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22"/>
        </w:rPr>
        <w:t>Załącznik nr 4 do SIWKOP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UMOWA   ZOZ/NAT/Nr……/   A    /2018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ZIERŻAWY POMIESZCZEŃ ORAZ GRUNTU  W CELU ZORGANIZOWANIA PRACOWNI : TK   RTG, USG I MR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………2018r. </w:t>
      </w:r>
      <w:r>
        <w:rPr>
          <w:sz w:val="22"/>
          <w:szCs w:val="22"/>
        </w:rPr>
        <w:t xml:space="preserve">w Bolesławcu, pomiędzy Zespołem Opieki Zdrowotnej w Bolesławcu, ul. Jeleniogórska 4 (NIP: 612-15-42-507), zarejestrowanym w Sądzie Rejonowym dla Wrocławia – Fabrycznej we Wrocławiu, IX Wydział Gospodarczy Krajowego Rejestru Sądowego pod nr 0000024307 w imieniu, którego działa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yrektora ZOZ     -   ADAMA  ZDANIU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zwanym dalej "</w:t>
      </w:r>
      <w:r>
        <w:rPr>
          <w:b/>
          <w:sz w:val="22"/>
          <w:szCs w:val="22"/>
        </w:rPr>
        <w:t xml:space="preserve">Wydzierżawiającym"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</w:t>
      </w:r>
      <w:r>
        <w:rPr>
          <w:b/>
          <w:sz w:val="22"/>
          <w:szCs w:val="22"/>
        </w:rPr>
        <w:t>..   NIP ………………. , REGON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, którego dział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</w:t>
      </w:r>
      <w:r>
        <w:rPr>
          <w:b/>
          <w:sz w:val="22"/>
          <w:szCs w:val="22"/>
        </w:rPr>
        <w:t xml:space="preserve">..  </w:t>
      </w:r>
      <w:r>
        <w:rPr>
          <w:sz w:val="22"/>
          <w:szCs w:val="22"/>
        </w:rPr>
        <w:t xml:space="preserve"> zam……………………………………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y dalej "</w:t>
      </w:r>
      <w:r>
        <w:rPr>
          <w:b/>
          <w:sz w:val="22"/>
          <w:szCs w:val="22"/>
        </w:rPr>
        <w:t>Dzierżawcą"</w:t>
      </w:r>
      <w:r>
        <w:rPr>
          <w:sz w:val="22"/>
          <w:szCs w:val="22"/>
        </w:rPr>
        <w:t xml:space="preserve">  o następującej treśc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 zgodnie z Uchwałą  Nr XI/48/07 Rady Powiatu Bolesławieckiego z dnia 29 listopada 2007 r.  w sprawie zasad dokonywania zakupu lub przyjmowania darowizny aparatury i sprzętu medycznego , zbywania  , oddawania w dzierżawę , najem , użytkowanie oraz użyczenie aktywów trwałych przez Zespół Opieki Zdrowotnej w Bolesławc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Wydzierżawiający  oddaje w dzierżawę pomieszczenia  o łącznej powierzchni 210,00 m</w:t>
      </w:r>
      <w:r>
        <w:rPr>
          <w:b/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znajdujące się w przybudówce Przychodni Wielospecjalistycznej budynku B położonego w Bolesławcu przy ul. Jeleniogórskiej 4 oraz grunt niezabudowany przyległy do budynku w/w  Przychodni o powierzchni 144,00 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ędące w użytkowaniu  </w:t>
      </w:r>
      <w:r>
        <w:rPr>
          <w:b/>
          <w:sz w:val="22"/>
          <w:szCs w:val="22"/>
        </w:rPr>
        <w:t xml:space="preserve">Wydzierżawiającego.   </w:t>
      </w:r>
      <w:r>
        <w:rPr>
          <w:sz w:val="22"/>
          <w:szCs w:val="22"/>
        </w:rPr>
        <w:t>Wykaz pomieszczeń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i  gruntu stanowiące przedmiot dzierżawy  stanowi załącznik nr 1 do niniejszej umowy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Ponadto , Wydzierżawiający oddaje w dzierżawę sprzęt wykazany </w:t>
      </w:r>
      <w:r>
        <w:rPr>
          <w:b/>
          <w:sz w:val="22"/>
          <w:szCs w:val="22"/>
        </w:rPr>
        <w:t>w załączniku nr 2.</w:t>
      </w:r>
      <w:r>
        <w:rPr>
          <w:sz w:val="22"/>
          <w:szCs w:val="22"/>
        </w:rPr>
        <w:t xml:space="preserve"> do niniejszej um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trony ustalają , że do dnia </w:t>
      </w:r>
      <w:r>
        <w:rPr>
          <w:b/>
          <w:sz w:val="22"/>
          <w:szCs w:val="22"/>
        </w:rPr>
        <w:t>07 lipca  2018 r</w:t>
      </w:r>
      <w:r>
        <w:rPr>
          <w:sz w:val="22"/>
          <w:szCs w:val="22"/>
        </w:rPr>
        <w:t xml:space="preserve">.  wydane zostaną pomieszczenia o łącznej pow. 210,00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raz grunt o powierzchni. 144,00 m 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(zaznaczone kolorem czerwonym na rysunku stanowiącym </w:t>
      </w: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 xml:space="preserve">do niniejszej umowy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zierżawca  oświadcza , że dzierżawiony sprzęt  pomieszczenia oraz grunt  będą wykorzystane na  prowadzenie działalności medycznej związanej z udzielaniem świadczeń opieki zdrowotnej  z zakresu  Tomografii Komputerowej ( TK) , Radiodiagnostyki ( RTG ),  USG i Rezonansu Magnetycznego (MRI) 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Dzierżawca  oświadcza , że zobowiązuje się do  adaptacji i remontu  dzierżawionych  pomieszczeń oraz o ile zajdzie taka potrzeba również remontu budynku, w którym te pomieszczenia się znajdują  , dachu nad dzierżawionymi pomieszczeniami , konstrukcji budynku w którym znajdują się dzierżawione pomieszczenia  oraz zobowiązuje się do  budowy pracowni MRI na dzierżawionym gruncie  -  na  własny koszt i we własnym zakresie bez prawa żądania od Wydzierżawiającego  zwrotu poniesionych w związku z tym kosztów.   Adaptacja   w tym remonty  wykonane zostaną zgodnie z wymaganiami  prawa budowlanego oraz wymaganiami dotyczącymi prowadzenia działalności związanej z udzielaniem świadczeń zdrowotnych  oraz  zgodnie  z  postanowieniami zawartymi w niniejszej umowie .  Postanowienia niniejszego ustępu dotyczą również wszystkich innych remontów i adaptacji wykonywanych przez Dzierżawcę  w toku trwania umowy dzierża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Dzierżawca zobowiązany jest do opracowania  koncepcji adaptacji , remontu  dzierżawionych pomieszczeń oraz budynku w którym te pomieszczenia się znajdują  oraz koncepcji zabudowy gruntu , którą przedstawi  do akceptacji Wydzierżawiającemu  do </w:t>
      </w:r>
      <w:r>
        <w:rPr>
          <w:b/>
          <w:sz w:val="22"/>
          <w:szCs w:val="22"/>
        </w:rPr>
        <w:t>dnia  14 lipca 2018r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Dzierż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kończyć  wszelkie budowy , remonty , adaptacje i wyposażanie  oraz rozpocząć prowadzenie działalności,  o której mowa w ust. 3  najpóźniej w terminie do dnia </w:t>
      </w:r>
      <w:r>
        <w:rPr>
          <w:b/>
          <w:sz w:val="22"/>
          <w:szCs w:val="22"/>
        </w:rPr>
        <w:t>31 sierpnia 2018r.</w:t>
      </w:r>
      <w:r>
        <w:rPr>
          <w:sz w:val="22"/>
          <w:szCs w:val="22"/>
        </w:rPr>
        <w:t xml:space="preserve"> przy czym udzielanie świadczeń zdrowotnych w wybudowanych pomieszczeniach pracowni MRI rozpocznie się najpóźniej  do dnia </w:t>
      </w:r>
      <w:r>
        <w:rPr>
          <w:b/>
          <w:sz w:val="22"/>
          <w:szCs w:val="22"/>
        </w:rPr>
        <w:t>31 października 2018r</w:t>
      </w:r>
      <w:r>
        <w:rPr>
          <w:sz w:val="22"/>
          <w:szCs w:val="22"/>
        </w:rPr>
        <w:t xml:space="preserve">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rminy będą uważane za zachowane,  gdy w ostatnim dniu terminu,  Dzierżawca przedstawi Wydzierżawiającemu wszystkie wymagane prawem uzgodnienia , pozwolenia, decyzje , sprawdzenia , testy , wpisy do właściwych rejestrów umożliwiające udzielanie świadczeń opieki zdrowotnych na rzecz pacjentów ZOZ-u w Bolesławcu w zakresie badań każdej  pracowni.  W przypadku nie dochowania powyższych terminów Wydzierżawiający naliczy kary umowne w wysokości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20% kwoty czynszu brutto , o którym mowa w § 1 ust. 1 pkt 2 - za każdy dzień opóźnienia  uruchomienia Pracowni MR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0% kwoty czynszu brutto , o którym mowa w § 1 ust. 1 pkt 1 - za każdy dzień opóźnienia uruchomienia pozostałych pracowni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Dzierżawca zobowiązuje się wyposażyć pracownie w sprzęt i urządzenia spełniające wymagania określone w SIWPKO w tym Dzierżawca na własny koszt musi wyposażyć  pracownie w System Informatyczny Pracowni Diagnostyki Obrazowej spełniającej warunki określone </w:t>
      </w:r>
      <w:r>
        <w:rPr>
          <w:b/>
          <w:sz w:val="22"/>
          <w:szCs w:val="22"/>
        </w:rPr>
        <w:t>w załączniku nr ...</w:t>
      </w:r>
      <w:r>
        <w:rPr>
          <w:sz w:val="22"/>
          <w:szCs w:val="22"/>
        </w:rPr>
        <w:t xml:space="preserve"> do umowy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Dzierżawca oświadcza , że zrzeka się jakichkolwiek roszczeń wobec Wydzierżawiającego za wykonane przez niego naprawy , instalacje , remonty , adaptacje , modernizacje w przedmiocie dzierżaw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W trakcie prowadzenia robót budowlanych, montażowych  i instalacyjnych w przedmiocie dzierżawy , Dzierżawca  zobowiązuje się  do  ich prowadzenia w sposób jak najmniej uciążliwy dla Wydzierżawiającego i jego pacjentów oraz do utrzymywania bieżącego porządku  w miejscu prowadzonych robót jak i w ich otoczeniu 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Na czas trwania robót budowlanych , montażowych instalacyjnych , do czasu zainstalowania przez Wydzierżawiającego  podliczników,  Dzierżawca  będzie uiszczał zryczałtowane koszty , zużycia wody i energii elektrycznej w wysokości ustalonej przez Wydzierżawiającego  .  </w:t>
      </w:r>
    </w:p>
    <w:p>
      <w:pPr>
        <w:pStyle w:val="TextBody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Przedmiot dzierżawy  wyposażony jest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stalację wodno – kanalizacyj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stalację elektrycz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instalację centralnego ogrze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instalację telefoniczną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Dzierżawca  w przedmiocie dzierżawy  na  swój koszt zainstaluje  podlicznik  instalacji  elektrycznej  oraz   podlicznik  wody w terminie nie dłuższym niż do </w:t>
      </w:r>
      <w:r>
        <w:rPr>
          <w:b/>
          <w:sz w:val="22"/>
          <w:szCs w:val="22"/>
        </w:rPr>
        <w:t xml:space="preserve">dnia 31 sierpnia 2018r. w przypadku pracowni MRI do 31 października 2018r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Dzierżawca  oświadcza, że przedmiot dzierżawy  wykorzystywać będzie zgodnie z jego przeznaczeniem określonym w § 1 ust. 3   i zobowiązuje się do 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) niepoddzierżawiania  , niepodnajmowania lub innego udostępniania przedmiotu dzierżawy  osobom trzecim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2) utrzymywania przedmiotu dzierżawy w należytym stanie technicznym, w tym dokonywanie okresowych przeglądów , konserwacji i napraw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3)  każdorazowego uzyskania pisemnej zgody Wydzierżawiającego  na dokonanie zmian w substancji, a w szczególności w  przypadku jego remontu lub przebudowy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4) zabezpieczenia przedmiotu dzierżawy  przed dostępem osób trzecich oraz kradzieżą ,</w:t>
        <w:br/>
        <w:t xml:space="preserve">i zniszczeniem 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5) utrzymania w należytym stanie oraz porządku powierzchni  wspólnie użytkowanych  z  Wydzierżawiającym tj  ciągów komunikacyjnych ,  terenu  przyległego do przedmiotu dzierżawy oraz do dokonywania wszystkich remontów, napraw  i robót konserwacyjnych , związanych z użytkowaniem dzierżawionego  przedmiotu dzierżawy  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)  konserwacji wydanego wraz z pomieszczeniami  wyposażenia zainstalowanego w tych pomieszczeniach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7)  zwrotu przedmiotu dzierżawy   w stanie niepogorszonym z uwzględnieniem zużycia  będącego następstwem normalnego używania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8) bieżącego opłacania czynszu i innych opłat i należności wynikających </w:t>
        <w:br/>
        <w:t xml:space="preserve">z niniejszej umowy,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9) nieprowadzenia działalności w sposób uciążliwy dla Wydzierżawiającego    dla jego pacjentów lub przebiegu ich leczenia 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0)  przestrzegania w dzierżawionych pomieszczeniach    przepisów sanitarno – porządkowych, BHP , budowlanych  oraz przeciwpożarowych 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1)  wyposażenia dzierżawionych pomieszczeń   w sprzęt  przeciwpożarowy /  w tym gaśnice/ , spełniający wymagania obowiązujących przepisów i norm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2) zorganizowania we własnym zakresie odbioru , składowania  , wywozu  i unieszkodliwiania  wszelkich  odpadów wytworzonych w związku z prowadzoną działalnością na przedmiocie dzierżawy  zgodnie z obowiązującymi w tym zakresie przepisami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Dzierżawca zobowiązany jest ubezpieczyć na własny koszt dzierżawione pomieszczenia oraz mienie znajdujące  się w dzierżawionych  pomieszczeniach od wszelkich ryzyk .</w:t>
      </w:r>
    </w:p>
    <w:p>
      <w:pPr>
        <w:pStyle w:val="TextBody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ydzierżawiający  nie ponosi odpowiedzialności za szkody powstałe w majątku  Dzierżawcy  w tym  stanowiące wyposażenie dzierżawionych pomieszczeń  .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W razie awarii  instalacji  wywołującej szkodę  lub zagrażającej  bezpośrednio powstaniem szkody w 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pomieszczeniach sąsiadujących z dzierżawionymi pomieszczeniami ,   Dzierżawca   zobowiązany  jest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zwłocznie udostępnić pomieszczenia  w celu jej usunięcia lub zapobieżenia powstaniu szkody . </w:t>
      </w:r>
    </w:p>
    <w:p>
      <w:pPr>
        <w:pStyle w:val="Normal"/>
        <w:ind w:right="-1134" w:hanging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Jeżeli Dzierżawca  bez zgody Wydzierżawiającego  dokona w dzierżawionym pomieszczeniu   zmian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których wymagana jest taka zgoda tj. zmian naruszających konstrukcję budowlaną,     przeróbki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instalacji ,trwałej budowy ,dobudowy ,wymiany stolarki okiennej ,drzwiowej, podłóg , zobowiązany jest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żądanie Wydzierżawiającego  do niezwłocznego przywrócenia stanu pierwotnego, w przeciwnym</w:t>
      </w:r>
    </w:p>
    <w:p>
      <w:pPr>
        <w:pStyle w:val="Normal"/>
        <w:ind w:right="-113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padku Wydzierżawiający   może rozwiązać umowę najmu bez zachowania terminów wypowiedzenia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ydzierżawiający  oświadcza, a Dzierżawca to  potwierdza , iż przedmiot dzierżawy jest mu znany i nie wnosi do niego żadnych zastrzeżeń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Wydanie i odbiór przedmiotu dzierżawy  nastąpi za protokołem zdawczo-odbiorczym</w:t>
      </w:r>
      <w:r>
        <w:rPr>
          <w:sz w:val="22"/>
          <w:szCs w:val="22"/>
        </w:rPr>
        <w:t xml:space="preserve"> sporządzonym przy udziale obu stron 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Strony ustalają wysokość miesięcznego  czynszu dzierżawy  z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dzierżawę pomieszczeń na kwotę </w:t>
      </w:r>
      <w:r>
        <w:rPr>
          <w:b/>
          <w:sz w:val="22"/>
          <w:szCs w:val="22"/>
        </w:rPr>
        <w:t xml:space="preserve">……zł /m 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x ..........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=  ............ zł netto , plus  podatek VAT w obowiązującej wysokości </w:t>
      </w:r>
      <w:r>
        <w:rPr>
          <w:b/>
          <w:sz w:val="22"/>
          <w:szCs w:val="22"/>
        </w:rPr>
        <w:t>( kwota czynszu obejmuje zryczałtowane koszty c.o</w:t>
      </w:r>
      <w:r>
        <w:rPr>
          <w:sz w:val="22"/>
          <w:szCs w:val="22"/>
        </w:rPr>
        <w:t xml:space="preserve">) 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dzierżawę gruntu na kwotę ..............zł/m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x ........ m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-  .....................zł netto, plus podatek VAT w obowiązującej wysokości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dzierżawę sprzętu na kwotę ................. zł netto plus podatek VAT w obowiązującej wysokości 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Dzierżawca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any jest również  do uiszczania na rzecz </w:t>
      </w:r>
      <w:r>
        <w:rPr>
          <w:b/>
          <w:sz w:val="22"/>
          <w:szCs w:val="22"/>
        </w:rPr>
        <w:t xml:space="preserve">Wydzierżawiającego </w:t>
      </w:r>
      <w:r>
        <w:rPr>
          <w:sz w:val="22"/>
          <w:szCs w:val="22"/>
        </w:rPr>
        <w:t xml:space="preserve">  opłat z tytułu używania  co , energii elektrycznej i wody, odprowadzania ścieków  według stanu liczników na ostatni dzień miesiąca poprzedniego oraz cen stosowanych przez dostawców z doliczeniem podatku VAT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Czynsz i opłaty płatne są w terminie  14-tu dni  od daty wystawienia faktury. </w:t>
      </w:r>
    </w:p>
    <w:p>
      <w:pPr>
        <w:pStyle w:val="Normal"/>
        <w:jc w:val="both"/>
        <w:rPr/>
      </w:pPr>
      <w:r>
        <w:rPr>
          <w:sz w:val="22"/>
          <w:szCs w:val="22"/>
        </w:rPr>
        <w:t>4. W przypadku opóźnienia w płatności czynszu i opłat , Wydzierżawiający może naliczać odsetki ustawowe przewidziane dla transakcji handlowych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Czynsz płatny jest z góry na konto Wydzierżawiającego  wskazane w fakturz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Strony zgodnie oświadczają, iż </w:t>
      </w:r>
      <w:r>
        <w:rPr>
          <w:b/>
          <w:sz w:val="22"/>
          <w:szCs w:val="22"/>
        </w:rPr>
        <w:t xml:space="preserve">Wydzierżawiający </w:t>
      </w:r>
      <w:r>
        <w:rPr>
          <w:sz w:val="22"/>
          <w:szCs w:val="22"/>
        </w:rPr>
        <w:t xml:space="preserve">może dokonywać zmiany wysokości czynszu raz w roku o wskaźnik wzrostu cen towarów i usług konsumpcyjnych za rok poprzedzający waloryzację czynszu,  ogłoszony przez Prezesa GUS. Waloryzacja czynszu nastąpi ze skutkiem na dzień 1 stycznia danego roku, przy czym pierwsza waloryzacja nastąpi ze skutkiem na dzień  </w:t>
      </w:r>
      <w:r>
        <w:rPr>
          <w:b/>
          <w:sz w:val="22"/>
          <w:szCs w:val="22"/>
        </w:rPr>
        <w:t>01.01.2019 r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Zmiana wysokości czynszu opisana w ust. 5 nie stanowi zmiany umowy, a jedynie wymaga pisemnego poinformowania Dzierżawcy  przez </w:t>
      </w:r>
      <w:r>
        <w:rPr>
          <w:b/>
          <w:sz w:val="22"/>
          <w:szCs w:val="22"/>
        </w:rPr>
        <w:t>Wydzierżawiająceg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W przypadku zawarcia lub rozwiązania umowy w taki sposób , że dzierżawa obejmowałby niepełny miesiąc  opłata za czynsz zostanie naliczona proporcjonalnie do liczby dni w którym umowa dzierżawy  będzie obowiązywać w danym miesiącu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Dokonanie czynności prawnej mającej na celu zmianę wierzyciela Zespołu Opieki Zdrowotnej w Bolesławcu wymaga wyrażenia zgody przez podmiot , który utworzył ZOZ w Bolesławcu ( art. 54 ustawy z dnia 15 kwietnia 2011r. o działalności leczniczej ). </w:t>
      </w:r>
    </w:p>
    <w:p>
      <w:pPr>
        <w:pStyle w:val="Normal"/>
        <w:jc w:val="both"/>
        <w:rPr/>
      </w:pPr>
      <w:r>
        <w:rPr>
          <w:sz w:val="22"/>
          <w:szCs w:val="22"/>
        </w:rPr>
        <w:t>10.Opłaty dodatkowe związane z działaniem Pracowni MRI do których ponoszenia zobowiązany będzie  Dzierżawca zostaną ustalone w odrębnym aneksie , po uruchomieniu w/w Pracowni i ustaleniu zakresu i wielkości dostaw medi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chwilą rozwiązania lub wygaśnięcia  umowy, wszelkie ulepszenia, adaptacje dokonane przez  Dzierżawcę  w przedmiocie dzierżawy   przechodzą na własność Wydzierżawiającego bez prawa żądania  przez Dzierżawce wynagrodzenia .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/>
      </w:pPr>
      <w:r>
        <w:rPr>
          <w:sz w:val="22"/>
          <w:szCs w:val="22"/>
        </w:rPr>
        <w:t xml:space="preserve">Umowa została zawarta na  czas określony tj na okres obowiązywania umowy na udzielanie świadczeń opieki zdrowotnej w zakresie badań : TK. RTG, USG i MR   tj.: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od dnia ..................do dnia.............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trony dopuszczają możliwość zmiany umowy , w przypadkach: </w:t>
      </w:r>
    </w:p>
    <w:p>
      <w:pPr>
        <w:pStyle w:val="TextBody"/>
        <w:rPr/>
      </w:pPr>
      <w:r>
        <w:rPr>
          <w:sz w:val="22"/>
          <w:szCs w:val="22"/>
        </w:rPr>
        <w:t>1) zmiany terminów , o których mowa w § 1 ust. 6 w przypadku zaistnienia okoliczności leżących po stronie Wydzierżawiającego mających wpływ na wydłużenie czasu koniecznego do wykonania czynności umożliwiających rozpoczęcie udzielania świadczeń zdrowotnych będących przedmiotem  umowy na udzielanie świadczeń opieki zdrowotnej w zakresie badań : TK, RTG, USG i MRI zawartej pomiędzy stronami w dniu ....... 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) zmiany terminów,  o których mowa w § 1 ust. 6 w przypadku zaistnienia siły wyższej lub innych okoliczności niezależnych od Dzierżawcy lub których Dzierżawca  przy dołożeniu należytej staranności nie był w stanie uniknąć ani przewidzieć 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) zmiany terminów o  których mowa w § 1 ust. 6 o. okres odpowiadający wstrzymaniu lub opóźnieniu prac w przypadku : odmowy wydania przez właściwe organy decyzji , zezwoleń , uzgodnień  itp z przyczyn niezależnych od Dzierżawcy,</w:t>
      </w:r>
    </w:p>
    <w:p>
      <w:pPr>
        <w:pStyle w:val="TextBody"/>
        <w:rPr/>
      </w:pPr>
      <w:r>
        <w:rPr>
          <w:sz w:val="22"/>
          <w:szCs w:val="22"/>
        </w:rPr>
        <w:t xml:space="preserve">4) zmniejszenia dzierżawionych powierzchni o ile okaże się zbędna dla Wydzierżawiającego.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Wydzierżawiajacy  jest uprawniony do rozwiązania  umowy dzierżawy  bez wypowiedzenia , w przypadku: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)  kiedy Dzierżawca  zalega z zapłatą czynszu lub opłat za co najmniej dwa kolejne okresy płatności , pomimo  uprzedniego wezwania Dzierżawcy  do uregulowania zaległości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2) Dzierżawca używa przedmiot umowy w sposób sprzeczny z umową ,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3) rozwiązania umowy z Dzierżawcą na udzielanie świadczeń opieki zdrowotnej w zakresie badań TK, RTG, USG i MRI 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nie dotrzyma terminów , o których mowa w § 1 ust. 6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Wydzierzawiający  jest uprawniony do wypowiedzenia umowy dzierżawy jeżeli Dzierżawca  nie przestrzega postanowień umowy pomimo uprzedniego wezwania Dzierżawcy  do ich przestrzegania 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powiedzenia wynosi sześć  miesięcy 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right="-11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34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Po zakończeniu dzierżawy Dzierżawca jest zobowiązany wydać Wydzierżawiającemu przedmiot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y  w terminie do 14 dni od dnia zakończenia dzierżawy. </w:t>
      </w:r>
    </w:p>
    <w:p>
      <w:pPr>
        <w:pStyle w:val="Normal"/>
        <w:ind w:right="-1134" w:hanging="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Zwrot przedmiotu dzierżawy po zakończeniu  dzierżawy   nastąpi  na  podstawie protokołu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dawczo –odbiorczego, w którym strony opiszą stan techniczny  zdawanego przedmiotu </w:t>
      </w:r>
    </w:p>
    <w:p>
      <w:pPr>
        <w:pStyle w:val="Normal"/>
        <w:ind w:right="-113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zierżawy .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nie wydania przedmiotu dzierżawy w terminie o którym mowa w ust. 1,Wydzierżawiający 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zie miał  prawo  opróżnić przedmiot dzierżawy , a rzeczy i urządzenia złożyć do przechowania na koszt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wyłączne ryzyko  Dzierżawcy 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a także dochodzić czynszu najmu w podwójnej  wysokości za czas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późnienia w wydaniu przedmiotu dzierżawy .  Dzierżawca oświadcza,  że w przypadku wydania przedmiotu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y z opóźnieniem  zobowiązuje się do zapłaty czynszu w podwójnej wysokości liczonego  za czas </w:t>
      </w:r>
    </w:p>
    <w:p>
      <w:pPr>
        <w:pStyle w:val="Normal"/>
        <w:ind w:right="-1134" w:hanging="0"/>
        <w:jc w:val="both"/>
        <w:rPr/>
      </w:pPr>
      <w:r>
        <w:rPr>
          <w:sz w:val="22"/>
          <w:szCs w:val="22"/>
        </w:rPr>
        <w:t>opóźnienia wydania przedmiotu dzierżawy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elkie nakłady ( adaptacje ) wykonane przez Dzierżawce , po zakończeniu dzierżawy  mogą być wedle wyboru Wydzierżawiającego albo pozostawione bez obowiązku zapłaty przez Wydzierżawiającego ( zgodnie z oświadczeniem Dzierżawcy zawartym w § 1 ust. 7 umowy)  kwoty odpowiadającej ich wartości albo Dzierżawca będzie zobowiązany do ich demontażu i przywrócenia przedmiotu dzierżawy do stanu poprzedniego w zakreślonym przez Wydzierżawiającego terminie . W przypadku nie dochowania wyznaczonego terminu , postanowienia zawarte  w § 9 ust.3 stosuje się odpowiednio łącznie z obowiązkiem zapłaty czynszu w podwójnej wysokości za czas opóźnienia w przywróceniu przedmiotu dzierżawy do stanu poprzedniego. 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Strony dla skuteczności doręczeń  wysyłanych pism  ustalają następujące adresy : Wydzierżawiający :  Bolesławcu , ul. Jeleniogórska 4 , Bolesławiec , kod: 59-700, Dzierżawca : 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W przypadku nieodebrania , przez którąś ze stron wysyłanego na powyższy adres  pisma wysłanego listem poleconym , uznaje się że pismo zostało doręczone skuteczn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W przypadku zmiany adresu, strona której ta zmiana dotyczy zobowiązana jest do pisemnego zawiadomienia drugiej strony pod rygorem skuteczności doręczenia na dotychczasowy ad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zelkie zmiany niniejszej umowy wymagają formy pisemnej pod rygorem nieważności.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Do spraw nieuregulowanych niniejszą umową mają zastosowanie postanowienia Specyfikacji Istotnych Warunków Przetargu i Konkursu Ofert wraz z załącznikami,  odpowied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ferta Wykonawcy wraz z załącznikami stanowi integralną część umowy 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z czego dwa dla Wydzierżawiającego i jeden dla Dzierżawcy.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DZIERŻAWIAJĄCY  :                    </w:t>
        <w:tab/>
        <w:tab/>
        <w:tab/>
        <w:t xml:space="preserve">                      DZIERŻAWCA 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 do umowy : </w:t>
      </w:r>
    </w:p>
    <w:p>
      <w:pPr>
        <w:pStyle w:val="Normal"/>
        <w:jc w:val="both"/>
        <w:rPr/>
      </w:pPr>
      <w:r>
        <w:rPr>
          <w:sz w:val="22"/>
          <w:szCs w:val="22"/>
        </w:rPr>
        <w:t>1. Wykaz pomieszczeń, gruntu i sprzętu stanowiącego przedmiot dzierżawy - załącznik nr 1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arunki jakie musi spełniać System Informatyczny Pracowni Diagnostycznych - załącznik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ferta Dzierżawcy,</w:t>
      </w:r>
    </w:p>
    <w:p>
      <w:pPr>
        <w:pStyle w:val="Normal"/>
        <w:jc w:val="both"/>
        <w:rPr/>
      </w:pPr>
      <w:r>
        <w:rPr>
          <w:sz w:val="22"/>
          <w:szCs w:val="22"/>
        </w:rPr>
        <w:t>5. SIWPK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Bolesławiec  …………...20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PROTOKÓŁ  PRZEKAZANI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STANU  LICZNIKÓW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  liczników  na  …………….2018 r. „………………..”  ;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nergia  elektryczna ..................kW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oda  ciepła ..............................m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oda  zimna ..............................m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</w:t>
      </w:r>
      <w:r>
        <w:rPr>
          <w:b/>
          <w:sz w:val="24"/>
        </w:rPr>
        <w:t xml:space="preserve">Wydzierżawiający </w:t>
        <w:tab/>
        <w:tab/>
        <w:tab/>
        <w:tab/>
        <w:t xml:space="preserve">                   Dzierżawc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</w:t>
        <w:tab/>
        <w:tab/>
        <w:tab/>
        <w:tab/>
        <w:tab/>
        <w:t>...................................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( podpis )</w:t>
        <w:tab/>
        <w:tab/>
        <w:tab/>
        <w:tab/>
        <w:tab/>
        <w:tab/>
        <w:tab/>
        <w:tab/>
        <w:t>(podpis 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PROTOKÓŁ ZDAWCZO-ODBIORCZY  ODDANYCH  W DZIERŻAWĘ POMIESZCZEŃ ,  GRUNTU I SPRZĘTU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 DNIA …………………………………….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imieniu ZOZ Bolesławiec pomieszczenia oraz grunt przekazali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Zbigniew Szydłowski  -   Kierownik  Działu  Administracyjno-Technicznego</w:t>
      </w:r>
    </w:p>
    <w:p>
      <w:pPr>
        <w:pStyle w:val="Normal"/>
        <w:ind w:firstLine="708"/>
        <w:jc w:val="both"/>
        <w:rPr/>
      </w:pPr>
      <w:r>
        <w:rPr>
          <w:sz w:val="24"/>
        </w:rPr>
        <w:t>2.Marek Drecki</w:t>
        <w:tab/>
        <w:tab/>
        <w:t xml:space="preserve"> -    St. Inspektor ds. Budowlanych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imieniu Firmy  przedmiot dzierżawy odebrali 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rzedmiot przekazania :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Dzierżawione pomieszczenia: Przybudówka Przychodni Wielospecjalistycznej Budynek B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Razem : .................. 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Dzierżawiony grunt o powierzchni:  .........................................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Dzierżawa sprzętu  : .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raz z wyposażeniem : ....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YDZIERŻAWIAJĄCY  </w:t>
        <w:tab/>
        <w:tab/>
        <w:tab/>
        <w:tab/>
        <w:t xml:space="preserve">              DZIERŻAWC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  <w:tab/>
        <w:tab/>
        <w:tab/>
        <w:tab/>
        <w:t>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  <w:tab/>
        <w:tab/>
        <w:tab/>
        <w:tab/>
        <w:t>………………………………..</w:t>
      </w:r>
    </w:p>
    <w:sectPr>
      <w:type w:val="nextPage"/>
      <w:pgSz w:w="11906" w:h="16838"/>
      <w:pgMar w:left="1417" w:right="7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jc w:val="both"/>
      <w:outlineLvl w:val="4"/>
    </w:pPr>
    <w:rPr>
      <w:rFonts w:ascii="Tahoma" w:hAnsi="Tahoma" w:cs="Tahoma"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ind w:left="825" w:right="-1134" w:hanging="116"/>
    </w:pPr>
    <w:rPr>
      <w:rFonts w:ascii="Tahoma" w:hAnsi="Tahoma" w:cs="Tahoma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04:00Z</dcterms:created>
  <dc:creator>ZOZ</dc:creator>
  <dc:description/>
  <cp:keywords/>
  <dc:language>en-US</dc:language>
  <cp:lastModifiedBy>DK</cp:lastModifiedBy>
  <cp:lastPrinted>2008-12-17T12:10:00Z</cp:lastPrinted>
  <dcterms:modified xsi:type="dcterms:W3CDTF">2018-04-27T07:14:00Z</dcterms:modified>
  <cp:revision>4</cp:revision>
  <dc:subject/>
  <dc:title>UMOWA   NAJMU</dc:title>
</cp:coreProperties>
</file>