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nazwa oferenta- zgodnie z rejestrem, dokładny adres, imię i nazwisko, nr prawa wykonywania zawodu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telefonu: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prowadzę indywidualną praktykę lekarską/ indywidualną specjalistyczną praktykę lekarską wyłącznie w zakładzie leczniczym,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udziela ich w ramach wykonywanej działalności gospodarczej,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nie prowadzę  działalności gospodarczej,  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stem przedsiębiorcą </w:t>
      </w:r>
      <w:r>
        <w:rPr>
          <w:rFonts w:cs="Times New Roman" w:ascii="Times New Roman" w:hAnsi="Times New Roman"/>
          <w:color w:val="000000"/>
        </w:rPr>
        <w:t xml:space="preserve">w rozumieniu przepisó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7118163?cm=DOCUMEN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z dnia 2 lipca 2004 r. o swobodzie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działalności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ospodarczej, wpisanym w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oraz </w:t>
      </w:r>
      <w:r>
        <w:rPr>
          <w:rFonts w:cs="Times New Roman" w:ascii="Times New Roman" w:hAnsi="Times New Roman"/>
          <w:color w:val="000000"/>
        </w:rPr>
        <w:t>do rejestru podmiotów prowadzących działalność leczniczą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* 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 Rejestru Sądowego prowadzonego przez Sąd Rejonowy dla .............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KRS : ..............................................................................*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 podmiotów wykonujących działalność leczniczą prowadzonego przez .......................................................................................................................................................................................................................pod nr : ..............................................*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nieprawdziwych informacji skutkuje odpowiedzialnością karną 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2:41:00Z</dcterms:created>
  <dc:creator>katarzyna.ilowiecka</dc:creator>
  <dc:description/>
  <cp:keywords/>
  <dc:language>en-US</dc:language>
  <cp:lastModifiedBy>Twoja nazwa użytkownika</cp:lastModifiedBy>
  <cp:lastPrinted>2012-11-12T11:48:00Z</cp:lastPrinted>
  <dcterms:modified xsi:type="dcterms:W3CDTF">2018-04-30T12:41:00Z</dcterms:modified>
  <cp:revision>2</cp:revision>
  <dc:subject/>
  <dc:title>Załącznik nr 1a</dc:title>
</cp:coreProperties>
</file>