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6"/>
      </w:tblGrid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olesławiec, dnia 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OFERTA  NA  UDZIELANIE ŚWIADCZEŃ ZDROWOTNYC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.  DANE OFERENTA /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osoby fizycznej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</w:t>
            </w:r>
          </w:p>
        </w:tc>
      </w:tr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mię/ imio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azwisko oferen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r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r telefonu,   adres e-mai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PESEL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I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REG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oświadczenie zawodowe  (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należy wpisać okres wykonywania świadczeń zdrowotnych stanowiących przedmiot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zyskane specjalizacje</w:t>
            </w:r>
          </w:p>
        </w:tc>
      </w:tr>
      <w:tr>
        <w:trPr/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I. OŚWIADCZENIE OFERENTA 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 niżej podpisana/y oświadczam, że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oznałam/em się z treścią ogłoszenia o konkursie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poznałam/em się z treścią szczegółowych warunków konkursu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poznałam/em się  z istotnymi postanowieniami umowy,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rażam zgodę na zawarcie umowy zgodnie z w/w warunkami,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poznałam/em się z miejscem wykonywania świadczeń zdrowotnych, warunkami lokalowymi, wyposażeniem w aparaturę i sprzęt medyczny oraz środki transportu i łączności,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n prawny określony w dokumentach załączonych do niniejszej oferty nie uległ zmianie na dzień złożenia oferty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adam pełną zdolność do czynności prawnych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an mojego zdrowia pozwala na wykonywanie zawodu zgodnego z kwalifikacjami,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rażam zgodę na przetwarzanie moich danych osobowych do celów postępowania konkursoweg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DPIS</w:t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. Oświadczam, że posiadam ubezpieczenie od odpowiedzialności cywilnej w zakresie w/w świadczeń</w:t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35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DPIS</w:t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świadczam,  że  ZOZ w Bolesławcu posiada  wymagany komplet dokumentów.</w:t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37" w:hanging="340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DPIS</w:t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feruję zawarcie umowy o udzielenie zamówienia na świadczenia zdrowotne  w okresie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..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d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………………………..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</w:t>
            </w:r>
          </w:p>
          <w:p>
            <w:pPr>
              <w:pStyle w:val="Tekstpodstawowy2"/>
              <w:spacing w:lineRule="auto" w:line="276"/>
              <w:jc w:val="left"/>
              <w:rPr/>
            </w:pPr>
            <w:r>
              <w:rPr/>
              <w:t xml:space="preserve">w zakresie …………………………………………………………………………………………………….. </w:t>
            </w:r>
          </w:p>
          <w:p>
            <w:pPr>
              <w:pStyle w:val="Tekstpodstawowy2"/>
              <w:spacing w:lineRule="auto" w:line="276"/>
              <w:jc w:val="left"/>
              <w:rPr>
                <w:i/>
                <w:i/>
              </w:rPr>
            </w:pPr>
            <w:r>
              <w:rPr>
                <w:i/>
              </w:rPr>
              <w:t xml:space="preserve">                        </w:t>
            </w:r>
            <w:r>
              <w:rPr>
                <w:i/>
              </w:rPr>
              <w:t>(wpisać pełną nazwę lub literę)</w:t>
            </w:r>
          </w:p>
          <w:p>
            <w:pPr>
              <w:pStyle w:val="Tekstpodstawowy2"/>
              <w:spacing w:lineRule="auto" w:line="276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Tekstpodstawowy2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za wynagrodzeniem wg załącznika. </w:t>
            </w:r>
          </w:p>
          <w:p>
            <w:pPr>
              <w:pStyle w:val="Tekstpodstawowy2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kstpodstawowy2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kstpodstawowy2"/>
              <w:spacing w:lineRule="auto" w:line="276"/>
              <w:rPr/>
            </w:pPr>
            <w:r>
              <w:rPr>
                <w:rFonts w:eastAsia="Calibri"/>
                <w:b/>
              </w:rPr>
              <w:t>VI. Płatność za wykonanie usługi dokonywana będzie w formie przelewu na konto bankowe: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……………………………………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nazwa banku i nr konta)</w:t>
            </w:r>
          </w:p>
          <w:p>
            <w:pPr>
              <w:pStyle w:val="Tekstpodstawowy2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5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35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DPI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OFERTA SZCZEGÓŁOWA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dotyczy punktu V oferty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(wypełnić tylko tą tabelę, która odpowiada  zakresowi oferty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ę  udzielanie świadczeń zdrowotnych w Zespole Opieki Zdrowotnej w Bolesławcu,</w:t>
        <w:br/>
        <w:t xml:space="preserve"> ul. Jeleniogórska 4 , 59-700 Bolesławiec w zakresie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świadczenia zdrowotne </w:t>
      </w:r>
      <w:r>
        <w:rPr>
          <w:rFonts w:cs="Times New Roman" w:ascii="Times New Roman" w:hAnsi="Times New Roman"/>
          <w:b/>
          <w:sz w:val="24"/>
          <w:szCs w:val="24"/>
        </w:rPr>
        <w:t>w ramach dyżurów medyczny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ełnionych przez lekarzy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od poniedziałku do czwartku  w godz. od 15:00 do 7:25 dnia następnego,  w piątek lub przed dniem świątecznym w godz. od 15:00 do 9:00 dnia następnego, w sobotę w godz. od 9:00 do 9:00 dnia następnego, w niedzielę i święta w godz. od 9:00 do 7:25 dnia następnego  w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pitalnym Oddziale Ratunkowym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dziale Chorób Wewnętrznych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dziale Pediatrycznym</w:t>
      </w:r>
      <w:r>
        <w:rPr>
          <w:rFonts w:cs="Times New Roman" w:ascii="Times New Roman" w:hAnsi="Times New Roman"/>
          <w:b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u w:val="single"/>
        </w:rPr>
        <w:t>właściwe  podkreślić*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tbl>
      <w:tblPr>
        <w:tblW w:w="1022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4536"/>
        <w:gridCol w:w="2552"/>
        <w:gridCol w:w="2409"/>
      </w:tblGrid>
      <w:tr>
        <w:trPr>
          <w:trHeight w:val="1040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LP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rzedmiot usługi medycznej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proponowana </w:t>
              <w:br/>
              <w:t>średniomiesięczna</w:t>
              <w:br/>
              <w:t xml:space="preserve"> ilość godzin 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roponowana stawka godzinowa brutto/ słownie</w:t>
            </w:r>
          </w:p>
        </w:tc>
      </w:tr>
      <w:tr>
        <w:trPr>
          <w:trHeight w:val="1656" w:hRule="atLeast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120"/>
              <w:jc w:val="both"/>
              <w:outlineLvl w:val="0"/>
              <w:rPr/>
            </w:pPr>
            <w:r>
              <w:rPr/>
              <w:t>świadczenia zdrowotne w ramach</w:t>
            </w:r>
            <w:r>
              <w:rPr>
                <w:b/>
              </w:rPr>
              <w:t xml:space="preserve"> </w:t>
            </w:r>
            <w:r>
              <w:rPr/>
              <w:t xml:space="preserve">dyżurów medycznych pełnionych przez lekarzy </w:t>
              <w:br/>
              <w:t xml:space="preserve">od poniedziałku do czwartku  w godz. </w:t>
              <w:br/>
              <w:t xml:space="preserve">od 15:00 do 7:25 dnia następnego,  w piątek lub przed dniem świątecznym w godz. </w:t>
              <w:br/>
              <w:t xml:space="preserve">od 15:00 do 9:00 dnia następnego, w sobotę w godz. od 9:00 do 9:00 dnia następnego, </w:t>
              <w:br/>
              <w:t>w niedzielę i święta w godz. od 9:00 do 7:25 dnia następnego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left="106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06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06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24"/>
          <w:szCs w:val="24"/>
        </w:rPr>
        <w:t>PODPIS OFERENTA</w:t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FERTA SZCZEGÓŁOWA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dotyczy punktu V oferty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ę  udzielanie świadczeń zdrowotnych w Zespole Opieki Zdrowotnej w Bolesławcu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l. Jeleniogórska 4 , 59-700 Bolesławiec w zakresie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wiadczenia zdrowotn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udzielane prze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lekarzy</w:t>
      </w:r>
      <w:r>
        <w:rPr>
          <w:rFonts w:cs="Times New Roman" w:ascii="Times New Roman" w:hAnsi="Times New Roman"/>
          <w:sz w:val="24"/>
          <w:szCs w:val="24"/>
        </w:rPr>
        <w:t xml:space="preserve"> od poniedziałku do piątku w godz.</w:t>
        <w:br/>
        <w:t xml:space="preserve"> od 7:25 do 15:00 w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Szpitalnym Oddziale Ratunkowym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ddziale Chorób Wewnętrznych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ddziale Pediatryczny*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u w:val="single"/>
        </w:rPr>
        <w:t>właściwe  podkreślić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0064" w:type="dxa"/>
        <w:jc w:val="left"/>
        <w:tblInd w:w="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2844"/>
        <w:gridCol w:w="4394"/>
        <w:gridCol w:w="2126"/>
      </w:tblGrid>
      <w:tr>
        <w:trPr>
          <w:trHeight w:val="945" w:hRule="atLeast"/>
        </w:trPr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</w:t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zedmiot usługi medycznej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ponowana ilość godzin </w:t>
              <w:br/>
              <w:t xml:space="preserve">w tygodniu / proponowana </w:t>
              <w:br/>
              <w:t>średniomiesięczna ilość godzin*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ponowana stawka godzinow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rutto/ słownie</w:t>
            </w:r>
          </w:p>
        </w:tc>
      </w:tr>
      <w:tr>
        <w:trPr>
          <w:trHeight w:val="94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Świadczeń udzielanych od poniedziałku do piątku </w:t>
              <w:br/>
              <w:t>w godz. od 7:25 do 15: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niedziałek   od godz…..       do godz ..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torek           od godz…..       do godz…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oda              od godz…..      do godz..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wartek        od godz…..      do godz.…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ątek             od godz…..       do godz…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94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ponowana średniomiesięczna ilość godzin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u w:val="single"/>
        </w:rPr>
        <w:t>właściwe  podkreślić*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u w:val="singl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PODPIS OFERENTA</w:t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FERTA SZCZEGÓŁOWA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dotyczy punktu V oferty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ę  udzielanie świadczeń zdrowotnych w Zespole Opieki Zdrowotnej w Bolesławcu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l. Jeleniogórska 4 , 59-700 Bolesławiec w zakresie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świadczenia zdrowotne udzielane przez </w:t>
      </w:r>
      <w:r>
        <w:rPr>
          <w:rFonts w:cs="Times New Roman" w:ascii="Times New Roman" w:hAnsi="Times New Roman"/>
          <w:b/>
          <w:sz w:val="24"/>
          <w:szCs w:val="24"/>
        </w:rPr>
        <w:t>lekarzy  w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ramach nocnej i świątecznej podstawowej opieki zdrowotnej (POZ)</w:t>
      </w:r>
      <w:r>
        <w:rPr>
          <w:rFonts w:cs="Times New Roman" w:ascii="Times New Roman" w:hAnsi="Times New Roman"/>
          <w:sz w:val="24"/>
          <w:szCs w:val="24"/>
        </w:rPr>
        <w:t xml:space="preserve"> w godz. od 18:00 do 8:00 dnia następnego  oraz w soboty, niedziele i dni ustawowo wolne od pracy od godz. 8:00 danego dnia do godz. 8:00 dnia następnego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"/>
        <w:gridCol w:w="3897"/>
        <w:gridCol w:w="2126"/>
        <w:gridCol w:w="2977"/>
      </w:tblGrid>
      <w:tr>
        <w:trPr>
          <w:trHeight w:val="1260" w:hRule="atLeast"/>
        </w:trPr>
        <w:tc>
          <w:tcPr>
            <w:tcW w:w="9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LP</w:t>
            </w:r>
          </w:p>
        </w:tc>
        <w:tc>
          <w:tcPr>
            <w:tcW w:w="3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rzedmiot usługi medycznej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proponowana średniomiesięczna ilość godzin 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roponowana stawka godzinowa brutto/ słownie</w:t>
            </w:r>
          </w:p>
        </w:tc>
      </w:tr>
      <w:tr>
        <w:trPr>
          <w:trHeight w:val="3341" w:hRule="atLeast"/>
        </w:trPr>
        <w:tc>
          <w:tcPr>
            <w:tcW w:w="9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świadczenia zdrowotne udzielane przez lekarzy  w  ramach nocnej </w:t>
              <w:br/>
              <w:t xml:space="preserve">i świątecznej podstawowej opieki zdrowotnej w godz. od 18:00 do 8:00 dnia następnego  oraz w soboty, niedziele i dni ustawowo wolne </w:t>
              <w:br/>
              <w:t>od pracy od godz. 8:00 do godz. 8:00 dnia następnego,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PODPIS OFERENT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FERTA SZCZEGÓŁOWA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dotyczy punktu V oferty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ę  udzielanie świadczeń zdrowotnych w Zespole Opieki Zdrowotnej w Bolesławcu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l. Jeleniogórska 4 , 59-700 Bolesławiec w zakresie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</w:tabs>
        <w:ind w:left="786" w:hanging="284"/>
        <w:jc w:val="both"/>
        <w:outlineLvl w:val="0"/>
        <w:rPr>
          <w:b/>
          <w:b/>
        </w:rPr>
      </w:pPr>
      <w:r>
        <w:rPr/>
        <w:t xml:space="preserve">świadczenia zdrowotne udzielane w ramach dyżurów </w:t>
      </w:r>
      <w:r>
        <w:rPr>
          <w:b/>
        </w:rPr>
        <w:t>lekarzy</w:t>
      </w:r>
      <w:r>
        <w:rPr/>
        <w:t xml:space="preserve"> systemu ratownictwa medycznego</w:t>
      </w:r>
      <w:r>
        <w:rPr>
          <w:color w:val="FF0000"/>
        </w:rPr>
        <w:t xml:space="preserve"> </w:t>
      </w:r>
      <w:r>
        <w:rPr>
          <w:b/>
        </w:rPr>
        <w:t>w Zespołach Ratownictwa Medycznego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jc w:val="both"/>
        <w:outlineLvl w:val="0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3664"/>
        <w:gridCol w:w="2552"/>
        <w:gridCol w:w="2835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LP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rzedmiot usługi medycznej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proponowana  średniomiesięczna ilość godzin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roponowana stawka godzinowa brutto/ słownie</w:t>
            </w:r>
          </w:p>
        </w:tc>
      </w:tr>
      <w:tr>
        <w:trPr>
          <w:trHeight w:val="152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lineRule="auto" w:line="276"/>
              <w:outlineLvl w:val="0"/>
              <w:rPr/>
            </w:pPr>
            <w:r>
              <w:rPr/>
              <w:t>świadczenia zdrowotne udzielane w ramach dyżurów lekarzy systemu ratownictwa medycznego</w:t>
            </w:r>
            <w:r>
              <w:rPr>
                <w:color w:val="FF0000"/>
              </w:rPr>
              <w:t xml:space="preserve"> </w:t>
            </w:r>
            <w:r>
              <w:rPr/>
              <w:t>w Zespołach Ratownictwa Medycznego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left="786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ind w:left="78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8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8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34" w:firstLine="6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</w:p>
    <w:p>
      <w:pPr>
        <w:pStyle w:val="Normal"/>
        <w:ind w:left="78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PODPIS OFERENT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FERTA SZCZEGÓŁOWA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dotyczy punktu V oferty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ę  udzielanie świadczeń zdrowotnych w Zespole Opieki Zdrowotnej w Bolesławcu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l. Jeleniogórska 4 , 59-700 Bolesławiec w zakresie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E)  </w:t>
      </w:r>
      <w:r>
        <w:rPr>
          <w:rFonts w:cs="Times New Roman" w:ascii="Times New Roman" w:hAnsi="Times New Roman"/>
        </w:rPr>
        <w:t>świadczenia zdrowotne udzielane przez</w:t>
      </w:r>
      <w:r>
        <w:rPr>
          <w:rFonts w:cs="Times New Roman" w:ascii="Times New Roman" w:hAnsi="Times New Roman"/>
          <w:b/>
        </w:rPr>
        <w:t xml:space="preserve"> pielęgniarki w oddziałach szpitalnych</w:t>
      </w:r>
      <w:r>
        <w:rPr>
          <w:rFonts w:cs="Times New Roman" w:ascii="Times New Roman" w:hAnsi="Times New Roman"/>
        </w:rPr>
        <w:t xml:space="preserve"> w godz.: od 7:00 do 19:00  </w:t>
        <w:br/>
        <w:t xml:space="preserve">i od 19:00  do 7:00 rano dnia  następnego oraz  </w:t>
      </w:r>
      <w:r>
        <w:rPr>
          <w:rFonts w:cs="Times New Roman" w:ascii="Times New Roman" w:hAnsi="Times New Roman"/>
          <w:b/>
        </w:rPr>
        <w:t xml:space="preserve">w poradniach </w:t>
      </w:r>
      <w:r>
        <w:rPr>
          <w:rFonts w:cs="Times New Roman" w:ascii="Times New Roman" w:hAnsi="Times New Roman"/>
        </w:rPr>
        <w:t>w godzinach w  godz. od 07:25 do 15:00 oraz od 12:25 do 20:00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3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4677"/>
        <w:gridCol w:w="2410"/>
        <w:gridCol w:w="2410"/>
      </w:tblGrid>
      <w:tr>
        <w:trPr>
          <w:trHeight w:val="1104" w:hRule="atLeast"/>
        </w:trPr>
        <w:tc>
          <w:tcPr>
            <w:tcW w:w="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p.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rzedmiot usługi medycznej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proponowana średniomiesięczna ilość godzin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roponowana stawka godzinowa brutto/ słownie</w:t>
            </w:r>
          </w:p>
        </w:tc>
      </w:tr>
      <w:tr>
        <w:trPr>
          <w:trHeight w:val="1656" w:hRule="atLeast"/>
        </w:trPr>
        <w:tc>
          <w:tcPr>
            <w:tcW w:w="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pacing w:before="0" w:after="120"/>
              <w:outlineLvl w:val="0"/>
              <w:rPr/>
            </w:pPr>
            <w:r>
              <w:rPr>
                <w:color w:val="000000"/>
              </w:rPr>
              <w:t xml:space="preserve">świadczenia zdrowotne udzielane codziennie </w:t>
              <w:br/>
              <w:t xml:space="preserve">w godz. od 7:00 do 19:00 i od 19:00 do 7:00 </w:t>
              <w:br/>
              <w:t xml:space="preserve">dnia następnego </w:t>
            </w:r>
            <w:r>
              <w:rPr/>
              <w:t xml:space="preserve">oraz  w poradniach </w:t>
              <w:br/>
              <w:t xml:space="preserve">w godzinach w  godz. od 07:25 do 15:00 </w:t>
              <w:br/>
              <w:t>oraz od 12:25 do 20:00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left="106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06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06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</w:t>
        <w:tab/>
        <w:t>PODPIS OFERENT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FERTA SZCZEGÓŁOWA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dotyczy punktu V oferty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ę  udzielanie świadczeń zdrowotnych w Zespole Opieki Zdrowotnej w Bolesławcu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l. Jeleniogórska 4 , 59-700 Bolesławiec w zakresie:</w:t>
      </w:r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/>
        <w:t xml:space="preserve">F) świadczenia zdrowotne udzielane przez </w:t>
      </w:r>
      <w:r>
        <w:rPr>
          <w:b/>
        </w:rPr>
        <w:t>pielęgniarki w ramach</w:t>
      </w:r>
      <w:r>
        <w:rPr/>
        <w:t xml:space="preserve"> </w:t>
      </w:r>
      <w:r>
        <w:rPr>
          <w:b/>
        </w:rPr>
        <w:t xml:space="preserve">nocnej i świątecznej podstawowej opieki zdrowotnej  (POZ) </w:t>
      </w:r>
      <w:r>
        <w:rPr/>
        <w:t xml:space="preserve">w godz. od 18:00 do 8:00 dnia następnego  </w:t>
        <w:br/>
        <w:t>oraz w soboty, niedziele i dni ustawowo wolne od pracy od godz. 8:00 danego dnia do godz. 8:00 dnia następnego.</w:t>
      </w:r>
    </w:p>
    <w:p>
      <w:pPr>
        <w:pStyle w:val="TextBody"/>
        <w:spacing w:before="0" w:after="0"/>
        <w:ind w:left="786" w:hanging="0"/>
        <w:jc w:val="both"/>
        <w:rPr/>
      </w:pPr>
      <w:r>
        <w:rPr/>
      </w:r>
    </w:p>
    <w:p>
      <w:pPr>
        <w:pStyle w:val="TextBody"/>
        <w:spacing w:before="0" w:after="0"/>
        <w:ind w:left="786" w:hanging="77"/>
        <w:jc w:val="both"/>
        <w:rPr/>
      </w:pPr>
      <w:r>
        <w:rPr/>
      </w:r>
    </w:p>
    <w:p>
      <w:pPr>
        <w:pStyle w:val="TextBody"/>
        <w:spacing w:before="0" w:after="0"/>
        <w:ind w:left="786" w:hanging="0"/>
        <w:jc w:val="both"/>
        <w:rPr/>
      </w:pPr>
      <w:r>
        <w:rPr/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4819"/>
        <w:gridCol w:w="1985"/>
        <w:gridCol w:w="2835"/>
      </w:tblGrid>
      <w:tr>
        <w:trPr>
          <w:trHeight w:val="1144" w:hRule="atLeast"/>
        </w:trPr>
        <w:tc>
          <w:tcPr>
            <w:tcW w:w="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zedmiot usługi medycznej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roponowana średniomiesięczna ilość godzin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roponowana stawka godzinowa brutto/ słownie</w:t>
            </w:r>
          </w:p>
        </w:tc>
      </w:tr>
      <w:tr>
        <w:trPr>
          <w:trHeight w:val="1840" w:hRule="atLeast"/>
        </w:trPr>
        <w:tc>
          <w:tcPr>
            <w:tcW w:w="44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 xml:space="preserve">świadczenia zdrowotne udzielane przez pielęgniarki w ramach nocnej i świątecznej podstawowej opieki zdrowotnej </w:t>
              <w:br/>
              <w:t xml:space="preserve">w godz. od 18:00 do 8:00 dnia następnego </w:t>
              <w:br/>
              <w:t xml:space="preserve">oraz w soboty, niedziele i dni ustawowo wolne </w:t>
              <w:br/>
              <w:t>od pracy od godz. 8:00 do godz. 8:00 dnia następnego,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TextBody"/>
        <w:spacing w:before="0" w:after="0"/>
        <w:ind w:left="786" w:hanging="0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>PODPIS OFERENTA</w:t>
      </w:r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FERTA SZCZEGÓŁOWA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dotyczy punktu V oferty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ę  udzielanie świadczeń zdrowotnych w Zespole Opieki Zdrowotnej w Bolesławcu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l. Jeleniogórska 4 , 59-700 Bolesławiec w zakresie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) świadczenia zdrowotne udzielane przez</w:t>
      </w:r>
      <w:r>
        <w:rPr>
          <w:rFonts w:cs="Times New Roman" w:ascii="Times New Roman" w:hAnsi="Times New Roman"/>
          <w:b/>
          <w:sz w:val="24"/>
          <w:szCs w:val="24"/>
        </w:rPr>
        <w:t xml:space="preserve"> położn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w oddziale Ginekologiczno- Położniczym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w godz. od 7:00 do 19:00  i od 19:00  do 7:00 rano dnia  następnego wraz z </w:t>
      </w:r>
      <w:r>
        <w:rPr>
          <w:rFonts w:cs="Times New Roman" w:ascii="Times New Roman" w:hAnsi="Times New Roman"/>
          <w:b/>
          <w:sz w:val="24"/>
          <w:szCs w:val="24"/>
        </w:rPr>
        <w:t xml:space="preserve">Poradnią Ginekologiczno-Położniczą </w:t>
      </w:r>
      <w:r>
        <w:rPr>
          <w:rFonts w:cs="Times New Roman" w:ascii="Times New Roman" w:hAnsi="Times New Roman"/>
          <w:sz w:val="24"/>
          <w:szCs w:val="24"/>
        </w:rPr>
        <w:t>w  godz. od 07:25 do 15:00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  <w:tab w:val="left" w:pos="9214" w:leader="none"/>
        </w:tabs>
        <w:outlineLvl w:val="0"/>
        <w:rPr/>
      </w:pPr>
      <w:r>
        <w:rPr/>
      </w:r>
    </w:p>
    <w:tbl>
      <w:tblPr>
        <w:tblW w:w="100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754"/>
        <w:gridCol w:w="2007"/>
        <w:gridCol w:w="2879"/>
      </w:tblGrid>
      <w:tr>
        <w:trPr>
          <w:trHeight w:val="1260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lp.</w:t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rzedmiot usługi medycznej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proponowana średniomiesięczna ilość godzin </w:t>
            </w:r>
          </w:p>
        </w:tc>
        <w:tc>
          <w:tcPr>
            <w:tcW w:w="2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Proponowana stawka godzinowa brutto/ słownie</w:t>
            </w:r>
          </w:p>
        </w:tc>
      </w:tr>
      <w:tr>
        <w:trPr>
          <w:trHeight w:val="1656" w:hRule="atLeast"/>
        </w:trPr>
        <w:tc>
          <w:tcPr>
            <w:tcW w:w="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wiadczenia zdrowotne udzielane przez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łożne w oddziale Ginekologiczno- Położniczym </w:t>
              <w:br/>
              <w:t xml:space="preserve">w godz. od 7:00 do 19:00  i od 19:00  do 7:00 dnia  następnego wraz z Poradnią Ginekologiczno-Położniczą </w:t>
              <w:br/>
              <w:t>w  godz. od 07:25 do 15:00.</w:t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outlineLvl w:val="0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</w:t>
        <w:tab/>
        <w:t>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</w:t>
        <w:tab/>
        <w:tab/>
        <w:t>PODPIS OFERENTA</w:t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709" w:right="1274" w:gutter="0" w:header="340" w:top="39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Times New Roman" w:ascii="Times New Roman" w:hAnsi="Times New Roman"/>
        <w:b/>
        <w:sz w:val="24"/>
        <w:szCs w:val="24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450" w:hanging="360"/>
      </w:pPr>
      <w:rPr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450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color w:val="000000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sz w:val="22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eastAsia="Calibri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>
      <w:rFonts w:ascii="Symbol" w:hAnsi="Symbol" w:eastAsia="Calibri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ahoma" w:hAnsi="Tahoma" w:eastAsia="Calibri" w:cs="Tahom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32:00Z</dcterms:created>
  <dc:creator>Twoja nazwa użytkownika</dc:creator>
  <dc:description/>
  <cp:keywords/>
  <dc:language>en-US</dc:language>
  <cp:lastModifiedBy>Twoja nazwa użytkownika</cp:lastModifiedBy>
  <cp:lastPrinted>2018-04-30T13:47:00Z</cp:lastPrinted>
  <dcterms:modified xsi:type="dcterms:W3CDTF">2018-05-02T11:32:00Z</dcterms:modified>
  <cp:revision>2</cp:revision>
  <dc:subject/>
  <dc:title/>
</cp:coreProperties>
</file>