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/żywienie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</w:t>
      </w:r>
      <w:r>
        <w:rPr>
          <w:rFonts w:cs="Arial" w:ascii="Arial" w:hAnsi="Arial"/>
          <w:lang w:val="en-US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świadczenie usług w zakresie całodziennego żywienia pacjentów hospitalizowanych w ZOZ w Bolesławcu – zgodnie z wymaganiami określonymi w SIWZ, oferujemy wykonywanie usług, będących przedmiotem zamówienia </w:t>
      </w:r>
      <w:r>
        <w:rPr>
          <w:rFonts w:cs="Arial" w:ascii="Arial" w:hAnsi="Arial"/>
          <w:u w:val="single"/>
        </w:rPr>
        <w:t xml:space="preserve">za następującym wynagrodzeniem w okresie 24 miesięcy (730 dni) – wartość podać z Formularza cenowego z tabeli </w:t>
      </w:r>
      <w:r>
        <w:rPr>
          <w:rFonts w:cs="Arial" w:ascii="Arial" w:hAnsi="Arial"/>
          <w:bCs/>
          <w:u w:val="single"/>
        </w:rPr>
        <w:t>Koszt wyżywienia przewidywalnej ilości pacjentów dla wszystkich diet przez okres 24 miesięcy (730dni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357" w:hanging="0"/>
        <w:rPr/>
      </w:pPr>
      <w:r>
        <w:rPr>
          <w:sz w:val="19"/>
          <w:szCs w:val="19"/>
        </w:rPr>
        <w:t xml:space="preserve">Łączna wartość  netto: </w:t>
      </w:r>
      <w:r>
        <w:rPr>
          <w:b w:val="false"/>
          <w:sz w:val="19"/>
          <w:szCs w:val="19"/>
        </w:rPr>
        <w:t>.....................................................................................................................</w:t>
      </w:r>
      <w:r>
        <w:rPr>
          <w:sz w:val="19"/>
          <w:szCs w:val="19"/>
        </w:rPr>
        <w:t xml:space="preserve"> </w:t>
      </w:r>
      <w:r>
        <w:rPr>
          <w:b w:val="false"/>
          <w:sz w:val="19"/>
          <w:szCs w:val="19"/>
        </w:rPr>
        <w:t>PLN</w:t>
      </w:r>
    </w:p>
    <w:p>
      <w:pPr>
        <w:pStyle w:val="Normal"/>
        <w:rPr/>
      </w:pPr>
      <w:r>
        <w:rPr>
          <w:rFonts w:eastAsia="Arial" w:cs="Arial" w:ascii="Arial" w:hAnsi="Arial"/>
          <w:b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>(słownie: …………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b/>
          <w:sz w:val="19"/>
          <w:szCs w:val="19"/>
        </w:rPr>
        <w:t xml:space="preserve">Łączny podatek VAT </w:t>
      </w:r>
      <w:r>
        <w:rPr>
          <w:rFonts w:cs="Arial" w:ascii="Arial" w:hAnsi="Arial"/>
          <w:sz w:val="19"/>
          <w:szCs w:val="19"/>
        </w:rPr>
        <w:t>(......... % wg obowiązujących przepisów) 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>(słownie: …………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b/>
          <w:sz w:val="19"/>
          <w:szCs w:val="19"/>
        </w:rPr>
        <w:t xml:space="preserve">Łączna wartość brutto: </w:t>
      </w:r>
      <w:r>
        <w:rPr>
          <w:rFonts w:cs="Arial" w:ascii="Arial" w:hAnsi="Arial"/>
          <w:sz w:val="19"/>
          <w:szCs w:val="19"/>
        </w:rPr>
        <w:t>..............................................................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>(słownie: .............................................................................................................................................. PLN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owany termin płatności od 50 dni do 60 dni ………. dni. (słownie dni: ………………………………)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ęcy (730 dni) od dnia zawarcia umowy, ale nie wcześniej niż od dnia 5 maja 2016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 o następującej wartości każdej powierzonej części zamówienia ……………………………………... PLN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Heading4"/>
        <w:rPr>
          <w:sz w:val="20"/>
        </w:rPr>
      </w:pPr>
      <w:r>
        <w:rPr>
          <w:sz w:val="20"/>
        </w:rPr>
        <w:t>Załącznik nr 3. do SIWZ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/>
      </w:pPr>
      <w:r>
        <w:rPr/>
        <w:t xml:space="preserve">OŚWIADCZENIE  WYKONAWC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ind w:left="55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usługi spełnia oraz przestrzega i stosuje zasady dobrej praktyki higienicznej i dobrej praktyki produkcyjnej (GHP, GMP) oraz procedury systemu HACC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iety w szczególnych przypadkach chorobowych, głównie diety zbilansowanej – wysokobiałkowej, wysokokalorycznej, tej samej z ograniczeniem cukrów prostych, racja pokarmowa będzie dostarczała 3000 kcl/dobę, po 180g białka na dobę, w objętości 3 l, w opakowaniach do jednorazowego podania w ilości 250 ml każda. Każda porcja będzie posiadać aktualną metryczkę z informacją: data wyprodukowania; wartość odżywcza z zawartością białka; wartość kaloryczna; skład surowcowy (do wglądu na zlecenie lekarza prowadzącego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biad składać się będzie z zupy, drugiego dania i kompo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 upoważnionemu przedstawicielowi Zamawiającego jednej porcji każdego posiłku do pobrania prób pokarm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rodukcji posiłków będzie stosować produkty posiadające aktualne terminy waż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ędzie stosować przy produkcji posiłków preparaty myjące i dezynfekujące dopuszczone do stosowania przy produkcji i kontaktów z żywnością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ewóz posiłków odbywać się będzie</w:t>
      </w:r>
      <w:r>
        <w:rPr>
          <w:rFonts w:eastAsia="TimesNewRoman;MS Mincho" w:cs="Arial" w:ascii="Arial" w:hAnsi="Arial"/>
        </w:rPr>
        <w:t xml:space="preserve"> </w:t>
      </w:r>
      <w:r>
        <w:rPr>
          <w:rFonts w:cs="Arial" w:ascii="Arial" w:hAnsi="Arial"/>
        </w:rPr>
        <w:t>transportem do tego przystosowanym zgodnie z przepisami sanitarno-epidemiologicznymi, w termosach lub innych zamykanych i czystych opakowaniach zapew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wła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ochron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i odpowiedni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temperatur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 xml:space="preserve"> w trakcie całej drogi od Kuchni Wykonawcy do miejsca dostarczenia posiłków z gwarancją zachowania pełnych procedur systemu HACCP, zgodnie z wymogami Ustawy z dnia 25 sierpnia 2006r. o bezpieczeństwie żywności i żywienia (Dz. U. z 2010r., nr 136 poz. 914 z późn. zm.), w tym z przepisami Rozporządzenia (WE) nr 852/2004 Parlamentu Europejskiego i Rady z dnia              29 kwietnia 2004r. w sprawie higieny środków spożywcz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będzie stosował opakowania zbiorcze i jednostkowe dopuszczone do kontaktu z żywnością, w pojemnikach termoizolacyjnych nieuszkodzonych i szczelnie zamkniętych, służących do transportu potraw w pojemnikach ze stali nierdzewnej typu GN z uszczelkami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okonywać będzie odbioru odpadów pokonsumpcyjnych minimum 1 x dziennie, z wyjątkiem Oddziału Zakaźnego przy zachowaniu systemu HACCP w obrocie odpadów pokonsumpcyjnych, prowadzenie dokumentacji – rejestr odpadów pokonsumpcyj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 własnym zakresie zapewnia transport i rozładunek posiłków wprost do kuchenek oddziałowych, z pełnym zachowaniem zasad higieny, zgodnie z procedurą HACCP, obowiązującymi u Zamawiającego procedurami, z zachowaniem rozdziału na ciągi komunikacyjne „czyste i brudne,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ponosić będzie wszelkie konsekwencje i koszty z tytułu stwierdzonych odstępstw od zasad żywienia zbiorowego, w tym ewentualnego zaistnienia zatrucia pokarmowego w wyniku spożycia dostarczonych przez siebie posił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</w:rPr>
        <w:t xml:space="preserve">prowadzić będzie ewidencję wydawanych posiłków z podziałem na diety. </w:t>
      </w:r>
      <w:r>
        <w:rPr>
          <w:rFonts w:cs="Arial" w:ascii="Arial" w:hAnsi="Arial"/>
        </w:rPr>
        <w:t xml:space="preserve">Kopia wykazu ilości i rodzaju diet będzie przekazywana codziennie, na bieżąco wraz </w:t>
        <w:br/>
        <w:t xml:space="preserve">z dostarczonym posiłkiem. Wykaz ten będzie potwierdzany przez </w:t>
      </w:r>
      <w:r>
        <w:rPr>
          <w:rFonts w:eastAsia="Calibri" w:cs="Arial" w:ascii="Arial" w:hAnsi="Arial"/>
        </w:rPr>
        <w:t>osoby upoważnione przez Zamawiającego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ędzie przechowywać we własnym zakresie prób posiłków i produktów wchodzących w skład dostarczanych posiłków, zgodnie z wymogami Rozporządzenia Ministra Zdrowia z dnia 17 kwietnia 2007r. w sprawie pobierania i przechowywania próbek żywności przez zakłady żywienia zbiorowego typu zamkniętego (Dz. U. z 2007r., nr 80, poz. 545) przez 72 godziny, w specjalnie przeznaczonej do tego celu lodów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a dostarczająca posiłki  (kierowca) przestrzegać będzie zasad  higieny osobistej i estetycznego wyglądu – (musi posiadać na zmianę  odzież ochronną), przestrzegać zasad higieny rą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Świąt Bożego Narodzenia, Wielkanocy, przygotowywać będzie posiłki o charakterze świątecznym z uwzględnieniem tradycyjnych potra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dostępni na żądanie Zamawiającego: książki kontroli sanitarnej środka transportu, rejestru mycia i dezynfekcji termosów, protokołów z każdorazowej kontroli Stacji Sanitarno – Epidemiologicznej, wyniki badań wod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zedstawiać będzie Zamawiającemu wyniki z próbek mikrobiologicznych żywności, wymazów mikrobiologicznych z powierzchni sprzętów kuchennych, lodówek, blatów roboczych oraz rąk personelu kuchennego, a także wyniki oceny jakości wody – 1 raz do roku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Załącznik nr 5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>Załącznik Nr 6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ZAMÓWIEŃ ZREALIZOWANYCH LUB REALIZOWANYCH PRZEZ WYKONAWCĘ W CIĄGU OSTATNICH 3 LAT, A JEŻELI OKRES PROWADZENIA DZIAŁALNOŚCI JEST KRÓTSZY – W TYM OKRESIE, ODPOWIADAJĄCYCH CHARAKTEROWI NINIEJSZEGO ZAMÓWIENIA O PORÓWNYWALNEJ WARTOŚC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0" w:type="dxa"/>
        <w:jc w:val="left"/>
        <w:tblInd w:w="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995"/>
        <w:gridCol w:w="1935"/>
        <w:gridCol w:w="2085"/>
        <w:gridCol w:w="1935"/>
      </w:tblGrid>
      <w:tr>
        <w:trPr>
          <w:trHeight w:val="4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zakres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awiającego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WAGA: Należy wykazać się zamówieniem zgodnie z wymogami punktu 5.2.1. SIWZ.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>
          <w:sz w:val="20"/>
        </w:rPr>
        <w:t>Załącznik Nr 7. do  SIWZ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.</w:t>
      </w:r>
    </w:p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stępując do przetargu nieograniczonego wadium w kwocie .............................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słownie 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/żywieni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/żywieni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4-12-05T09:40:00Z</cp:lastPrinted>
  <dcterms:modified xsi:type="dcterms:W3CDTF">2016-01-05T09:25:00Z</dcterms:modified>
  <cp:revision>114</cp:revision>
  <dc:subject/>
  <dc:title>Załącznik nr 1</dc:title>
</cp:coreProperties>
</file>