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0/dezynfekcja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</w:rPr>
        <w:t>sukcesywne dostawy preparatów dezynfekcyjnych, antyseptycznych, kosmetyków</w:t>
      </w:r>
      <w:r>
        <w:rPr>
          <w:rFonts w:cs="Arial" w:ascii="Arial" w:hAnsi="Arial"/>
        </w:rPr>
        <w:t xml:space="preserve">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ęcy od dnia zawarcia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4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eparatów dezynfekcyjnych, antyseptycznych, kosmetyków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5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eparatów dezynfekcyjnych, antyseptycznych, kosmetyków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1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Załącznik nr 7.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eparatów dezynfekcyjnych, antyseptycznych, kosmetyków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0/dezynfekcja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0/dezynfekcja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0:37:00Z</dcterms:created>
  <dc:creator>ZOZ</dc:creator>
  <dc:description/>
  <cp:keywords/>
  <dc:language>en-US</dc:language>
  <cp:lastModifiedBy>Użytkownik systemu Windows</cp:lastModifiedBy>
  <cp:lastPrinted>2016-09-21T10:10:00Z</cp:lastPrinted>
  <dcterms:modified xsi:type="dcterms:W3CDTF">2018-09-12T07:48:00Z</dcterms:modified>
  <cp:revision>152</cp:revision>
  <dc:subject/>
  <dc:title>Załącznik nr 1</dc:title>
</cp:coreProperties>
</file>