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3/rzut serca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</w:t>
      </w:r>
      <w:r>
        <w:rPr>
          <w:rFonts w:cs="Arial" w:ascii="Arial" w:hAnsi="Arial"/>
          <w:b/>
          <w:i/>
        </w:rPr>
        <w:t>„dostawa aparatów do nieinwazyjnego pomiaru rzutu serca wraz                       z sukcesywną dostawą czujników do pomiaru rzutu serca”</w:t>
      </w:r>
      <w:r>
        <w:rPr>
          <w:rFonts w:cs="Arial" w:ascii="Arial" w:hAnsi="Arial"/>
        </w:rPr>
        <w:t xml:space="preserve"> – zgodnie z wymaganiami określonymi w SIWZ, oferujemy wykonywanie dostawy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3035"/>
        <w:gridCol w:w="786"/>
        <w:gridCol w:w="1111"/>
        <w:gridCol w:w="1264"/>
        <w:gridCol w:w="623"/>
        <w:gridCol w:w="1042"/>
        <w:gridCol w:w="1183"/>
      </w:tblGrid>
      <w:tr>
        <w:trPr>
          <w:trHeight w:val="540" w:hRule="atLeast"/>
        </w:trPr>
        <w:tc>
          <w:tcPr>
            <w:tcW w:w="9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Tahoma" w:ascii="Tahoma" w:hAnsi="Tahoma"/>
                <w:b/>
              </w:rPr>
              <w:t>Aparaty do nieinwazyjnego pomiaru rzutu serca wraz z sukcesywną dostawą czujników do pomiaru rzutu serca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podać: Producent, model, typ, rok produkcji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do nieinwazyjnego pomiaru rzutu serc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Zestaw do pomiarów hemodynamicznych z wykorzystaniem termodylucji przezpłucnej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zujnik do ciągłego pomiaru rzutu serca z dostępu tętniczego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60 szt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5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rmin realizacji zamówienia obejmuje okres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paraty do nieinwazyjnego pomiaru rzutu serca (sztuk 2) -  </w:t>
      </w:r>
      <w:r>
        <w:rPr>
          <w:rFonts w:cs="Arial" w:ascii="Arial" w:hAnsi="Arial"/>
          <w:b/>
        </w:rPr>
        <w:t>do 21 dni roboczych od dnia zawarcia umow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trike/>
          <w:color w:val="FF0000"/>
        </w:rPr>
      </w:pPr>
      <w:r>
        <w:rPr>
          <w:rFonts w:cs="Arial" w:ascii="Arial" w:hAnsi="Arial"/>
        </w:rPr>
        <w:t xml:space="preserve">Zestawy do pomiarów hemodynamicznych z wykorzystaniem termodylucji przez płucnej                           (sztuk 20) oraz czujniki do ciągłego pomiaru rzutu serca z dostępu tętniczego (sztuk 160):                  </w:t>
      </w:r>
      <w:r>
        <w:rPr>
          <w:rFonts w:cs="Arial" w:ascii="Arial" w:hAnsi="Arial"/>
          <w:b/>
          <w:color w:val="000000"/>
        </w:rPr>
        <w:t>sukcesywnie, w miarę potrzeb Zamawiającego, w terminie 7 dni roboczych od dnia otrzymania zamówienia w okresie obowiązywania umowy t.j. w  okresie jednego roku               (365 dni) licząc od dnia zawarcia umowy lub do wyczerpania ilośc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Hasło dostępu do JEDZ:</w:t>
      </w:r>
      <w:r>
        <w:rPr>
          <w:rFonts w:cs="Arial" w:ascii="Arial" w:hAnsi="Arial"/>
          <w:color w:val="000000"/>
        </w:rPr>
        <w:t xml:space="preserve">…………………………………………………………………………………. .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Inne informacje służące do prawidłowego odszyfrowania danych zawartych                                             w JEDZ: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 .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ind w:left="63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dostawa aparatów do nieinwazyjnego pomiaru rzutu serca wraz z sukcesywną dostawą czujników do pomiaru rzutu serca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3/rzut serca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3/rzut serca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2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8-09-22T17:28:00Z</dcterms:modified>
  <cp:revision>5</cp:revision>
  <dc:subject/>
  <dc:title>Załącznik nr 1</dc:title>
</cp:coreProperties>
</file>