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183], data [22.09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8]/S [1][8][3]–[4][1][3][5][4][2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aparatów do nieinwazyjnego pomiaru rzutu serca wraz z sukcesywną dostawą czujników do pomiaru rzutu serca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ótki opis udzielaneg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czegółowy opis przedmiotu zamówienia zawiera załącznik nr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3/rzut serca/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3/rzut serca/18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Użytkownik systemu Windows</cp:lastModifiedBy>
  <cp:lastPrinted>2017-10-12T09:27:00Z</cp:lastPrinted>
  <dcterms:modified xsi:type="dcterms:W3CDTF">2018-09-22T17:45:00Z</dcterms:modified>
  <cp:revision>26</cp:revision>
  <dc:subject/>
  <dc:title>Załącznik nr 3 do SIWZ</dc:title>
</cp:coreProperties>
</file>