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372"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Załącznik 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Lit. G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G) świadczenia zdrowotne w Szpitalnym Oddziale Ratunkowym  udzielane przez 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1. ratowników medyczn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2. ratowników medycznych – kierowców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Udzielający zamówienia </w:t>
      </w:r>
      <w:r>
        <w:rPr>
          <w:rFonts w:cs="Arial" w:ascii="Arial" w:hAnsi="Arial"/>
          <w:sz w:val="22"/>
          <w:szCs w:val="22"/>
        </w:rPr>
        <w:t>zleca, a</w:t>
      </w:r>
      <w:r>
        <w:rPr>
          <w:rFonts w:cs="Arial" w:ascii="Arial" w:hAnsi="Arial"/>
          <w:b/>
          <w:sz w:val="22"/>
          <w:szCs w:val="22"/>
        </w:rPr>
        <w:t xml:space="preserve"> Przyjmujący zamówienie </w:t>
      </w:r>
      <w:r>
        <w:rPr>
          <w:rFonts w:cs="Arial" w:ascii="Arial" w:hAnsi="Arial"/>
          <w:sz w:val="22"/>
          <w:szCs w:val="22"/>
        </w:rPr>
        <w:t xml:space="preserve">przyjmuje obowiązek udzielania świadczeń zdrowotnych </w:t>
      </w:r>
      <w:r>
        <w:rPr>
          <w:rFonts w:cs="Arial" w:ascii="Arial" w:hAnsi="Arial"/>
          <w:b/>
          <w:color w:val="000000"/>
          <w:sz w:val="22"/>
          <w:szCs w:val="22"/>
        </w:rPr>
        <w:t>w Szpitalnym Oddziale Ratunkowym,</w:t>
      </w:r>
      <w:r>
        <w:rPr>
          <w:rFonts w:cs="Arial" w:ascii="Arial" w:hAnsi="Arial"/>
          <w:sz w:val="22"/>
          <w:szCs w:val="22"/>
        </w:rPr>
        <w:t xml:space="preserve"> do jakich jest uprawniony </w:t>
      </w:r>
      <w:r>
        <w:rPr>
          <w:rFonts w:cs="Arial" w:ascii="Arial" w:hAnsi="Arial"/>
          <w:b/>
          <w:sz w:val="22"/>
          <w:szCs w:val="22"/>
        </w:rPr>
        <w:t xml:space="preserve">ratownik medyczny </w:t>
      </w:r>
      <w:r>
        <w:rPr>
          <w:rFonts w:cs="Arial" w:ascii="Arial" w:hAnsi="Arial"/>
          <w:sz w:val="22"/>
          <w:szCs w:val="22"/>
        </w:rPr>
        <w:t xml:space="preserve">na podstawie ustawy z dnia 8 września 2006r. </w:t>
        <w:br/>
        <w:t xml:space="preserve">o Państwowym Ratownictwie Medycznym  </w:t>
      </w:r>
      <w:r>
        <w:rPr>
          <w:rFonts w:cs="Arial" w:ascii="Arial" w:hAnsi="Arial"/>
          <w:color w:val="000000"/>
          <w:sz w:val="22"/>
          <w:szCs w:val="22"/>
        </w:rPr>
        <w:t xml:space="preserve">(Dz. U. z 2016, poz. 1868) oraz  rozporządzenia Ministra Zdrowia z dnia 20 kwietnia 2016 r. w sprawie medycznych czynności ratunkowych </w:t>
        <w:br/>
        <w:t xml:space="preserve">i świadczeń zdrowotnych innych niż medyczne czynności ratunkowe, które mogą być udzielane przez ratownika medycznego ( Dz. U. z 2016 r., poz. 587 z późn. zm. ) </w:t>
      </w:r>
      <w:r>
        <w:rPr>
          <w:rFonts w:cs="Arial" w:ascii="Arial" w:hAnsi="Arial"/>
          <w:b/>
          <w:sz w:val="22"/>
          <w:szCs w:val="22"/>
        </w:rPr>
        <w:br/>
        <w:t xml:space="preserve">w zespołach wyjazdowych </w:t>
      </w:r>
      <w:r>
        <w:rPr>
          <w:rFonts w:cs="Arial" w:ascii="Arial" w:hAnsi="Arial"/>
          <w:sz w:val="22"/>
          <w:szCs w:val="22"/>
        </w:rPr>
        <w:t xml:space="preserve">na obszarze działania Zespołów Ratownictwa Medycznego </w:t>
        <w:br/>
        <w:t xml:space="preserve">w Bolesławcu oraz </w:t>
      </w:r>
      <w:r>
        <w:rPr>
          <w:rFonts w:cs="Arial" w:ascii="Arial" w:hAnsi="Arial"/>
          <w:b/>
          <w:sz w:val="22"/>
          <w:szCs w:val="22"/>
        </w:rPr>
        <w:t>w Szpitalnym Oddziale Ratunkowym</w:t>
      </w:r>
      <w:r>
        <w:rPr>
          <w:rFonts w:cs="Arial" w:ascii="Arial" w:hAnsi="Arial"/>
          <w:sz w:val="22"/>
          <w:szCs w:val="22"/>
        </w:rPr>
        <w:t xml:space="preserve"> . </w:t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  <w:tab/>
      </w:r>
    </w:p>
    <w:p>
      <w:pPr>
        <w:pStyle w:val="Normal"/>
        <w:ind w:left="424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oświadcza,  iż posiada uprawnienia do  wykonywania zawodu ratownika medycznego zgodnie z obowiązującymi w tym zakresie przepisami. Przyjmujący zamówienie załącza do umowy kopię dokumentu potwierdzającego uzyskanie tytułu zawodowego ratownika medycznego oraz zaświadczenie z ewidencji działalności gospodarczej, prawo jazdy kat. „B”*, zaświadczenie o badaniu psychologicznym* oraz  zezwolenie na kierowanie pojazdem uprzywilejowanym*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przyjmuje obowiązek poddania się kontroli przeprowadzanej przez Udzielającego zamówienia oraz NFZ, a w szczególności co do sposobu udzielania świadczeń i udzielania informacji, także na piśmie  o sposobie wykonywania tych świadczeń w terminie 3 dni od dnia wystąpienia  o udzielenie informacj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sz w:val="22"/>
          <w:szCs w:val="22"/>
        </w:rPr>
        <w:t>W ramach zleconych czynności Przyjmujący zamówienie zobowiązuje się do wykonywania również innych zadań (zgodnych z posiadanymi kwalifikacjami)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niż określonych w §1, wyznaczanych przez Pielęgniarkę Oddziałową Szpitalnego Oddziału Ratunkowego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  <w:br/>
        <w:t xml:space="preserve">(np. wykonywanie czynności ratownika lub kierowcy* podczas transportu </w:t>
      </w:r>
      <w:r>
        <w:rPr>
          <w:rFonts w:cs="Arial"/>
          <w:sz w:val="22"/>
          <w:szCs w:val="22"/>
        </w:rPr>
        <w:t xml:space="preserve"> pacjenta na badania diagnostyczne, zawiezienie pacjenta na inny oddział szpitalny, do innego podmiotu leczniczego ) - </w:t>
      </w:r>
      <w:r>
        <w:rPr>
          <w:sz w:val="22"/>
          <w:szCs w:val="22"/>
        </w:rPr>
        <w:t xml:space="preserve">w sytuacjach gdy zajdzie taka potrzeba. </w:t>
      </w:r>
    </w:p>
    <w:p>
      <w:pPr>
        <w:pStyle w:val="TextBodyIndent"/>
        <w:spacing w:lineRule="auto" w:line="240"/>
        <w:ind w:left="0" w:hanging="0"/>
        <w:jc w:val="both"/>
        <w:rPr>
          <w:color w:val="FF0000"/>
        </w:rPr>
      </w:pPr>
      <w:r>
        <w:rPr>
          <w:color w:val="FF0000"/>
          <w:sz w:val="22"/>
          <w:szCs w:val="22"/>
        </w:rPr>
        <w:t xml:space="preserve">Postanowienia tego paragrafu nie mają zastosowania podczas udzielania świadczeń przez Przyjmującego zamówienie  w  ramach ZRM. 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40"/>
        <w:ind w:left="0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jmujący zamówienie zobowiązuje się do udzielania świadczeń zdrowotnych w systemie całodobowym wg określonego przez Udzielającego zamówienie miesięcznego harmonogramu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mujący zamówienie zobowiązuje się do świadczenia zleconych czynności zgodnie z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tualną wiedzą medyczną z poszanowaniem Praw Pacjenta, dbałością o jego bezpieczeństwo , posiadanym doświadczeniem zawodowym,  z uwzględnieniem  szczególnej staranności  obowiązującej w  ochronie zdrowia, a także z uwzględnieniem uzasadnionych interesów Udzielającego zamówienia.</w:t>
      </w:r>
    </w:p>
    <w:p>
      <w:pPr>
        <w:pStyle w:val="Normal"/>
        <w:numPr>
          <w:ilvl w:val="0"/>
          <w:numId w:val="8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, Przyjmujący zamówienie zobowiązuje się do:</w:t>
      </w:r>
    </w:p>
    <w:p>
      <w:pPr>
        <w:pStyle w:val="Tekstpodstawowywcity2"/>
        <w:spacing w:lineRule="auto" w:line="240"/>
        <w:ind w:left="993" w:hanging="284"/>
        <w:rPr/>
      </w:pPr>
      <w:r>
        <w:rPr>
          <w:sz w:val="22"/>
          <w:szCs w:val="22"/>
        </w:rPr>
        <w:t>a)  noszenia odzieży i obuwia ochronnego wraz z identyfikatorem określonego przez Udzielającego zamówienia,</w:t>
      </w:r>
    </w:p>
    <w:p>
      <w:pPr>
        <w:pStyle w:val="Tekstpodstawowywcity2"/>
        <w:spacing w:lineRule="auto" w:line="240"/>
        <w:ind w:left="993" w:hanging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pełnej dyspozycyjności w czasie godzin udzielania świadczeń, w tym również dyspozycyjności radiowej oraz realizowania zgłoszeń bez zbędnej zwłoki,</w:t>
      </w:r>
    </w:p>
    <w:p>
      <w:pPr>
        <w:pStyle w:val="Tekstpodstawowywcity2"/>
        <w:spacing w:lineRule="auto" w:line="240"/>
        <w:ind w:left="993" w:hanging="284"/>
        <w:rPr>
          <w:sz w:val="22"/>
          <w:szCs w:val="22"/>
        </w:rPr>
      </w:pPr>
      <w:r>
        <w:rPr>
          <w:rFonts w:cs="Arial"/>
          <w:sz w:val="22"/>
          <w:szCs w:val="22"/>
        </w:rPr>
        <w:t>c) udzielania świadczeń zdrowotnych również w dni świąteczne w tym: w wigilię Bożego Narodzenia, w święta  Bożego Narodzenia,  31 grudnia, w Nowy Rok, w święta Wielkanocne oraz Poniedziałek Wielkanocny</w:t>
      </w:r>
      <w:r>
        <w:rPr>
          <w:sz w:val="22"/>
          <w:szCs w:val="22"/>
        </w:rPr>
        <w:t xml:space="preserve"> </w:t>
      </w:r>
    </w:p>
    <w:p>
      <w:pPr>
        <w:pStyle w:val="Tekstpodstawowywcity2"/>
        <w:spacing w:lineRule="auto" w:line="240"/>
        <w:ind w:left="993" w:hanging="284"/>
        <w:rPr>
          <w:sz w:val="22"/>
          <w:szCs w:val="22"/>
        </w:rPr>
      </w:pPr>
      <w:r>
        <w:rPr>
          <w:sz w:val="22"/>
          <w:szCs w:val="22"/>
        </w:rPr>
        <w:t>d) ubezpieczenia się od odpowiedzialności cywilnej zgodnie z obowiązującymi w tym  zakresie przepisami  i jego utrzymywania  przez cały okres obowiązywania umowy.</w:t>
      </w:r>
    </w:p>
    <w:p>
      <w:pPr>
        <w:pStyle w:val="NormalnyWeb"/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.  Przyjmujący zamówienie zobowiązany jest do prowadzenia dokumentacji medycznej zgodnie z obowiązującymi przepisami oraz stosowania przepisów obowiązujących </w:t>
        <w:br/>
        <w:t xml:space="preserve">u Udzielającego zamówienia. </w:t>
      </w:r>
    </w:p>
    <w:p>
      <w:pPr>
        <w:pStyle w:val="NormalnyWeb"/>
        <w:spacing w:before="0" w:after="0"/>
        <w:ind w:left="426" w:hanging="42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zobowiązuje się przestrzegać Praw Pacjenta, w tym </w:t>
        <w:br/>
        <w:t xml:space="preserve">w szczególności  zobowiązuje się  do zachowania w tajemnicy  danych osobowych pacjenta i informacji z nim związanych, a uzyskanych w związku z wykonywaniem zleconych czynności . Przetwarzanie danych osobowych pacjenta i uzyskanych informacji Przyjmujący zamówienie  może dokonywać wyłącznie na podstawie obowiązujących przepisów prawnych i na zasadach obowiązujących u Udzielającego zamówienia i tylko w celu i w związku z udzielaniem świadczeń zdrowotnych.   </w:t>
      </w:r>
    </w:p>
    <w:p>
      <w:pPr>
        <w:pStyle w:val="NormalnyWeb"/>
        <w:spacing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5.  Przyjmujący zamówienie zobowiązuje się  uczestniczyć w tworzeniu i opracowywaniu  procedur jakościowych i akredytacyjnych, w tym również brać udział w komisjach, zespołach, jeżeli Udzielający zamówienia o to wystąpi. Czynności te Przyjmujący zamówienie wykonuje w ramach ustalonego w niniejszej umowie wynagrodzenia. </w:t>
      </w:r>
    </w:p>
    <w:p>
      <w:pPr>
        <w:pStyle w:val="NormalnyWeb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 Udostępnienie dokumentacji medycznej prowadzonej przez Przyjmującego zamówienie 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rzyjmujący zamówienie ponosi materialną odpowiedzialność za zniszczenie,  uszkodzenie, utratę sprzętu, aparatury i innych środków stanowiących własność Udzielającego zamówienie, przy pomocy których wykonuje świadczenia zdrowotne objęte niniejszą umową, jeśli ich zniszczenie, utrata powstały z przyczyn leżących po stronie Przyjmującego zamówienie.</w:t>
      </w:r>
    </w:p>
    <w:p>
      <w:pPr>
        <w:pStyle w:val="TextBody"/>
        <w:tabs>
          <w:tab w:val="clear" w:pos="708"/>
          <w:tab w:val="left" w:pos="142" w:leader="none"/>
        </w:tabs>
        <w:ind w:left="142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8.  Przyjmujący  zamówienie w czasie udzielania świadczeń zdrowotnych  nie  jest </w:t>
        <w:br/>
        <w:t xml:space="preserve">      pracownikiem  Udzielającego  zamówienie  w  rozumieniu Kodeksu  pracy.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ponosi odpowiedzialność odszkodowawczą z tytułu szkód jakie powstaną w związku w wykonywaniem (lub zaniechaniem wykonywania) przez niego świadczeń zdrowotnych objętych niniejszą umową. 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 xml:space="preserve">Przyjmujący zamówienie zobowiązany jest do wykonywania świadczeń będących przedmiotem niniejszej umowy zgodnie </w:t>
      </w:r>
      <w:r>
        <w:rPr>
          <w:rFonts w:cs="Arial" w:ascii="Arial" w:hAnsi="Arial"/>
          <w:color w:val="000000"/>
          <w:sz w:val="22"/>
          <w:szCs w:val="22"/>
        </w:rPr>
        <w:t>z umową</w:t>
      </w:r>
      <w:r>
        <w:rPr>
          <w:rFonts w:cs="Arial" w:ascii="Arial" w:hAnsi="Arial"/>
          <w:sz w:val="22"/>
          <w:szCs w:val="22"/>
        </w:rPr>
        <w:t xml:space="preserve"> i nie ma prawa do przenoszenia swoich obowiązków na inne osoby lub podmioty gospodarcze, z wyjątkiem zaistnienia nieprzewidzianych okoliczności uniemożliwiających udzielanie świadczeń zdrowotnych osobiście. Wówczas Przyjmujący zamówienie w porozumieniu pisemnym z Udzielającym zamówienie  ustala zastępstwo we własnym zakresie i przekazuje obowiązki wynikające z niniejszej umowy osobie, która posiada aktualną umowę tego samego rodzaju </w:t>
        <w:br/>
        <w:t xml:space="preserve">z Udzielającym zamówienia. </w:t>
      </w:r>
    </w:p>
    <w:p>
      <w:pPr>
        <w:pStyle w:val="TextBody"/>
        <w:tabs>
          <w:tab w:val="clear" w:pos="708"/>
          <w:tab w:val="left" w:pos="54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 przystąpienia do wykonywania  świadczeń  zdrowotnych (z wyłączeniem sytuacji, o której mowa w ust. 1,  spóźnienia w stawieniu się do  podjęcia  udzielania świadczeń zdrowotnych zgodnie z § 4 lub przerwania realizacji przedmiotu umowy wbrew ustaleniom wynikającym z § 4, Przyjmujący zamówienie zapłaci Udzielającemu zamówienie karę umowną w wysokości  podwójnego wynagrodzenia brutto, o którym mowa w </w:t>
      </w:r>
      <w:r>
        <w:rPr>
          <w:rFonts w:cs="Arial" w:ascii="Arial" w:hAnsi="Arial"/>
          <w:color w:val="000000"/>
          <w:sz w:val="22"/>
          <w:szCs w:val="22"/>
        </w:rPr>
        <w:t>§ 13</w:t>
      </w:r>
      <w:r>
        <w:rPr>
          <w:rFonts w:cs="Arial" w:ascii="Arial" w:hAnsi="Arial"/>
          <w:sz w:val="22"/>
          <w:szCs w:val="22"/>
        </w:rPr>
        <w:t xml:space="preserve">, za każdą rozpoczętą godzinę niepodjęcia wykonywania świadczeń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zobowiązuje się  wykonywać przedmiot umowy w minimalnej  ilości</w:t>
      </w:r>
      <w:r>
        <w:rPr>
          <w:rFonts w:cs="Arial" w:ascii="Arial" w:hAnsi="Arial"/>
          <w:b/>
          <w:sz w:val="22"/>
          <w:szCs w:val="22"/>
        </w:rPr>
        <w:t xml:space="preserve"> 48 godzin  miesięcznie.</w:t>
      </w:r>
    </w:p>
    <w:p>
      <w:pPr>
        <w:pStyle w:val="TextBody"/>
        <w:numPr>
          <w:ilvl w:val="0"/>
          <w:numId w:val="0"/>
        </w:numPr>
        <w:ind w:left="284" w:hanging="284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powstaniem żadnych roszczeń po stronie Przyjmującego zamówienie w stosunku do Udzielającego zamówienia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jący zamówienia zobowiązuje się do: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 udostępnienia pomieszczeń socjalnych na czas wykonywania świadczeń zdrowotnych  </w:t>
      </w:r>
    </w:p>
    <w:p>
      <w:pPr>
        <w:pStyle w:val="TextBody"/>
        <w:ind w:left="37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 wyłączeniem  bielizny pościelowej),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pewnienia w zespołach reanimacyjnych ambulansu, personelu lekarskiego </w:t>
        <w:br/>
        <w:t>i pomocniczego, niezbędnego sprzętu medycznego oraz leków zgodnie z przyjętymi standardami,</w:t>
      </w:r>
    </w:p>
    <w:p>
      <w:pPr>
        <w:pStyle w:val="TextBody"/>
        <w:numPr>
          <w:ilvl w:val="0"/>
          <w:numId w:val="2"/>
        </w:numPr>
        <w:ind w:left="426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ewnienia w zespołach wypadkowych ambulansu, niezbędnego sprzętu medycznego oraz leków zgodnie z przyjętymi standardami. </w:t>
      </w:r>
    </w:p>
    <w:p>
      <w:pPr>
        <w:pStyle w:val="TextBody"/>
        <w:ind w:left="426" w:hanging="7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2"/>
        </w:rPr>
        <w:t>1. Udzielający zamówienia zapewnia bezpieczne i higieniczne warunki pracy przy    wykonywaniu  przez Przyjmującego zamówienie zleconych w ramach umowy czynnoś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   Przyjmujący zamówienie jest zobowiązany:</w:t>
      </w:r>
    </w:p>
    <w:p>
      <w:pPr>
        <w:pStyle w:val="Normal"/>
        <w:ind w:left="375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37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375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37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</w:t>
        <w:br/>
        <w:t>w celu uzyskania aktualnego orzeczenia lekarskiego (lekarza medycyny pracy)  stwierdzającego brak przeciwwskazań do wykonywania czynności  w ramach niniejszej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  od dnia ……….…. do dnia  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może zostać rozwiązana w każdym czasie przez każdą ze stron z zachowaniem 30 dniowego okresu wypowiedzenia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Umowa zostanie rozwiązana z trybie natychmiastowym w przypadku niedotrzymania przez Przyjmującego zamówienie obowiązku  ubezpieczenia się od odpowiedzialności cywilnej w zakresie udzielanych świadczeń zdrowotnych w ramach niniejszej umowy,   zgodnie z obowiązującymi w tym zakresie przepisami. </w:t>
      </w:r>
    </w:p>
    <w:p>
      <w:pPr>
        <w:pStyle w:val="TextBody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może zostać rozwiązana ze skutkiem natychmiastowym na podstawie pisemnego oświadczenia jednej ze stron, gdy druga strona naruszyła istotne postanowienia umow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wynagrodzenie Przyjmującego zamówienie za każdą godzinę udzielania świadczeń określonych umową (bez względu na porę dnia, nocy i dni tygodnia)  wynosi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true"/>
        <w:ind w:left="709" w:hanging="425"/>
        <w:rPr/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cs="Arial" w:ascii="Arial" w:hAnsi="Arial"/>
          <w:b/>
          <w:sz w:val="22"/>
          <w:szCs w:val="22"/>
        </w:rPr>
        <w:t xml:space="preserve">..zł brutto </w:t>
      </w:r>
      <w:r>
        <w:rPr>
          <w:rFonts w:cs="Arial" w:ascii="Arial" w:hAnsi="Arial"/>
          <w:sz w:val="22"/>
          <w:szCs w:val="22"/>
        </w:rPr>
        <w:t xml:space="preserve">(słownie: …………….. zł) za czynności ratownika medycznego </w:t>
        <w:br/>
        <w:t>w SOR z zastrzeżeniem ust. 3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09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ł brutto </w:t>
      </w:r>
      <w:r>
        <w:rPr>
          <w:rFonts w:cs="Arial" w:ascii="Arial" w:hAnsi="Arial"/>
          <w:sz w:val="22"/>
          <w:szCs w:val="22"/>
        </w:rPr>
        <w:t>(słownie: ………………………. zł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czynność ratownika </w:t>
        <w:br/>
        <w:t>medycznego – kierowcę w SOR z zastrzeżeniem ust. 3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gdy ilość godzin udzielania świadczeń zdrowotnych polegających</w:t>
        <w:br/>
        <w:t xml:space="preserve">na wykonywaniu czynności ratunkowych przez ratownika medycznego w SOR oraz ratownika medycznego - kierowcę w SOR w danym miesiącu łącznie przekroczy </w:t>
      </w:r>
      <w:r>
        <w:rPr>
          <w:rFonts w:cs="Arial" w:ascii="Arial" w:hAnsi="Arial"/>
          <w:b/>
          <w:sz w:val="22"/>
          <w:szCs w:val="22"/>
        </w:rPr>
        <w:t>99 godzin</w:t>
      </w:r>
      <w:r>
        <w:rPr>
          <w:rFonts w:cs="Arial" w:ascii="Arial" w:hAnsi="Arial"/>
          <w:sz w:val="22"/>
          <w:szCs w:val="22"/>
        </w:rPr>
        <w:t xml:space="preserve"> Udzielający zamówienia zapłaci Przyjmującemu zamówienie za każdą godzinę udzielania świadczeń w tym miesiącu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 xml:space="preserve">.zł brutto </w:t>
      </w:r>
      <w:r>
        <w:rPr>
          <w:rFonts w:cs="Arial" w:ascii="Arial" w:hAnsi="Arial"/>
          <w:sz w:val="22"/>
          <w:szCs w:val="22"/>
        </w:rPr>
        <w:t>(słownie: ………………  zł) za czynności ratownika medycznego w SOR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ind w:left="720" w:hanging="43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 xml:space="preserve">.zł brutto </w:t>
      </w:r>
      <w:r>
        <w:rPr>
          <w:rFonts w:cs="Arial" w:ascii="Arial" w:hAnsi="Arial"/>
          <w:sz w:val="22"/>
          <w:szCs w:val="22"/>
        </w:rPr>
        <w:t>(słownie: …………………..  zł) za czynności ratownika medycznego- kierowcy w SOR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elu obliczenia wynagrodzenia za niepełną godzinę przekroczenia, stawkę godzinową przelicza się na minuty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Podstawą wystawienia faktury Przez Przyjmującego zamówienie jest indywidualny harmonogram udzielania świadczeń zdrowotnych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w terminie do 7 dni za miesiąc poprzedni. 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>z oświadczeniem stanowiącym załącznik nr  1 do umowy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contextualSpacing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płata za wykonanie usługi nastąpi w przeciągu 30 dni od otrzymania  przez Udzielającego zamówienia  prawidłowo wystawionej faktury. 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contextualSpacing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umer rachunku bankowego Przyjmującego zamówienie, który będzie służył do rozliczeń między stronami umowy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 Zmiana rachunku bankowego Przyjmującego zamówienie wymaga zachowania formy pisemnego aneksu.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contextualSpacing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opóźnienia w zapłacie wynagrodzenia, Przyjmujący zamówienie od niewypłaconego w terminie wynagrodzenia będzie miał prawo naliczyć odsetki </w:t>
        <w:br/>
        <w:t>w wysokości ustawowej.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contextualSpacing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prowadzi działalność gospodarczą  </w:t>
        <w:br/>
        <w:t xml:space="preserve">i samodzielnie odprowadzi od wynagrodzenia  składki ZUS i podatek zgodnie </w:t>
        <w:br/>
        <w:t xml:space="preserve">z obowiązującymi przepisami. 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contextualSpacing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Akapitzlist"/>
        <w:numPr>
          <w:ilvl w:val="0"/>
          <w:numId w:val="7"/>
        </w:numPr>
        <w:suppressAutoHyphens w:val="true"/>
        <w:spacing w:before="0" w:after="0"/>
        <w:contextualSpacing w:val="false"/>
        <w:jc w:val="both"/>
        <w:textAlignment w:val="baselin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Udzielający zamówienia ma prawo do potrącenia z przysługującego  Przyjmującemu zamówienie wynagrodzenia kary umowne o których mowa w § 7 ust. 2, a ponadto kary umowne: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- w wysokości 10% miesięcznego wynagrodzenia</w:t>
      </w:r>
      <w:r>
        <w:rPr>
          <w:rFonts w:cs="Arial" w:ascii="Arial" w:hAnsi="Arial"/>
          <w:sz w:val="22"/>
          <w:szCs w:val="22"/>
        </w:rPr>
        <w:t xml:space="preserve">  za miesiąc poprzedni za każdy  przypadek  wykonywania świadczeń zdrowotnych bez ubrania ochronnego,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- w wysokości 20%miesięcznego wynagrodzenia</w:t>
      </w:r>
      <w:r>
        <w:rPr>
          <w:rFonts w:cs="Arial" w:ascii="Arial" w:hAnsi="Arial"/>
          <w:sz w:val="22"/>
          <w:szCs w:val="22"/>
        </w:rPr>
        <w:t xml:space="preserve"> za miesiąc poprzedni za każdą uzasadnioną skargę pacjenta,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- w wysokości 50% miesięcznego wynagrodzenia</w:t>
      </w:r>
      <w:r>
        <w:rPr>
          <w:rFonts w:cs="Arial" w:ascii="Arial" w:hAnsi="Arial"/>
          <w:sz w:val="22"/>
          <w:szCs w:val="22"/>
        </w:rPr>
        <w:t xml:space="preserve"> za miesiąc poprzedni za każdy stwierdzony przypadek wyrządzonej szkody w kierowanym przez Przyjmującego zamówienie  pojeździe.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Jeżeli z uwagi na brak wynagrodzenia za miesiąc poprzedni nie można obliczyć kary umownej , w takim przypadku dla obliczenia kary umownej przyjmuje się wynagrodzenie obliczone jako iloczyn stawki godzinowej o której mowa w § 13 ust. 1 i liczby 48 o której mowa w § 8 ust. 1 . 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 zastosowanej karze umownej Przyjmujący zamówienie będzie informowany przez Udzielającego zamówienie w formie pisemnej.</w:t>
      </w:r>
    </w:p>
    <w:p>
      <w:pPr>
        <w:pStyle w:val="TextBody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gdy kara umowna nie pokryje  szkody, Udzielający zamówienia ma prawo dochodzić odszkodowania przewyższającego  wartość kary umownej na zasadach ogólnych.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zyjmujący zamówienie wyraża zgodę na potrącenie ewentualnych zobowiązań  pieniężnych z przysługującego mu wynagrodzenia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color w:val="1F497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mają zastosowanie przepisy ustawy </w:t>
        <w:br/>
      </w:r>
      <w:r>
        <w:rPr>
          <w:rFonts w:cs="Arial" w:ascii="Arial" w:hAnsi="Arial"/>
          <w:color w:val="000000"/>
          <w:sz w:val="22"/>
          <w:szCs w:val="22"/>
        </w:rPr>
        <w:t xml:space="preserve">o działalności  leczniczej ustawy o Państwowym Ratownictwie Medycznym oraz  przepisy wykonawcze do tych ustaw, w tym w szczególności przepisy  Ministra Zdrowia </w:t>
        <w:br/>
        <w:t xml:space="preserve">z dnia 20 kwietnia 2016r. w sprawie medycznych czynności ratunkowych </w:t>
        <w:br/>
        <w:t>i świadczeń zdrowotnych innych niż medyczne czynności ratunkowe, które mogą być udzielane przez ratownika medycznego ( Dz. U. z 2016 r., poz. 587 z późn. zm.)</w:t>
      </w:r>
      <w:r>
        <w:rPr>
          <w:rFonts w:cs="Arial" w:ascii="Arial" w:hAnsi="Arial"/>
          <w:color w:val="1F497D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color w:val="1F497D"/>
          <w:sz w:val="22"/>
          <w:szCs w:val="22"/>
        </w:rPr>
      </w:pPr>
      <w:r>
        <w:rPr>
          <w:rFonts w:cs="Arial" w:ascii="Arial" w:hAnsi="Arial"/>
          <w:b/>
          <w:color w:val="1F497D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9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9:42:00Z</dcterms:created>
  <dc:creator>K/2</dc:creator>
  <dc:description/>
  <cp:keywords/>
  <dc:language>en-US</dc:language>
  <cp:lastModifiedBy>Twoja nazwa użytkownika</cp:lastModifiedBy>
  <cp:lastPrinted>2018-10-12T15:02:00Z</cp:lastPrinted>
  <dcterms:modified xsi:type="dcterms:W3CDTF">2018-10-15T07:33:00Z</dcterms:modified>
  <cp:revision>7</cp:revision>
  <dc:subject/>
  <dc:title>WZÓR UMOWY NR</dc:title>
</cp:coreProperties>
</file>