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Załącznik  Nr 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</w:rPr>
        <w:t>Lit. 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H) świadczenia zdrowotne w Zespołach Ratownictwa Medycznego udzielane przez: </w:t>
      </w:r>
      <w:r>
        <w:rPr>
          <w:rFonts w:cs="Arial" w:ascii="Arial" w:hAnsi="Arial"/>
          <w:sz w:val="22"/>
          <w:szCs w:val="22"/>
        </w:rPr>
        <w:tab/>
        <w:t>1) ratowników medyczn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) ratowników medycznych- kierowców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dzielający zamówienia </w:t>
      </w:r>
      <w:r>
        <w:rPr>
          <w:rFonts w:cs="Arial" w:ascii="Arial" w:hAnsi="Arial"/>
          <w:sz w:val="22"/>
          <w:szCs w:val="22"/>
        </w:rPr>
        <w:t>zleca, a</w:t>
      </w:r>
      <w:r>
        <w:rPr>
          <w:rFonts w:cs="Arial" w:ascii="Arial" w:hAnsi="Arial"/>
          <w:b/>
          <w:sz w:val="22"/>
          <w:szCs w:val="22"/>
        </w:rPr>
        <w:t xml:space="preserve"> Przyjmujący zamówienie </w:t>
      </w:r>
      <w:r>
        <w:rPr>
          <w:rFonts w:cs="Arial" w:ascii="Arial" w:hAnsi="Arial"/>
          <w:sz w:val="22"/>
          <w:szCs w:val="22"/>
        </w:rPr>
        <w:t xml:space="preserve">przyjmuje obowiązek udzielania świadczeń zdrowotnych jako </w:t>
      </w:r>
      <w:r>
        <w:rPr>
          <w:rFonts w:cs="Arial" w:ascii="Arial" w:hAnsi="Arial"/>
          <w:b/>
          <w:sz w:val="22"/>
          <w:szCs w:val="22"/>
        </w:rPr>
        <w:t>ratownik medyczny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 xml:space="preserve">(ratownik medyczny – kierowca)* w Zespołach Ratownictwa Medycznego (ZRM), </w:t>
      </w:r>
      <w:r>
        <w:rPr>
          <w:rFonts w:cs="Arial" w:ascii="Arial" w:hAnsi="Arial"/>
          <w:sz w:val="22"/>
          <w:szCs w:val="22"/>
        </w:rPr>
        <w:t xml:space="preserve">do których jest  uprawniony </w:t>
        <w:br/>
        <w:t xml:space="preserve">na podstawie ustawy z dnia 8 września 2006 r. o Państwowym Ratownictwie Medycznym  </w:t>
      </w:r>
      <w:r>
        <w:rPr>
          <w:rFonts w:cs="Arial" w:ascii="Arial" w:hAnsi="Arial"/>
          <w:color w:val="000000"/>
          <w:sz w:val="22"/>
          <w:szCs w:val="22"/>
        </w:rPr>
        <w:t xml:space="preserve">(Dz. U. z 2016, poz. 1868) oraz  rozporządzenia Ministra Zdrowia z dnia 20 kwietnia 2016 r. w sprawie medycznych czynności ratunkowych i świadczeń zdrowotnych innych niż medyczne czynności ratunkowe, które mogą być udzielane przez ratownika medycznego </w:t>
        <w:br/>
        <w:t xml:space="preserve">(Dz. U. z 2016 r., poz. 587 z późn. zm.) </w:t>
      </w:r>
      <w:r>
        <w:rPr>
          <w:rFonts w:cs="Arial" w:ascii="Arial" w:hAnsi="Arial"/>
          <w:sz w:val="22"/>
          <w:szCs w:val="22"/>
        </w:rPr>
        <w:t xml:space="preserve">oraz na podstawie innych ogólnie obowiązujących przepisów, które mają zastosowanie z uwagi na przedmiot umowy.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Przyjmujący zamówienie oświadcza,  iż posiada uprawnienia do  wykonywania zawodu ratownika medycznego i kierowcy zgodnie z obowiązującymi w tym zakresie przepisami. Przyjmujący zamówienie załącza do umowy kopię dokumentu potwierdzającego uzyskanie tytułu zawodowego ratownika medycznego, zaświadczenie z ewidencji działalności gospodarczej, prawo jazdy kat. „B”,* zaświadczenie o badaniu psychologicznym* oraz  zezwolenie na kierowanie pojazdem uprzywilejowanym*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left"/>
        <w:rPr/>
      </w:pPr>
      <w:r>
        <w:rPr>
          <w:rFonts w:cs="Arial" w:ascii="Arial" w:hAnsi="Arial"/>
          <w:sz w:val="22"/>
          <w:szCs w:val="22"/>
        </w:rPr>
        <w:t xml:space="preserve">Przyjmujący zamówienie przyjmuje obowiązek poddania się kontroli przeprowadzanej przez Udzielającego zamówienia,  </w:t>
      </w:r>
      <w:r>
        <w:rPr>
          <w:rFonts w:cs="Arial" w:ascii="Arial" w:hAnsi="Arial"/>
          <w:color w:val="000000"/>
          <w:sz w:val="22"/>
          <w:szCs w:val="22"/>
        </w:rPr>
        <w:t>oraz NFZ</w:t>
      </w:r>
      <w:r>
        <w:rPr>
          <w:rFonts w:cs="Arial" w:ascii="Arial" w:hAnsi="Arial"/>
          <w:sz w:val="22"/>
          <w:szCs w:val="22"/>
        </w:rPr>
        <w:t xml:space="preserve">  w </w:t>
      </w:r>
      <w:r>
        <w:rPr>
          <w:rFonts w:cs="Arial" w:ascii="Arial" w:hAnsi="Arial"/>
          <w:color w:val="000000"/>
          <w:sz w:val="22"/>
          <w:szCs w:val="22"/>
        </w:rPr>
        <w:t>szczególności co do sposobu, zakresu</w:t>
      </w:r>
      <w:r>
        <w:rPr>
          <w:rFonts w:cs="Arial" w:ascii="Arial" w:hAnsi="Arial"/>
          <w:sz w:val="22"/>
          <w:szCs w:val="22"/>
        </w:rPr>
        <w:t xml:space="preserve">  udzielania świadczeń i udzielania informacji  także na piśmie  o sposobie wykonywania tych świadczeń w terminie 3 dni od dnia wystąpienia  o udzielenie informacj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sz w:val="22"/>
          <w:szCs w:val="22"/>
        </w:rPr>
        <w:t>Przyjmujący zamówienie zobowiązuje się do udzielania świadczeń zdrowotnych w systemie całodobowym wg określonego przez Udzielającego zamówienie miesięcznego harmonogram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Przyjmujący zamówienie zobowiązuje się do świadczenia zleconych czynności zgodnie </w:t>
        <w:br/>
        <w:t>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ktualną wiedzą medyczną z poszanowaniem Praw Pacjenta, dbałością o jego bezpieczeństwo, posiadanym doświadczeniem zawodowym,  z uwzględnieniem  szczególnej </w:t>
      </w:r>
    </w:p>
    <w:p>
      <w:pPr>
        <w:pStyle w:val="TextBody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staranności  obowiązującej w  ochronie zdrowia, a także z uwzględnieniem uzasadnionych interesów Udzielającego zamówienia.</w:t>
      </w:r>
    </w:p>
    <w:p>
      <w:pPr>
        <w:pStyle w:val="Normal"/>
        <w:numPr>
          <w:ilvl w:val="0"/>
          <w:numId w:val="12"/>
        </w:numPr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, Przyjmujący zamówienie zobowiązuje się do: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a)  noszenia odzieży i obuwia ochronnego wraz z identyfikatorem, określonego przez Udzielającego zamówienia,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b) pełnej dyspozycyjności w czasie godzin udzielania świadczeń, w tym również dyspozycyjności radiowej oraz realizowania zgłoszeń bez zbędnej zwłoki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udzielania świadczeń zdrowotnych również w dni świąteczne w tym: w wigilię Bożego Narodzenia, w święta  Bożego Narodzenia,  31 grudnia, w Nowy Rok, w święta Wielkanocne oraz Poniedziałek Wielkanocny. </w:t>
      </w:r>
    </w:p>
    <w:p>
      <w:pPr>
        <w:pStyle w:val="Tekstpodstawowywcity2"/>
        <w:spacing w:lineRule="auto" w:line="240"/>
        <w:ind w:left="0" w:hanging="0"/>
        <w:rPr>
          <w:sz w:val="22"/>
          <w:szCs w:val="22"/>
        </w:rPr>
      </w:pPr>
      <w:r>
        <w:rPr>
          <w:rFonts w:cs="Arial"/>
          <w:sz w:val="22"/>
          <w:szCs w:val="22"/>
        </w:rPr>
        <w:t>d) ubezpieczenia się od odpowiedzialności cywilnej zgodnie z obowiązującymi w tym</w:t>
      </w:r>
      <w:r>
        <w:rPr>
          <w:sz w:val="22"/>
          <w:szCs w:val="22"/>
        </w:rPr>
        <w:t xml:space="preserve"> 3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 Przyjmujący zamówienie zobowiązuje się  uczestniczyć w tworzeniu i opracowywaniu  procedur jakościowych i akredytacyjnych w tym również brać udział w komisjach, zespołach jeżeli Udzielający zamówienia o to wystąpi. Czynności te, Przyjmujący zamówienie wykonuje w ramach ustalonego w niniejszej umowie wynagrodzenia. 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 Udostępnienie dokumentacji medycznej prowadzonej przez Przyjmującego zamówienie  odbywa się zgodnie z przepisami ustawy o działalności leczniczej i ustawy o prawach pacjenta i Rzeczniku Praw Pacjenta oraz zasadami ustalonymi przez Udzielającego zamówienia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Przyjmujący zamówienie zobowiązuje się przestrzegać Praw Pacjenta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e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 Zadania, obowiązki i zasady odpowiedzialności Przyjmującego zamówienie wykonywane  jako ratownik medyczny - kierowca w zakresie  dotyczącym używania, obsługi  i eksploatacji pojazdu </w:t>
      </w:r>
      <w:r>
        <w:rPr>
          <w:rFonts w:cs="Arial" w:ascii="Arial" w:hAnsi="Arial"/>
          <w:b/>
          <w:color w:val="000000"/>
          <w:sz w:val="22"/>
          <w:szCs w:val="22"/>
        </w:rPr>
        <w:t>określa załącznik Nr 2 do niniejszej umowy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8.  Przyjmujący zamówienie ponosi materialną odpowiedzialność za szkody wyrządzone Udzielającemu zamówienia w związku z realizacją niniejszej umowy,  w tym za zniszczenie,</w:t>
      </w:r>
      <w:r>
        <w:rPr>
          <w:rFonts w:cs="Arial" w:ascii="Arial" w:hAnsi="Arial"/>
          <w:sz w:val="22"/>
          <w:szCs w:val="22"/>
        </w:rPr>
        <w:t xml:space="preserve">  uszkodzenie, utratę pojazdu, sprzętu, aparatury i innych środków stanowiących własność Udzielającego zamówienie, przy pomocy których wykonuje świadczenia zdrowotne objęte niniejszą umową, jeśli ich zniszczenie, utrata powstały z przyczyn leżących po stronie Przyjmującego zamówienie.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Przyjmujący zamówienie w czasie udzielania świadczeń zdrowotnych nie jest pracownikiem Udzielającego zamówienie  w rozumieniu Kodeksu pracy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ponosi odpowiedzialność odszkodowawczą z tytułu szkód jakie powstaną w związku w wykonywaniem (lub zaniechaniem wykonywania) przez niego świadczeń zdrowotnych objętych niniejszą umową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zobowiązany jest do wykonywania świadczeń będących przedmiotem niniejszej umowy zgodnie z ofertą i nie ma prawa do przenoszenia swoich obowiązków na inne osoby lub podmioty gospodarcze z wyjątkiem zaistnienia nieprzewidzianych okoliczności uniemożliwiających udzielanie świadczeń zdrowotnych osobiście. Wówczas Przyjmujący zamówienie w porozumieniu pisemnym z Udzielającym zamówienie,  ustala zastępstwo we własnym zakresie i przekazuje obowiązki wynikające </w:t>
        <w:br/>
        <w:t xml:space="preserve">z niniejszej umowy osobie, która posiada aktualną umowę tego samego rodzaju </w:t>
        <w:br/>
        <w:t xml:space="preserve">z Udzielającym zamówienia. 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540" w:leader="none"/>
        </w:tabs>
        <w:rPr/>
      </w:pPr>
      <w:r>
        <w:rPr>
          <w:rFonts w:cs="Arial" w:ascii="Arial" w:hAnsi="Arial"/>
          <w:sz w:val="22"/>
          <w:szCs w:val="22"/>
        </w:rPr>
        <w:t xml:space="preserve">2.  W przypadku nie przystąpienia do wykonywania  świadczeń  zdrowotnych (z wyłączeniem sytuacji o której mowa w ust. 1,  spóźnienia w stawieniu się do  podjęcia  udzielania świadczeń zdrowotnych zgodnie z § 3 lub przerwania realizacji przedmiotu umowy wbrew ustaleniom wynikającym z § 3, Przyjmujący zamówienie zapłaci Udzielającemu zamówienie karę umowną w wysokości  podwójnego wynagrodzenia brutto o którym mowa w § 12 ust. 1, za każdą rozpoczętą godzinę niepodjęcia wykonywania świadczeń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284" w:hanging="284"/>
        <w:rPr/>
      </w:pPr>
      <w:r>
        <w:rPr>
          <w:rFonts w:cs="Arial" w:ascii="Arial" w:hAnsi="Arial"/>
          <w:sz w:val="22"/>
          <w:szCs w:val="22"/>
        </w:rPr>
        <w:t>1. Przyjmujący zamówienie zobowiązuje się  wykonywać przedmiot umowy w minimalnej  ilości</w:t>
      </w:r>
      <w:r>
        <w:rPr>
          <w:rFonts w:cs="Arial" w:ascii="Arial" w:hAnsi="Arial"/>
          <w:b/>
          <w:sz w:val="22"/>
          <w:szCs w:val="22"/>
        </w:rPr>
        <w:t xml:space="preserve"> 48 godzin  miesięcznie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*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zobowiązuje się do:</w:t>
      </w:r>
    </w:p>
    <w:p>
      <w:pPr>
        <w:pStyle w:val="TextBody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ostępnienia pomieszczeń socjalnych na czas wykonywania świadczeń zdrowotnych  </w:t>
        <w:br/>
        <w:t>(z wyłączeniem  bielizny pościelowej),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ewnienia w zespołach reanimacyjnych ambulansu, personelu lekarskiego </w:t>
        <w:br/>
        <w:t>i pomocniczego, niezbędnego sprzętu medycznego oraz leków zgodnie z przyjętymi standardami,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pewnienia w zespołach wypadkowych ambulansu, niezbędnego sprzętu medycznego oraz leków zgodnie z przyjętymi standardami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37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37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37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37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  </w:t>
        <w:br/>
        <w:t>w celu uzyskania aktualnego orzeczenia lekarskiego (lekarza medycyny pracy)  stwierdzającego brak przeciwwskazań do wykonywania czynności  w ramach niniejszej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 Niniejsza umowa  jest  zawarta na czas określony  </w:t>
      </w:r>
      <w:r>
        <w:rPr>
          <w:rFonts w:cs="Arial" w:ascii="Arial" w:hAnsi="Arial"/>
          <w:b/>
          <w:sz w:val="22"/>
          <w:szCs w:val="22"/>
        </w:rPr>
        <w:t>od dnia ……..……do dnia ………..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TextBody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Umowa może zostać rozwiązana w każdym czasie przez każdą ze stron z zachowaniem 30 dniowego okresu wypowiedzeni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nie rozwiązana z trybie natychmiastowym w przypadku niedotrzymania przez Przyjmującego zamówienie obowiązku  ubezpieczenia się od odpowiedzialności cywilnej w zakresie udzielanych świadczeń zdrowotnych w ramach niniejszej umowy,   zgodnie z obowiązującymi w tym zakresie przepisami.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może zostać rozwiązana ze skutkiem natychmiastowym na podstawie pisemnego oświadczenia jednej ze stron, gdy druga strona naruszyła istotne postanowienia umow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ynagrodzenie Przyjmującego zamówienie za każdą godzinę udzielania świadczeń określonych umową (bez względu na porę dnia, nocy i dni tygodnia)  wynosi 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07" w:leader="none"/>
        </w:tabs>
        <w:ind w:left="426" w:firstLine="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ł brutto/1h </w:t>
      </w:r>
      <w:r>
        <w:rPr>
          <w:rFonts w:cs="Arial" w:ascii="Arial" w:hAnsi="Arial"/>
          <w:sz w:val="22"/>
          <w:szCs w:val="22"/>
        </w:rPr>
        <w:t>(słownie: ……………..….zł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zynności ratownika medycznego w ZRM z zastrzeżeniem ust. 3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ł brutto/1h </w:t>
      </w:r>
      <w:r>
        <w:rPr>
          <w:rFonts w:cs="Arial" w:ascii="Arial" w:hAnsi="Arial"/>
          <w:sz w:val="22"/>
          <w:szCs w:val="22"/>
        </w:rPr>
        <w:t>(słownie: ……………..……. zł) za czynność ratownika medycznego – kierowcy w ZRM z zastrzeżeniem ust. 3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textAlignment w:val="auto"/>
        <w:rPr/>
      </w:pPr>
      <w:r>
        <w:rPr>
          <w:rFonts w:cs="Arial" w:ascii="Arial" w:hAnsi="Arial"/>
          <w:sz w:val="22"/>
          <w:szCs w:val="22"/>
        </w:rPr>
        <w:t>W przypadku gdy ilość godzin udzielania świadczeń zdrowotnych polegających</w:t>
        <w:br/>
        <w:t>na wykonywaniu czynności ratunkowych przez ratownika medycznego w ZRM oraz ratownika medycznego - kierowcę w ZRM w danym miesiącu  przekroczy 99 godzin Udzielający zamówienia zapłaci Przyjmującemu zamówienie za każdą godzinę udzielania świadczeń w tym miesiącu: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textAlignment w:val="auto"/>
        <w:rPr/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 xml:space="preserve">zł brutto </w:t>
      </w:r>
      <w:r>
        <w:rPr>
          <w:rFonts w:cs="Arial" w:ascii="Arial" w:hAnsi="Arial"/>
          <w:sz w:val="22"/>
          <w:szCs w:val="22"/>
        </w:rPr>
        <w:t>(słownie: …………………….  zł) za czynności ratownika medycznego w ZRM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720" w:hanging="436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 xml:space="preserve">zł brutto </w:t>
      </w:r>
      <w:r>
        <w:rPr>
          <w:rFonts w:cs="Arial" w:ascii="Arial" w:hAnsi="Arial"/>
          <w:sz w:val="22"/>
          <w:szCs w:val="22"/>
        </w:rPr>
        <w:t>(słownie: ……………………..zł) za czynności ratownika medycznego - kierowcy w ZRM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elu obliczenia wynagrodzenia za niepełną godzinę przekroczenia, stawkę godzinową przelicza się na minuty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stawą wystawienia faktury Przez Przyjmującego zamówienie jest indywidualny harmonogram udzielania świadczeń zdrowotnych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w terminie do 7 dni za miesiąc poprzedni. 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>z oświadczeniem stanowiącym załącznik nr  1 do umowy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łata za wykonanie usługi nastąpi w przeciągu 30 dni od otrzymania  przez Udzielającego zamówienia  prawidłowo wystawionej faktury. 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rachunku bankowego Przyjmującego zamówienie, który będzie służył do rozliczeń między stronami umowy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 Zmiana rachunku bankowego Przyjmującego zamówienie wymaga zachowania formy pisemnego aneksu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późnienia w zapłacie wynagrodzenia, Przyjmujący zamówienie </w:t>
        <w:br/>
        <w:t xml:space="preserve">od niewypłaconego w terminie wynagrodzenia będzie miał prawo naliczyć odsetki </w:t>
        <w:br/>
        <w:t>w wysokości ustawowej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prowadzi działalność gospodarczą  </w:t>
        <w:br/>
        <w:t xml:space="preserve">i samodzielnie odprowadzi od wynagrodzenia  składki ZUS i podatek zgodnie </w:t>
        <w:br/>
        <w:t xml:space="preserve">z obowiązującymi przepisami. 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Akapitzlist"/>
        <w:numPr>
          <w:ilvl w:val="0"/>
          <w:numId w:val="7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284" w:leader="none"/>
          <w:tab w:val="left" w:pos="360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Udzielający zamówienia ma prawo do potrącenia z przysługującego  Przyjmującemu zamówienie wynagrodzenia kary umowne o których mowa w § 7 ust. 2 a ponadto kary umowne: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- w wysokości 10% miesięcznego wynagrodzenia</w:t>
      </w:r>
      <w:r>
        <w:rPr>
          <w:rFonts w:cs="Arial" w:ascii="Arial" w:hAnsi="Arial"/>
          <w:sz w:val="22"/>
          <w:szCs w:val="22"/>
        </w:rPr>
        <w:t xml:space="preserve">  za miesiąc poprzedni za każdy  przypadek  wykonywania świadczeń zdrowotnych bez ubrania ochronnego,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- w wysokości 20%miesięcznego wynagrodzenia</w:t>
      </w:r>
      <w:r>
        <w:rPr>
          <w:rFonts w:cs="Arial" w:ascii="Arial" w:hAnsi="Arial"/>
          <w:sz w:val="22"/>
          <w:szCs w:val="22"/>
        </w:rPr>
        <w:t xml:space="preserve"> za miesiąc poprzedni za każdą uzasadnioną skargę pacjenta,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- w wysokości 50% miesięcznego wynagrodzenia</w:t>
      </w:r>
      <w:r>
        <w:rPr>
          <w:rFonts w:cs="Arial" w:ascii="Arial" w:hAnsi="Arial"/>
          <w:sz w:val="22"/>
          <w:szCs w:val="22"/>
        </w:rPr>
        <w:t xml:space="preserve"> za miesiąc poprzedni za każdy stwierdzony przypadek wyrządzonej szkody w kierowanym przez Przyjmującego zamówienie  pojeździe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Jeżeli z uwagi na brak wynagrodzenia za miesiąc poprzedni nie można obliczyć kary umownej , w takim przypadku dla obliczenia kary umownej przyjmuje się wynagrodzenie obliczone jako iloczyn stawki godzinowej o której mowa w § 13 ust. 1 i liczby 48 o której mowa w § 8 ust. 1 . 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 zastosowanej karze umownej Przyjmujący zamówienie będzie informowany przez Udzielającego zamówienie w formie pisemnej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przypadku gdy kara umowna nie pokryje  szkody, Udzielający zamówienia ma prawo dochodzić odszkodowania przewyższającego  wartość kary umownej na zasadach ogólnych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zyjmujący zamówienie wyraża zgodę na potrącenie ewentualnych zobowiązań  pieniężnych z przysługującego mu wynagrodzenia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mają zastosowanie przepisy ustawy </w:t>
        <w:br/>
        <w:t xml:space="preserve">o działalności  leczniczej, ustawy o Państwowym Ratownictwie Medycznym oraz  przepisy wykonawcze  do tych ustaw w tym w szczególności przepisy  rozporządzenia Ministra Zdrowia  z dnia 29 grudnia 2008r. w sprawie szczegółowego zakresu medycznych czynności ratunkowych , które mogą być podejmowane przez ratownika medycznego  a także przepisy kodeksu cywilnego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2"/>
    </w:lvlOverride>
  </w:num>
  <w:num w:numId="13">
    <w:abstractNumId w:val="3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6z0">
    <w:name w:val="WW8Num6z0"/>
    <w:qFormat/>
    <w:rPr>
      <w:rFonts w:ascii="Arial" w:hAnsi="Arial" w:eastAsia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360"/>
      <w:ind w:left="360" w:hanging="0"/>
      <w:jc w:val="both"/>
    </w:pPr>
    <w:rPr>
      <w:rFonts w:ascii="Arial" w:hAnsi="Arial" w:cs="Arial"/>
    </w:rPr>
  </w:style>
  <w:style w:type="paragraph" w:styleId="B01">
    <w:name w:val="B_01"/>
    <w:basedOn w:val="Normal"/>
    <w:qFormat/>
    <w:pPr>
      <w:suppressAutoHyphens w:val="true"/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0:32:00Z</dcterms:created>
  <dc:creator>K/2</dc:creator>
  <dc:description/>
  <cp:keywords/>
  <dc:language>en-US</dc:language>
  <cp:lastModifiedBy>Twoja nazwa użytkownika</cp:lastModifiedBy>
  <cp:lastPrinted>2018-10-12T15:04:00Z</cp:lastPrinted>
  <dcterms:modified xsi:type="dcterms:W3CDTF">2018-10-12T13:05:00Z</dcterms:modified>
  <cp:revision>15</cp:revision>
  <dc:subject/>
  <dc:title>WZÓR UMOWY NR</dc:title>
</cp:coreProperties>
</file>