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b w:val="false"/>
          <w:color w:val="000000"/>
          <w:sz w:val="24"/>
          <w:szCs w:val="24"/>
        </w:rPr>
        <w:tab/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                </w:t>
      </w:r>
    </w:p>
    <w:p>
      <w:pPr>
        <w:pStyle w:val="Heading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Załącznik nr 2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Heading6"/>
        <w:ind w:left="50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do Umowy  ZOZ/NKP/Nr ……./A/2018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cs="Arial"/>
          <w:lang w:val="pl-PL"/>
        </w:rPr>
      </w:pPr>
      <w:r>
        <w:rPr>
          <w:rFonts w:eastAsia="Arial" w:cs="Arial"/>
          <w:lang w:val="pl-PL"/>
        </w:rPr>
        <w:t xml:space="preserve"> </w:t>
      </w:r>
    </w:p>
    <w:p>
      <w:pPr>
        <w:pStyle w:val="Normal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Heading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DANIA I OBOWIĄZKI  RATOWNIKA MEDYCZNEGO -  KIEROWCY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cs="Arial"/>
          <w:b/>
          <w:sz w:val="24"/>
          <w:szCs w:val="24"/>
          <w:lang w:val="pl-PL"/>
        </w:rPr>
        <w:t>W ZAKRESIE DOTYCZĄCYM UŻYWANIA, OBSŁUGI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pl-PL"/>
        </w:rPr>
      </w:pPr>
      <w:r>
        <w:rPr>
          <w:rFonts w:eastAsia="Arial" w:cs="Arial"/>
          <w:b/>
          <w:sz w:val="24"/>
          <w:szCs w:val="24"/>
          <w:lang w:val="pl-PL"/>
        </w:rPr>
        <w:t xml:space="preserve"> </w:t>
      </w:r>
      <w:r>
        <w:rPr>
          <w:rFonts w:cs="Arial"/>
          <w:b/>
          <w:sz w:val="24"/>
          <w:szCs w:val="24"/>
          <w:lang w:val="pl-PL"/>
        </w:rPr>
        <w:t xml:space="preserve">I EKSPOLATACJI  POJAZDU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Akapitzlist"/>
        <w:ind w:left="0" w:hanging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1.  Obowiązki  w zakresie eksploatacji pojazdu: </w:t>
      </w:r>
    </w:p>
    <w:p>
      <w:pPr>
        <w:pStyle w:val="Akapitzlist"/>
        <w:ind w:left="1080" w:hanging="0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obranie wymaganych dokumentów przed przystąpieniem do wykonywania zleconych czynności w ramach umowy, przestrzeganie prawidłowości prowadzenia kart drogowych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sprawdzenie pojazdu przed  wyjazdem z miejsca postoju zwłaszcza pod względem bezpieczeństwa ruchu drogowego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ykonanie przed rozpoczęciem  i po zakończeniu pracy obsługi codziennej (OC) pojazdu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dbanie o stan techniczny i estetykę pojazdu oraz prawidłowe zabezpieczenie pojazdu w trakcie czynności ratunkowych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w przypadku uszkodzenia / awarii pojazdu  we własnym zakresie niezwłoczne zawiadomienie przełożonego - wypełnienie odpowiedniej dokumentacji,</w:t>
      </w:r>
    </w:p>
    <w:p>
      <w:pPr>
        <w:pStyle w:val="Normal"/>
        <w:numPr>
          <w:ilvl w:val="0"/>
          <w:numId w:val="2"/>
        </w:numPr>
        <w:ind w:left="567" w:hanging="283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przekazanie po zakończeniu wykonywania zleconych czynności  zatankowanego samochodu, dowodu rejestracyjnego i kluczy zmiennikowi.</w:t>
      </w:r>
    </w:p>
    <w:p>
      <w:pPr>
        <w:pStyle w:val="Normal"/>
        <w:ind w:left="284" w:hanging="284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2. Czynności obsługi i zasady używania pojazdu obejmuje następujące czynności: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ind w:left="709" w:hanging="425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>Przed wyjazdem należy sprawdzić: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 xml:space="preserve">1)  stan paliwa w zbiorniku i zapis w karcie drogowej – zatankowanie samochodu, 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2)  poziom oleju w misce olejowej silnika,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 xml:space="preserve">3)  poziom cieczy w układzie chłodzenia, 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4)  stan i naciąg paska klinowego,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 xml:space="preserve">5)  stan ogumienia oraz raz na tydzień ciśnienie w ogumieniu, 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 xml:space="preserve">6)  luz sumaryczny układu kierowniczego na kole kierowniczym, 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 xml:space="preserve">7)  poziom płynu hamulcowego, 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 xml:space="preserve">8)  działanie wyposażenia elektrycznego samochodu, 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9)  szczelność układów zasilania i hamulcowego,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10) mocowanie kół jezdnych,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11) działanie hamulca pomocniczego,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 xml:space="preserve">12) po uruchomieniu i nagrzaniu silnika działanie hamulca zasadniczego, 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13) wyposażenie pojazdu w podnośnik, koło zapasowe, trójkąt awaryjny, gaśnicę ppoż.</w:t>
      </w:r>
    </w:p>
    <w:p>
      <w:pPr>
        <w:pStyle w:val="Normal"/>
        <w:ind w:left="709" w:hanging="425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ind w:left="709" w:hanging="425"/>
        <w:jc w:val="both"/>
        <w:rPr/>
      </w:pPr>
      <w:r>
        <w:rPr>
          <w:rFonts w:cs="Arial"/>
          <w:b/>
          <w:sz w:val="22"/>
          <w:szCs w:val="22"/>
          <w:lang w:val="pl-PL"/>
        </w:rPr>
        <w:t>Po powrocie należy sprawdzić: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1) uzupełnić olej w misce olejowej,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2) uzupełnić paliwo w zbiorniku paliwa, dokonać zapisu w karcie drogowej,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3) usunąć wszystkie drobne usterki zauważone w czasie jazdy,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 xml:space="preserve">4) umyć samochód oraz oczyścić wnętrze pojazdu, 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5) ustawić pojazd w miejscu stałego postoju, unieruchomić,</w:t>
      </w:r>
    </w:p>
    <w:p>
      <w:pPr>
        <w:pStyle w:val="Normal"/>
        <w:tabs>
          <w:tab w:val="clear" w:pos="720"/>
          <w:tab w:val="left" w:pos="567" w:leader="none"/>
        </w:tabs>
        <w:ind w:left="709" w:hanging="425"/>
        <w:jc w:val="both"/>
        <w:rPr/>
      </w:pPr>
      <w:r>
        <w:rPr>
          <w:rFonts w:cs="Arial"/>
          <w:sz w:val="22"/>
          <w:szCs w:val="22"/>
          <w:lang w:val="pl-PL"/>
        </w:rPr>
        <w:t>6) zabezpieczyć pojazd przed użyciem przez osoby niepowołane, pożarem itp.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3. Przyjmujący zamówienie  jest uprawniony do : </w:t>
      </w:r>
    </w:p>
    <w:p>
      <w:pPr>
        <w:pStyle w:val="Normal"/>
        <w:ind w:left="567" w:hanging="425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</w:t>
      </w:r>
      <w:r>
        <w:rPr>
          <w:rFonts w:cs="Arial"/>
          <w:sz w:val="22"/>
          <w:szCs w:val="22"/>
          <w:lang w:val="pl-PL"/>
        </w:rPr>
        <w:t>1) jazdy na sygnałach świetlnych i dźwiękowych na polecenie dyspozytora lub kierownika  SOR zgodnie z kwalifikacją wyjazdu zespołu  do zdarzenia,</w:t>
      </w:r>
    </w:p>
    <w:p>
      <w:pPr>
        <w:pStyle w:val="Normal"/>
        <w:ind w:left="567" w:hanging="283"/>
        <w:rPr/>
      </w:pPr>
      <w:r>
        <w:rPr>
          <w:rFonts w:cs="Arial"/>
          <w:sz w:val="22"/>
          <w:szCs w:val="22"/>
          <w:lang w:val="pl-PL"/>
        </w:rPr>
        <w:t xml:space="preserve">2) zawiadamianie dyspozytora lub Policji o wypadkach, katastrofach lub innych zdarzeniach noszących  znamiona podejrzenia działań  przestępczych - kryminogennych, </w:t>
      </w:r>
    </w:p>
    <w:p>
      <w:pPr>
        <w:pStyle w:val="Normal"/>
        <w:ind w:left="60" w:hanging="0"/>
        <w:jc w:val="both"/>
        <w:rPr/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>3)  sprawdzenie wyposażeniem karetek w sprzęt, leki według obowiązujących procedur.</w:t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  <w:t xml:space="preserve">4. Przyjmujący zamówienie ponosi odpowiedzialność prawną w tym materialną za: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>1)   przyjęty pojazd i jego wyposażenie,</w:t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>2)   zabezpieczenie pojazdu przed użyciem osób niepowołanych, kradzieżą i pożarem,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>3)   eksploatowanie pojazdu zgodnie z przepisami kodeksu drogowego i przepisami ppoż.,</w:t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 xml:space="preserve">4)   nieuzasadnioną nadwyżkę kilometrów w stosunku do najkrótszych tras dojazdu do </w:t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</w:t>
      </w:r>
      <w:r>
        <w:rPr>
          <w:rFonts w:cs="Arial"/>
          <w:sz w:val="22"/>
          <w:szCs w:val="22"/>
          <w:lang w:val="pl-PL"/>
        </w:rPr>
        <w:t>miejsca zgłoszenia, a tym samym za nieuzasadnione zużycie paliwa,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 xml:space="preserve">5)   skutki finansowe obciążające ZOZ, a wynikające z zaniedbania obowiązków    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      </w:t>
      </w:r>
      <w:r>
        <w:rPr>
          <w:rFonts w:cs="Arial"/>
          <w:sz w:val="22"/>
          <w:szCs w:val="22"/>
          <w:lang w:val="pl-PL"/>
        </w:rPr>
        <w:t xml:space="preserve">służbowych przez Przyjmującego zamówienie, 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>6)   nie przekazanie dokumentów zmiennikowi z winy kierowcy,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>7)   niewłaściwą konserwację i eksploatację ogumienia,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>8)   zawinione awarie i uszkodzenia  pojazdu,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  </w:t>
      </w:r>
      <w:r>
        <w:rPr>
          <w:rFonts w:cs="Arial"/>
          <w:sz w:val="22"/>
          <w:szCs w:val="22"/>
          <w:lang w:val="pl-PL"/>
        </w:rPr>
        <w:t>9)   braki  w wyposażeniu pojazdu od chwili przyjęcia pojazdu,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10)   racjonalne gospodarowanie sprzętem, lekami i środkami medycznym,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eastAsia="Arial"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  <w:lang w:val="pl-PL"/>
        </w:rPr>
        <w:t>11)   przestrzeganie praw pacjenta.</w:t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jc w:val="both"/>
        <w:rPr>
          <w:rFonts w:cs="Arial"/>
          <w:sz w:val="24"/>
          <w:szCs w:val="24"/>
          <w:lang w:val="pl-PL"/>
        </w:rPr>
      </w:pPr>
      <w:r>
        <w:rPr>
          <w:rFonts w:cs="Arial"/>
          <w:sz w:val="24"/>
          <w:szCs w:val="24"/>
          <w:lang w:val="pl-PL"/>
        </w:rPr>
      </w:r>
    </w:p>
    <w:p>
      <w:pPr>
        <w:pStyle w:val="Normal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  <w:t>………………………………………………</w:t>
      </w:r>
      <w:r>
        <w:rPr>
          <w:rFonts w:cs="Arial"/>
          <w:sz w:val="22"/>
          <w:szCs w:val="22"/>
          <w:lang w:val="pl-PL"/>
        </w:rPr>
        <w:tab/>
        <w:t xml:space="preserve">            ………………………………………………</w:t>
      </w:r>
    </w:p>
    <w:p>
      <w:pPr>
        <w:pStyle w:val="Normal"/>
        <w:rPr>
          <w:rFonts w:cs="Arial"/>
          <w:lang w:val="pl-PL"/>
        </w:rPr>
      </w:pPr>
      <w:r>
        <w:rPr>
          <w:rFonts w:eastAsia="Arial" w:cs="Arial"/>
          <w:lang w:val="pl-PL"/>
        </w:rPr>
        <w:t xml:space="preserve">          </w:t>
      </w:r>
      <w:r>
        <w:rPr>
          <w:rFonts w:cs="Arial"/>
          <w:lang w:val="pl-PL"/>
        </w:rPr>
        <w:t>PRZYJMUJĄCY ZAMÓWIENIE                                        UDZIELAJĄCY  ZAMÓWIENIA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Times New Roman" w:hAnsi="Times New Roman" w:cs="Times New Roman"/>
      <w:b/>
      <w:bCs/>
      <w:color w:val="000000"/>
      <w:sz w:val="72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000000"/>
      <w:sz w:val="48"/>
      <w:lang w:val="pl-P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color w:val="000000"/>
      <w:sz w:val="56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32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firstLine="720"/>
      <w:outlineLvl w:val="6"/>
    </w:pPr>
    <w:rPr>
      <w:rFonts w:ascii="Times New Roman" w:hAnsi="Times New Roman" w:cs="Times New Roman"/>
      <w:b/>
      <w:bCs/>
      <w:sz w:val="40"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36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36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>
      <w:rFonts w:ascii="Times New Roman" w:hAnsi="Times New Roman" w:cs="Times New Roman"/>
      <w:b/>
      <w:bCs/>
      <w:sz w:val="48"/>
      <w:lang w:val="pl-PL"/>
    </w:rPr>
  </w:style>
  <w:style w:type="paragraph" w:styleId="Tekstpodstawowywcity2">
    <w:name w:val="Tekst podstawowy wcięty 2"/>
    <w:basedOn w:val="Normal"/>
    <w:qFormat/>
    <w:pPr>
      <w:ind w:left="3600" w:firstLine="720"/>
    </w:pPr>
    <w:rPr>
      <w:rFonts w:ascii="Times New Roman" w:hAnsi="Times New Roman" w:cs="Times New Roman"/>
      <w:b/>
      <w:bCs/>
      <w:color w:val="000000"/>
      <w:sz w:val="36"/>
      <w:lang w:val="pl-PL"/>
    </w:rPr>
  </w:style>
  <w:style w:type="paragraph" w:styleId="Tekstpodstawowywcity3">
    <w:name w:val="Tekst podstawowy wcięty 3"/>
    <w:basedOn w:val="Normal"/>
    <w:qFormat/>
    <w:pPr>
      <w:ind w:firstLine="360"/>
    </w:pPr>
    <w:rPr>
      <w:lang w:val="pl-PL"/>
    </w:rPr>
  </w:style>
  <w:style w:type="paragraph" w:styleId="Tekstpodstawowy2">
    <w:name w:val="Tekst podstawowy 2"/>
    <w:basedOn w:val="Normal"/>
    <w:qFormat/>
    <w:pPr/>
    <w:rPr>
      <w:sz w:val="28"/>
      <w:lang w:val="pl-PL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/>
    <w:rPr>
      <w:rFonts w:cs="Arial"/>
      <w:b/>
      <w:bCs/>
      <w:sz w:val="24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09:50:00Z</dcterms:created>
  <dc:creator>ZOZ</dc:creator>
  <dc:description/>
  <cp:keywords/>
  <dc:language>en-US</dc:language>
  <cp:lastModifiedBy>Twoja nazwa użytkownika</cp:lastModifiedBy>
  <cp:lastPrinted>2018-07-03T09:40:00Z</cp:lastPrinted>
  <dcterms:modified xsi:type="dcterms:W3CDTF">2018-10-15T09:1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51356475</vt:r8>
  </property>
</Properties>
</file>