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18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</w:r>
      <w:r>
        <w:rPr>
          <w:sz w:val="18"/>
          <w:szCs w:val="22"/>
        </w:rPr>
        <w:t>Załącznik nr 1 do SIWKOP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    UMOWA   ZOZ/NAT/Nr……/   A    /2018   </w:t>
      </w:r>
    </w:p>
    <w:p>
      <w:pPr>
        <w:pStyle w:val="Heading1"/>
        <w:jc w:val="center"/>
        <w:rPr>
          <w:sz w:val="22"/>
          <w:szCs w:val="22"/>
        </w:rPr>
      </w:pPr>
      <w:r>
        <w:rPr>
          <w:sz w:val="22"/>
          <w:szCs w:val="22"/>
        </w:rPr>
        <w:t>WZÓR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DZIERŻAWY POMIESZCZEŃ ORAZ GRUNTU  W CELU ZORGANIZOWANIA PRACOWNI : TK   RTG, USG I MRI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zawarta w dniu </w:t>
      </w:r>
      <w:r>
        <w:rPr>
          <w:b/>
          <w:sz w:val="22"/>
          <w:szCs w:val="22"/>
        </w:rPr>
        <w:t xml:space="preserve">………2018r. </w:t>
      </w:r>
      <w:r>
        <w:rPr>
          <w:sz w:val="22"/>
          <w:szCs w:val="22"/>
        </w:rPr>
        <w:t xml:space="preserve">w Bolesławcu, pomiędzy Zespołem Opieki Zdrowotnej w Bolesławcu, ul. Jeleniogórska 4 (NIP: 612-15-42-507), zarejestrowanym w Sądzie Rejonowym dla Wrocławia – Fabrycznej we Wrocławiu, IX Wydział Gospodarczy Krajowego Rejestru Sądowego pod nr 0000024307 w imieniu, którego działa: 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yrektora ZOZ     -   ADAMA  ZDANIUKA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,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zwanym dalej "</w:t>
      </w:r>
      <w:r>
        <w:rPr>
          <w:b/>
          <w:sz w:val="22"/>
          <w:szCs w:val="22"/>
        </w:rPr>
        <w:t xml:space="preserve">Wydzierżawiającym"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</w:t>
      </w:r>
      <w:r>
        <w:rPr>
          <w:b/>
          <w:sz w:val="22"/>
          <w:szCs w:val="22"/>
        </w:rPr>
        <w:t>..   NIP ………………. , REGON ……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imieniu, którego działa 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</w:t>
      </w:r>
      <w:r>
        <w:rPr>
          <w:b/>
          <w:sz w:val="22"/>
          <w:szCs w:val="22"/>
        </w:rPr>
        <w:t xml:space="preserve">..  </w:t>
      </w:r>
      <w:r>
        <w:rPr>
          <w:sz w:val="22"/>
          <w:szCs w:val="22"/>
        </w:rPr>
        <w:t xml:space="preserve"> zam……………………………………………………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wany dalej "</w:t>
      </w:r>
      <w:r>
        <w:rPr>
          <w:b/>
          <w:sz w:val="22"/>
          <w:szCs w:val="22"/>
        </w:rPr>
        <w:t>Dzierżawcą"</w:t>
      </w:r>
      <w:r>
        <w:rPr>
          <w:sz w:val="22"/>
          <w:szCs w:val="22"/>
        </w:rPr>
        <w:t xml:space="preserve">  o następującej treści: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iniejsza umowa została zawarta  zgodnie z Uchwałą  Nr XI/48/07 Rady Powiatu Bolesławieckiego z dnia 29 listopada 2007 r.  w sprawie zasad dokonywania zakupu lub przyjmowania darowizny aparatury i sprzętu medycznego , zbywania  , oddawania w dzierżawę , najem , użytkowanie oraz użyczenie aktywów trwałych przez Zespół Opieki Zdrowotnej w Bolesławcu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1</w:t>
      </w:r>
      <w:r>
        <w:rPr>
          <w:sz w:val="22"/>
          <w:szCs w:val="22"/>
        </w:rPr>
        <w:t>. Wydzierżawiający  oddaje w dzierżawę pomieszczenia  o łącznej powierzchni 210,00 m</w:t>
      </w:r>
      <w:r>
        <w:rPr>
          <w:b/>
          <w:sz w:val="22"/>
          <w:szCs w:val="22"/>
          <w:vertAlign w:val="superscript"/>
        </w:rPr>
        <w:t xml:space="preserve">2 </w:t>
      </w:r>
      <w:r>
        <w:rPr>
          <w:sz w:val="22"/>
          <w:szCs w:val="22"/>
          <w:vertAlign w:val="superscript"/>
        </w:rPr>
        <w:t xml:space="preserve">  </w:t>
      </w:r>
      <w:r>
        <w:rPr>
          <w:sz w:val="22"/>
          <w:szCs w:val="22"/>
        </w:rPr>
        <w:t>znajdujące się w przybudówce Przychodni Wielospecjalistycznej budynku B położonego w Bolesławcu przy ul. Jeleniogórskiej 4 oraz grunt niezabudowany przyległy do budynku w/w  Przychodni o powierzchni 144,00 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będące w użytkowaniu  </w:t>
      </w:r>
      <w:r>
        <w:rPr>
          <w:b/>
          <w:sz w:val="22"/>
          <w:szCs w:val="22"/>
        </w:rPr>
        <w:t xml:space="preserve">Wydzierżawiającego.   </w:t>
      </w:r>
      <w:r>
        <w:rPr>
          <w:sz w:val="22"/>
          <w:szCs w:val="22"/>
        </w:rPr>
        <w:t>Wykaz pomieszczeń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i  gruntu stanowiące przedmiot dzierżawy  stanowi </w:t>
      </w:r>
      <w:r>
        <w:rPr>
          <w:b/>
          <w:sz w:val="22"/>
          <w:szCs w:val="22"/>
        </w:rPr>
        <w:t>załącznik nr 1</w:t>
      </w:r>
      <w:r>
        <w:rPr>
          <w:sz w:val="22"/>
          <w:szCs w:val="22"/>
        </w:rPr>
        <w:t xml:space="preserve"> do niniejszej umowy 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Ponadto , Wydzierżawiający oddaje w dzierżawę sprzęt wykazany </w:t>
      </w:r>
      <w:r>
        <w:rPr>
          <w:b/>
          <w:sz w:val="22"/>
          <w:szCs w:val="22"/>
        </w:rPr>
        <w:t>w załączniku nr 2.</w:t>
      </w:r>
      <w:r>
        <w:rPr>
          <w:sz w:val="22"/>
          <w:szCs w:val="22"/>
        </w:rPr>
        <w:t xml:space="preserve"> do niniejszej umowy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Strony ustalają , że do </w:t>
      </w:r>
      <w:r>
        <w:rPr>
          <w:color w:val="FF0000"/>
          <w:sz w:val="22"/>
          <w:szCs w:val="22"/>
        </w:rPr>
        <w:t xml:space="preserve">dnia </w:t>
      </w:r>
      <w:r>
        <w:rPr>
          <w:b/>
          <w:color w:val="FF0000"/>
          <w:sz w:val="22"/>
          <w:szCs w:val="22"/>
        </w:rPr>
        <w:t>01 stycznia 2019r</w:t>
      </w:r>
      <w:r>
        <w:rPr>
          <w:b/>
          <w:sz w:val="22"/>
          <w:szCs w:val="22"/>
        </w:rPr>
        <w:t xml:space="preserve">. </w:t>
      </w:r>
      <w:r>
        <w:rPr>
          <w:sz w:val="22"/>
          <w:szCs w:val="22"/>
        </w:rPr>
        <w:t xml:space="preserve">  wydane zostaną pomieszczenia o łącznej pow. 210,00 </w:t>
      </w:r>
      <w:r>
        <w:rPr>
          <w:b/>
          <w:sz w:val="22"/>
          <w:szCs w:val="22"/>
        </w:rPr>
        <w:t>m</w:t>
      </w:r>
      <w:r>
        <w:rPr>
          <w:b/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oraz grunt o powierzchni. 144,00 m </w:t>
      </w:r>
      <w:r>
        <w:rPr>
          <w:sz w:val="22"/>
          <w:szCs w:val="22"/>
          <w:vertAlign w:val="superscript"/>
        </w:rPr>
        <w:t xml:space="preserve">2  </w:t>
      </w:r>
      <w:r>
        <w:rPr>
          <w:sz w:val="22"/>
          <w:szCs w:val="22"/>
        </w:rPr>
        <w:t xml:space="preserve">(zaznaczone kolorem czerwonym na rysunku stanowiącym </w:t>
      </w:r>
      <w:r>
        <w:rPr>
          <w:b/>
          <w:sz w:val="22"/>
          <w:szCs w:val="22"/>
        </w:rPr>
        <w:t xml:space="preserve">załącznik nr 1 </w:t>
      </w:r>
      <w:r>
        <w:rPr>
          <w:sz w:val="22"/>
          <w:szCs w:val="22"/>
        </w:rPr>
        <w:t xml:space="preserve">do niniejszej umowy).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Dzierżawca  oświadcza , że dzierżawiony sprzęt,  pomieszczenia oraz grunt  będą wykorzystane na  prowadzenie działalności medycznej związanej z udzielaniem świadczeń opieki zdrowotnej  z zakresu  Tomografii Komputerowej ( TK) , Radiodiagnostyki ( RTG ),  USG i Rezonansu Magnetycznego (MRI) 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</w:t>
      </w:r>
      <w:r>
        <w:rPr>
          <w:sz w:val="22"/>
          <w:szCs w:val="22"/>
        </w:rPr>
        <w:t>. Dzierżawca  oświadcza , że zobowiązuje się do  adaptacji i remontu  dzierżawionych  pomieszczeń oraz o ile zajdzie taka potrzeba również remontu budynku, w którym te pomieszczenia się znajdują  , dachu nad dzierżawionymi pomieszczeniami , konstrukcji budynku w którym znajdują się dzierżawione pomieszczenia  oraz zobowiązuje się do  budowy pracowni MRI na dzierżawionym gruncie  -  na  własny koszt i we własnym zakresie bez prawa żądania od Wydzierżawiającego  zwrotu poniesionych w związku z tym kosztów.   Adaptacja   w tym remonty  wykonane zostaną zgodnie z wymaganiami  prawa budowlanego oraz wymaganiami dotyczącymi prowadzenia działalności związanej z udzielaniem świadczeń zdrowotnych  oraz  zgodnie  z  postanowieniami zawartymi w niniejszej umowie .  Postanowienia niniejszego ustępu dotyczą również wszystkich innych remontów i adaptacji wykonywanych przez Dzierżawcę  w toku trwania umowy dzierżawy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</w:t>
      </w:r>
      <w:r>
        <w:rPr>
          <w:sz w:val="22"/>
          <w:szCs w:val="22"/>
        </w:rPr>
        <w:t xml:space="preserve"> Dzierżawca zobowiązany jest do opracowania  koncepcji adaptacji , remontu  dzierżawionych pomieszczeń oraz budynku w którym te pomieszczenia się znajdują  oraz koncepcji zabudowy gruntu , którą przedstawi  do akceptacji Wydzierżawiającemu do </w:t>
      </w:r>
      <w:r>
        <w:rPr>
          <w:b/>
          <w:sz w:val="22"/>
          <w:szCs w:val="22"/>
        </w:rPr>
        <w:t xml:space="preserve">dnia  </w:t>
      </w:r>
      <w:r>
        <w:rPr>
          <w:b/>
          <w:color w:val="FF0000"/>
          <w:sz w:val="22"/>
          <w:szCs w:val="22"/>
        </w:rPr>
        <w:t>21 grudnia  2018r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6. </w:t>
      </w:r>
      <w:r>
        <w:rPr>
          <w:sz w:val="22"/>
          <w:szCs w:val="22"/>
        </w:rPr>
        <w:t>Dzierżawc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zobowiązuje się zakończyć  wszelkie budowy , remonty , adaptacje i wyposażanie  oraz rozpocząć prowadzenie działalności,  o której mowa w ust. 3  najpóźniej w terminie do dnia </w:t>
      </w:r>
      <w:r>
        <w:rPr>
          <w:b/>
          <w:color w:val="FF0000"/>
          <w:sz w:val="22"/>
          <w:szCs w:val="22"/>
        </w:rPr>
        <w:t>28 lutego 2019r</w:t>
      </w:r>
      <w:r>
        <w:rPr>
          <w:sz w:val="22"/>
          <w:szCs w:val="22"/>
        </w:rPr>
        <w:t xml:space="preserve">. przy czym udzielanie świadczeń zdrowotnych w wybudowanych pomieszczeniach pracowni MRI rozpocznie się najpóźniej do </w:t>
      </w:r>
      <w:r>
        <w:rPr>
          <w:b/>
          <w:color w:val="FF0000"/>
          <w:sz w:val="22"/>
          <w:szCs w:val="22"/>
        </w:rPr>
        <w:t>30 czerwca  2019r</w:t>
      </w:r>
      <w:r>
        <w:rPr>
          <w:sz w:val="22"/>
          <w:szCs w:val="22"/>
        </w:rPr>
        <w:t xml:space="preserve">.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erminy będą uważane za zachowane,  gdy w ostatnim dniu terminu,  Dzierżawca przedstawi Wydzierżawiającemu wszystkie wymagane prawem uzgodnienia , pozwolenia, decyzje , sprawdzenia , testy , wpisy do właściwych rejestrów umożliwiające udzielanie świadczeń opieki zdrowotnych na rzecz pacjentów ZOZ-u w Bolesławcu w zakresie badań każdej  pracowni.  W przypadku nie dochowania powyższych terminów Wydzierżawiający naliczy kary umowne w wysokości 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 10% kwoty czynszu brutto , o którym mowa w § 1 ust. 1 pkt 2 - za każdy dzień opóźnienia  uruchomienia Pracowni MRI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5% kwoty czynszu brutto , o którym mowa w § 1 ust. 1 pkt 1 - za każdy dzień opóźnienia uruchomienia pozostałych pracowni 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 Dzierżawca zobowiązuje się wyposażyć pracownie w sprzęt i urządzenia spełniające wymagania określone w SIWKO w tym Dzierżawca na własny koszt musi wyposażyć  pracownie w System Informatyczny Pracowni Diagnostyki Obrazowej spełniającej warunki określone </w:t>
      </w:r>
      <w:r>
        <w:rPr>
          <w:b/>
          <w:sz w:val="22"/>
          <w:szCs w:val="22"/>
        </w:rPr>
        <w:t>w załączniku nr ...</w:t>
      </w:r>
      <w:r>
        <w:rPr>
          <w:sz w:val="22"/>
          <w:szCs w:val="22"/>
        </w:rPr>
        <w:t xml:space="preserve"> do umowy 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7.</w:t>
      </w:r>
      <w:r>
        <w:rPr>
          <w:sz w:val="22"/>
          <w:szCs w:val="22"/>
        </w:rPr>
        <w:t xml:space="preserve"> Dzierżawca oświadcza , że zrzeka się jakichkolwiek roszczeń wobec Wydzierżawiającego za wykonane przez niego naprawy , instalacje , remonty , adaptacje , modernizacje w przedmiocie dzierżawy.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8.</w:t>
      </w:r>
      <w:r>
        <w:rPr>
          <w:sz w:val="22"/>
          <w:szCs w:val="22"/>
        </w:rPr>
        <w:t xml:space="preserve"> W trakcie prowadzenia robót budowlanych, montażowych  i instalacyjnych w przedmiocie dzierżawy , Dzierżawca  zobowiązuje się  do  ich prowadzenia w sposób jak najmniej uciążliwy dla Wydzierżawiającego i jego pacjentów oraz do utrzymywania bieżącego porządku  w miejscu prowadzonych robót jak i w ich otoczeniu .  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9.</w:t>
      </w:r>
      <w:r>
        <w:rPr>
          <w:sz w:val="22"/>
          <w:szCs w:val="22"/>
        </w:rPr>
        <w:t xml:space="preserve"> Na czas trwania robót budowlanych , montażowych instalacyjnych , do czasu zainstalowania przez Wydzierżawiającego  podliczników,  Dzierżawca  będzie uiszczał zryczałtowane koszty , zużycia wody i energii elektrycznej w wysokości ustalonej przez Wydzierżawiającego  .  </w:t>
      </w:r>
    </w:p>
    <w:p>
      <w:pPr>
        <w:pStyle w:val="TextBody"/>
        <w:rPr>
          <w:sz w:val="22"/>
          <w:szCs w:val="22"/>
        </w:rPr>
      </w:pPr>
      <w:r>
        <w:rPr>
          <w:b/>
          <w:sz w:val="22"/>
          <w:szCs w:val="22"/>
        </w:rPr>
        <w:t>10.</w:t>
      </w:r>
      <w:r>
        <w:rPr>
          <w:sz w:val="22"/>
          <w:szCs w:val="22"/>
        </w:rPr>
        <w:t xml:space="preserve"> Przedmiot dzierżawy  wyposażony jest w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86" w:leader="none"/>
          <w:tab w:val="left" w:pos="14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instalację wodno – kanalizacyjną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86" w:leader="none"/>
          <w:tab w:val="left" w:pos="14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instalację elektryczną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86" w:leader="none"/>
          <w:tab w:val="left" w:pos="14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instalację centralnego ogrzewani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86" w:leader="none"/>
          <w:tab w:val="left" w:pos="14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stalację telefoniczną. </w:t>
      </w:r>
    </w:p>
    <w:p>
      <w:pPr>
        <w:pStyle w:val="TextBody"/>
        <w:rPr>
          <w:b/>
          <w:b/>
          <w:color w:val="FF0000"/>
          <w:sz w:val="22"/>
          <w:szCs w:val="22"/>
        </w:rPr>
      </w:pPr>
      <w:r>
        <w:rPr>
          <w:b/>
          <w:sz w:val="22"/>
          <w:szCs w:val="22"/>
        </w:rPr>
        <w:t>11.</w:t>
      </w:r>
      <w:r>
        <w:rPr>
          <w:sz w:val="22"/>
          <w:szCs w:val="22"/>
        </w:rPr>
        <w:t xml:space="preserve"> Dzierżawca  w przedmiocie dzierżawy  na  swój koszt zainstaluje  podlicznik  instalacji  elektrycznej  oraz   podlicznik  wody w terminie nie dłuższym niż do </w:t>
      </w:r>
      <w:r>
        <w:rPr>
          <w:b/>
          <w:color w:val="FF0000"/>
          <w:sz w:val="22"/>
          <w:szCs w:val="22"/>
        </w:rPr>
        <w:t>dnia 28 lutego 2019r</w:t>
      </w:r>
      <w:r>
        <w:rPr>
          <w:b/>
          <w:sz w:val="22"/>
          <w:szCs w:val="22"/>
        </w:rPr>
        <w:t xml:space="preserve">.  w przypadku pracowni MRI do </w:t>
      </w:r>
      <w:r>
        <w:rPr>
          <w:b/>
          <w:color w:val="FF0000"/>
          <w:sz w:val="22"/>
          <w:szCs w:val="22"/>
        </w:rPr>
        <w:t xml:space="preserve">30 czerwca 2019r. </w:t>
      </w:r>
    </w:p>
    <w:p>
      <w:pPr>
        <w:pStyle w:val="Normal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1</w:t>
      </w:r>
      <w:r>
        <w:rPr>
          <w:sz w:val="22"/>
          <w:szCs w:val="22"/>
        </w:rPr>
        <w:t>. Dzierżawca  oświadcza, że przedmiot dzierżawy  wykorzystywać będzie zgodnie z jego przeznaczeniem określonym w § 1 ust. 3   i zobowiązuje się do :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1) niepoddzierżawiania  , niepodnajmowania lub innego udostępniania przedmiotu dzierżawy  osobom trzecim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) utrzymywania przedmiotu dzierżawy w należytym stanie technicznym, w tym dokonywanie okresowych przeglądów , konserwacji i napraw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3)  każdorazowego uzyskania pisemnej zgody Wydzierżawiającego  na dokonanie zmian w substancji, a w szczególności w  przypadku jego remontu lub przebudowy 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4) zabezpieczenia przedmiotu dzierżawy  przed dostępem osób trzecich oraz kradzieżą ,</w:t>
        <w:br/>
        <w:t xml:space="preserve">i zniszczeniem ,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) utrzymania w należytym stanie oraz porządku powierzchni  wspólnie użytkowanych  z  Wydzierżawiającym tj  ciągów komunikacyjnych ,  terenu  przyległego do przedmiotu dzierżawy oraz do dokonywania wszystkich remontów, napraw  i robót konserwacyjnych , związanych z użytkowaniem dzierżawionego  przedmiotu dzierżawy  ,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6)  konserwacji wydanego wraz z pomieszczeniami  wyposażenia zainstalowanego w tych pomieszczeniach 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7)  zwrotu przedmiotu dzierżawy   w stanie niepogorszonym z uwzględnieniem zużycia  będącego następstwem normalnego używania 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) bieżącego opłacania czynszu i innych opłat i należności wynikających </w:t>
        <w:br/>
        <w:t xml:space="preserve">z niniejszej umowy, 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9) nieprowadzenia działalności w sposób uciążliwy dla Wydzierżawiającego    dla jego pacjentów lub przebiegu ich leczenia 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0)  przestrzegania w dzierżawionych pomieszczeniach    przepisów sanitarno – porządkowych, BHP , budowlanych  oraz przeciwpożarowych ,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11)  wyposażenia dzierżawionych pomieszczeń   w sprzęt  przeciwpożarowy /  w tym gaśnice/ , spełniający wymagania obowiązujących przepisów i norm ,</w:t>
      </w:r>
    </w:p>
    <w:p>
      <w:pPr>
        <w:pStyle w:val="Normal"/>
        <w:ind w:left="72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12) zorganizowania we własnym zakresie odbioru , składowania  , wywozu  i unieszkodliwiania  wszelkich  odpadów wytworzonych w związku z prowadzoną działalnością na przedmiocie dzierżawy  zgodnie z obowiązującymi w tym zakresie przepisami.</w:t>
      </w:r>
      <w:r>
        <w:rPr>
          <w:b/>
          <w:sz w:val="22"/>
          <w:szCs w:val="22"/>
        </w:rPr>
        <w:t xml:space="preserve"> </w:t>
      </w:r>
    </w:p>
    <w:p>
      <w:pPr>
        <w:pStyle w:val="TextBody"/>
        <w:rPr>
          <w:sz w:val="22"/>
          <w:szCs w:val="22"/>
        </w:rPr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 Dzierżawca zobowiązany jest ubezpieczyć na własny koszt dzierżawione pomieszczenia oraz mienie znajdujące  się w dzierżawionych  pomieszczeniach od wszelkich ryzyk .</w:t>
      </w:r>
    </w:p>
    <w:p>
      <w:pPr>
        <w:pStyle w:val="TextBody"/>
        <w:rPr>
          <w:sz w:val="22"/>
          <w:szCs w:val="22"/>
        </w:rPr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Wydzierżawiający  nie ponosi odpowiedzialności za szkody powstałe w majątku  Dzierżawcy  w tym  stanowiące wyposażenie dzierżawionych pomieszczeń  .</w:t>
      </w:r>
    </w:p>
    <w:p>
      <w:pPr>
        <w:pStyle w:val="Normal"/>
        <w:tabs>
          <w:tab w:val="clear" w:pos="708"/>
          <w:tab w:val="left" w:pos="360" w:leader="none"/>
        </w:tabs>
        <w:ind w:right="-1134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4</w:t>
      </w:r>
      <w:r>
        <w:rPr>
          <w:sz w:val="22"/>
          <w:szCs w:val="22"/>
        </w:rPr>
        <w:t xml:space="preserve">. W razie awarii  instalacji  wywołującej szkodę  lub zagrażającej  bezpośrednio powstaniem szkody w </w:t>
      </w:r>
    </w:p>
    <w:p>
      <w:pPr>
        <w:pStyle w:val="Normal"/>
        <w:tabs>
          <w:tab w:val="clear" w:pos="708"/>
          <w:tab w:val="left" w:pos="360" w:leader="none"/>
        </w:tabs>
        <w:ind w:right="-1134" w:hanging="0"/>
        <w:jc w:val="both"/>
        <w:rPr>
          <w:sz w:val="22"/>
          <w:szCs w:val="22"/>
        </w:rPr>
      </w:pPr>
      <w:r>
        <w:rPr>
          <w:sz w:val="22"/>
          <w:szCs w:val="22"/>
        </w:rPr>
        <w:t>pomieszczeniach sąsiadujących z dzierżawionymi pomieszczeniami ,   Dzierżawca   zobowiązany  jest</w:t>
      </w:r>
    </w:p>
    <w:p>
      <w:pPr>
        <w:pStyle w:val="Normal"/>
        <w:tabs>
          <w:tab w:val="clear" w:pos="708"/>
          <w:tab w:val="left" w:pos="360" w:leader="none"/>
        </w:tabs>
        <w:ind w:right="-113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niezwłocznie udostępnić pomieszczenia  w celu jej usunięcia lub zapobieżenia powstaniu szkody . </w:t>
      </w:r>
    </w:p>
    <w:p>
      <w:pPr>
        <w:pStyle w:val="Normal"/>
        <w:ind w:right="-1134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5.</w:t>
      </w:r>
      <w:r>
        <w:rPr>
          <w:sz w:val="22"/>
          <w:szCs w:val="22"/>
        </w:rPr>
        <w:t xml:space="preserve"> Jeżeli Dzierżawca  bez zgody Wydzierżawiającego  dokona w dzierżawionym pomieszczeniu   zmian </w:t>
      </w:r>
    </w:p>
    <w:p>
      <w:pPr>
        <w:pStyle w:val="Normal"/>
        <w:ind w:right="-113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la których wymagana jest taka zgoda tj. zmian naruszających konstrukcję budowlaną,     przeróbki </w:t>
      </w:r>
    </w:p>
    <w:p>
      <w:pPr>
        <w:pStyle w:val="Normal"/>
        <w:ind w:right="-1134" w:hanging="0"/>
        <w:jc w:val="both"/>
        <w:rPr>
          <w:sz w:val="22"/>
          <w:szCs w:val="22"/>
        </w:rPr>
      </w:pPr>
      <w:r>
        <w:rPr>
          <w:sz w:val="22"/>
          <w:szCs w:val="22"/>
        </w:rPr>
        <w:t>instalacji ,trwałej budowy ,dobudowy ,wymiany stolarki okiennej ,drzwiowej, podłóg , zobowiązany jest</w:t>
      </w:r>
    </w:p>
    <w:p>
      <w:pPr>
        <w:pStyle w:val="Normal"/>
        <w:ind w:right="-113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na żądanie Wydzierżawiającego  do niezwłocznego przywrócenia stanu pierwotnego, w przeciwnym</w:t>
      </w:r>
    </w:p>
    <w:p>
      <w:pPr>
        <w:pStyle w:val="Normal"/>
        <w:ind w:right="-113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wypadku Wydzierżawiający   może rozwiązać umowę najmu bez zachowania terminów wypowiedzenia 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1.</w:t>
      </w:r>
      <w:r>
        <w:rPr>
          <w:sz w:val="22"/>
          <w:szCs w:val="22"/>
        </w:rPr>
        <w:t xml:space="preserve"> Wydzierżawiający  oświadcza, a Dzierżawca to  potwierdza , iż przedmiot dzierżawy jest mu znany i nie wnosi do niego żadnych zastrzeżeń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</w:t>
      </w:r>
      <w:r>
        <w:rPr>
          <w:sz w:val="22"/>
          <w:szCs w:val="22"/>
        </w:rPr>
        <w:t xml:space="preserve">. </w:t>
      </w:r>
      <w:r>
        <w:rPr>
          <w:b/>
          <w:sz w:val="22"/>
          <w:szCs w:val="22"/>
        </w:rPr>
        <w:t>Wydanie i odbiór przedmiotu dzierżawy  nastąpi za protokołem zdawczo-odbiorczym</w:t>
      </w:r>
      <w:r>
        <w:rPr>
          <w:sz w:val="22"/>
          <w:szCs w:val="22"/>
        </w:rPr>
        <w:t xml:space="preserve"> sporządzonym przy udziale obu stron 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1</w:t>
      </w:r>
      <w:r>
        <w:rPr>
          <w:sz w:val="22"/>
          <w:szCs w:val="22"/>
        </w:rPr>
        <w:t xml:space="preserve">.Strony ustalają wysokość miesięcznego  czynszu dzierżawy  za 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) dzierżawę pomieszczeń na kwotę </w:t>
      </w:r>
      <w:r>
        <w:rPr>
          <w:b/>
          <w:sz w:val="22"/>
          <w:szCs w:val="22"/>
        </w:rPr>
        <w:t xml:space="preserve">……zł /m </w:t>
      </w:r>
      <w:r>
        <w:rPr>
          <w:b/>
          <w:sz w:val="22"/>
          <w:szCs w:val="22"/>
          <w:vertAlign w:val="superscript"/>
        </w:rPr>
        <w:t>2</w:t>
      </w:r>
      <w:r>
        <w:rPr>
          <w:b/>
          <w:sz w:val="22"/>
          <w:szCs w:val="22"/>
        </w:rPr>
        <w:t>x ..........m</w:t>
      </w:r>
      <w:r>
        <w:rPr>
          <w:b/>
          <w:sz w:val="22"/>
          <w:szCs w:val="22"/>
          <w:vertAlign w:val="superscript"/>
        </w:rPr>
        <w:t>2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 xml:space="preserve">=  ............ zł netto , plus  podatek VAT w obowiązującej wysokości </w:t>
      </w:r>
      <w:r>
        <w:rPr>
          <w:b/>
          <w:sz w:val="22"/>
          <w:szCs w:val="22"/>
        </w:rPr>
        <w:t>( kwota czynszu obejmuje zryczałtowane koszty c.o</w:t>
      </w:r>
      <w:r>
        <w:rPr>
          <w:sz w:val="22"/>
          <w:szCs w:val="22"/>
        </w:rPr>
        <w:t xml:space="preserve">)  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) dzierżawę gruntu na kwotę ..............zł/m </w:t>
      </w: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 xml:space="preserve">x ........ m </w:t>
      </w: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 xml:space="preserve">-  .....................zł netto, plus podatek VAT w obowiązującej wysokości 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) dzierżawę sprzętu na kwotę ................. zł netto plus podatek VAT w obowiązującej wysokości ,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. Dzierżawca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zobowiązany jest również  do uiszczania na rzecz </w:t>
      </w:r>
      <w:r>
        <w:rPr>
          <w:b/>
          <w:sz w:val="22"/>
          <w:szCs w:val="22"/>
        </w:rPr>
        <w:t xml:space="preserve">Wydzierżawiającego </w:t>
      </w:r>
      <w:r>
        <w:rPr>
          <w:sz w:val="22"/>
          <w:szCs w:val="22"/>
        </w:rPr>
        <w:t xml:space="preserve">  opłat z tytułu używania  co , energii elektrycznej i wody, odprowadzania ścieków  według stanu liczników na ostatni dzień miesiąca poprzedniego oraz cen stosowanych przez dostawców z doliczeniem podatku VAT 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Czynsz i opłaty płatne są w terminie  14-tu dni  od daty wystawienia faktury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 W przypadku opóźnienia w płatności czynszu i opłat , Wydzierżawiający może naliczać odsetki ustawowe przewidziane dla transakcji handlowy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 Czynsz płatny jest z góry na konto Wydzierżawiającego  wskazane w fakturze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 Strony zgodnie oświadczają, iż </w:t>
      </w:r>
      <w:r>
        <w:rPr>
          <w:b/>
          <w:sz w:val="22"/>
          <w:szCs w:val="22"/>
        </w:rPr>
        <w:t xml:space="preserve">Wydzierżawiający </w:t>
      </w:r>
      <w:r>
        <w:rPr>
          <w:sz w:val="22"/>
          <w:szCs w:val="22"/>
        </w:rPr>
        <w:t xml:space="preserve">może dokonywać zmiany wysokości czynszu raz w roku o wskaźnik wzrostu cen towarów i usług konsumpcyjnych za rok poprzedzający waloryzację czynszu,  ogłoszony przez Prezesa GUS. Waloryzacja czynszu nastąpi ze skutkiem na dzień 1 stycznia danego roku, przy czym pierwsza waloryzacja nastąpi ze skutkiem na dzień  </w:t>
      </w:r>
      <w:r>
        <w:rPr>
          <w:b/>
          <w:color w:val="FF0000"/>
          <w:sz w:val="22"/>
          <w:szCs w:val="22"/>
        </w:rPr>
        <w:t>01.01.2020</w:t>
      </w:r>
      <w:r>
        <w:rPr>
          <w:b/>
          <w:sz w:val="22"/>
          <w:szCs w:val="22"/>
        </w:rPr>
        <w:t xml:space="preserve"> r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 Zmiana wysokości czynszu opisana w ust. 5 nie stanowi zmiany umowy, a jedynie wymaga pisemnego poinformowania Dzierżawcy  przez </w:t>
      </w:r>
      <w:r>
        <w:rPr>
          <w:b/>
          <w:sz w:val="22"/>
          <w:szCs w:val="22"/>
        </w:rPr>
        <w:t>Wydzierżawiającego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 W przypadku zawarcia lub rozwiązania umowy w taki sposób , że dzierżawa obejmowałby niepełny miesiąc  opłata za czynsz zostanie naliczona proporcjonalnie do liczby dni w którym umowa dzierżawy  będzie obowiązywać w danym miesiącu 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9.Dokonanie czynności prawnej mającej na celu zmianę wierzyciela Zespołu Opieki Zdrowotnej w Bolesławcu wymaga wyrażenia zgody przez podmiot , który utworzył ZOZ w Bolesławcu ( art. 54 ustawy z dnia 15 kwietnia 2011r. o działalności leczniczej )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0.Opłaty dodatkowe związane z działaniem Pracowni MRI do których ponoszenia zobowiązany będzie  Dzierżawca zostaną ustalone w odrębnym aneksie , po uruchomieniu w/w Pracowni i ustaleniu zakresu i wielkości dostaw mediów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Z chwilą rozwiązania lub wygaśnięcia  umowy, wszelkie ulepszenia, adaptacje dokonane przez  Dzierżawcę  w przedmiocie dzierżawy   przechodzą na własność Wydzierżawiającego bez prawa żądania  przez Dzierżawcę wynagrodzenia .</w:t>
        <w:tab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6</w:t>
      </w:r>
    </w:p>
    <w:p>
      <w:pPr>
        <w:pStyle w:val="Normal"/>
        <w:tabs>
          <w:tab w:val="clear" w:pos="708"/>
          <w:tab w:val="left" w:pos="720" w:leader="none"/>
        </w:tabs>
        <w:ind w:left="14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142" w:hanging="0"/>
        <w:rPr>
          <w:sz w:val="24"/>
          <w:szCs w:val="24"/>
        </w:rPr>
      </w:pPr>
      <w:r>
        <w:rPr>
          <w:sz w:val="22"/>
          <w:szCs w:val="22"/>
        </w:rPr>
        <w:t xml:space="preserve">Umowa została zawarta na  czas określony tj na okres obowiązywania umowy na udzielanie świadczeń opieki zdrowotnej tj  :  </w:t>
      </w:r>
      <w:r>
        <w:rPr>
          <w:b/>
          <w:sz w:val="22"/>
          <w:szCs w:val="22"/>
        </w:rPr>
        <w:t xml:space="preserve">od dnia 01 stycznia 2019r. </w:t>
      </w:r>
      <w:r>
        <w:rPr>
          <w:b/>
          <w:sz w:val="24"/>
          <w:szCs w:val="24"/>
        </w:rPr>
        <w:t>do dnia</w:t>
      </w:r>
      <w:r>
        <w:rPr>
          <w:sz w:val="24"/>
          <w:szCs w:val="24"/>
        </w:rPr>
        <w:t xml:space="preserve"> </w:t>
      </w:r>
      <w:r>
        <w:rPr>
          <w:b/>
          <w:bCs/>
          <w:color w:val="FF0000"/>
          <w:sz w:val="24"/>
          <w:szCs w:val="24"/>
        </w:rPr>
        <w:t>31 grudnia 2023r.</w:t>
      </w:r>
    </w:p>
    <w:p>
      <w:pPr>
        <w:pStyle w:val="Normal"/>
        <w:tabs>
          <w:tab w:val="clear" w:pos="708"/>
          <w:tab w:val="left" w:pos="720" w:leader="none"/>
        </w:tabs>
        <w:ind w:left="142" w:hanging="0"/>
        <w:rPr>
          <w:b/>
          <w:b/>
          <w:color w:val="FF0000"/>
          <w:sz w:val="22"/>
          <w:szCs w:val="22"/>
        </w:rPr>
      </w:pPr>
      <w:r>
        <w:rPr>
          <w:strike/>
          <w:sz w:val="22"/>
          <w:szCs w:val="22"/>
        </w:rPr>
        <w:t xml:space="preserve">2) w zakresie badań MRI :  </w:t>
      </w:r>
      <w:r>
        <w:rPr>
          <w:b/>
          <w:strike/>
          <w:color w:val="FF0000"/>
          <w:sz w:val="22"/>
          <w:szCs w:val="22"/>
        </w:rPr>
        <w:t>od dnia 01 stycznia 2019r</w:t>
      </w:r>
      <w:r>
        <w:rPr>
          <w:strike/>
          <w:sz w:val="22"/>
          <w:szCs w:val="22"/>
        </w:rPr>
        <w:t xml:space="preserve">. </w:t>
      </w:r>
      <w:r>
        <w:rPr>
          <w:b/>
          <w:strike/>
          <w:color w:val="FF0000"/>
          <w:sz w:val="22"/>
          <w:szCs w:val="22"/>
        </w:rPr>
        <w:t>do dnia 31 grudnia 2019r.</w:t>
      </w:r>
      <w:r>
        <w:rPr>
          <w:strike/>
          <w:sz w:val="22"/>
          <w:szCs w:val="22"/>
        </w:rPr>
        <w:t xml:space="preserve"> </w:t>
      </w:r>
      <w:r>
        <w:rPr>
          <w:strike/>
          <w:color w:val="FF0000"/>
          <w:sz w:val="22"/>
          <w:szCs w:val="22"/>
        </w:rPr>
        <w:t>z możliwością jej przedłużenia do dnia 31 grudnia 2023 na takim samych warunkach określonych w niniejszej umowie</w:t>
      </w:r>
      <w:r>
        <w:rPr>
          <w:color w:val="FF0000"/>
          <w:sz w:val="22"/>
          <w:szCs w:val="22"/>
        </w:rPr>
        <w:t xml:space="preserve"> . </w:t>
      </w:r>
    </w:p>
    <w:p>
      <w:pPr>
        <w:pStyle w:val="Normal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7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Strony dopuszczają możliwość zmiany umowy , w przypadkach: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1) zmiany terminów , o których mowa w § 1 ust. 6 w przypadku zaistnienia okoliczności leżących po stronie Wydzierżawiającego mających wpływ na wydłużenie czasu koniecznego do wykonania czynności umożliwiających rozpoczęcie udzielania świadczeń zdrowotnych będących przedmiotem  umowy na udzielanie świadczeń opieki zdrowotnej w zakresie badań : TK, RTG, USG i MRI zawartej pomiędzy stronami w dniu ....... ,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2) zmiany terminów,  o których mowa w § 1 ust. 6 w przypadku zaistnienia siły wyższej lub innych okoliczności niezależnych od Dzierżawcy lub których Dzierżawca  przy dołożeniu należytej staranności nie był w stanie uniknąć ani przewidzieć ,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3) zmiany terminów o  których mowa w § 1 ust. 6  o okres odpowiadający wstrzymaniu lub opóźnieniu prac w przypadku : odmowy wydania przez właściwe organy decyzji , zezwoleń , uzgodnień  itp z przyczyn niezależnych od Dzierżawcy,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4) zmniejszenia dzierżawionych powierzchni, o ile okaże się zbędna dla Wydzierżawiającego. </w:t>
      </w:r>
    </w:p>
    <w:p>
      <w:pPr>
        <w:pStyle w:val="Normal"/>
        <w:tabs>
          <w:tab w:val="clear" w:pos="708"/>
          <w:tab w:val="left" w:pos="720" w:leader="none"/>
        </w:tabs>
        <w:ind w:left="14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14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14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8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2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1</w:t>
      </w:r>
      <w:r>
        <w:rPr>
          <w:sz w:val="22"/>
          <w:szCs w:val="22"/>
        </w:rPr>
        <w:t xml:space="preserve">.Wydzierżawiajacy  jest uprawniony do rozwiązania  umowy dzierżawy  bez wypowiedzenia , w przypadku: </w:t>
      </w:r>
    </w:p>
    <w:p>
      <w:pPr>
        <w:pStyle w:val="Normal"/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  <w:t>1)  kiedy Dzierżawca  zalega z zapłatą czynszu lub opłat za co najmniej dwa kolejne okresy płatności , pomimo  uprzedniego wezwania Dzierżawcy  do uregulowania zaległości,</w:t>
      </w:r>
    </w:p>
    <w:p>
      <w:pPr>
        <w:pStyle w:val="Normal"/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  <w:t>2) Dzierżawca używa przedmiot umowy w sposób sprzeczny z umową ,</w:t>
      </w:r>
    </w:p>
    <w:p>
      <w:pPr>
        <w:pStyle w:val="Normal"/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  <w:t>3) rozwiązania umowy z Dzierżawcą na udzielanie świadczeń opieki zdrowotnej w zakresie badań TK, RTG, USG i MRI ,</w:t>
      </w:r>
    </w:p>
    <w:p>
      <w:pPr>
        <w:pStyle w:val="Normal"/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) nie dotrzyma terminów , o których mowa w § 1 ust. 6. </w:t>
      </w:r>
    </w:p>
    <w:p>
      <w:pPr>
        <w:pStyle w:val="Normal"/>
        <w:ind w:left="142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2. </w:t>
      </w:r>
      <w:r>
        <w:rPr>
          <w:sz w:val="22"/>
          <w:szCs w:val="22"/>
        </w:rPr>
        <w:t xml:space="preserve">Wydzierżawiający  jest uprawniony do wypowiedzenia umowy dzierżawy jeżeli Dzierżawca  nie przestrzega postanowień umowy pomimo uprzedniego wezwania Dzierżawcy  do ich przestrzegania . </w:t>
      </w:r>
    </w:p>
    <w:p>
      <w:pPr>
        <w:pStyle w:val="Normal"/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ermin wypowiedzenia wynosi sześć  miesięcy 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9</w:t>
      </w:r>
    </w:p>
    <w:p>
      <w:pPr>
        <w:pStyle w:val="Normal"/>
        <w:ind w:right="-113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134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1</w:t>
      </w:r>
      <w:r>
        <w:rPr>
          <w:sz w:val="22"/>
          <w:szCs w:val="22"/>
        </w:rPr>
        <w:t xml:space="preserve">.Po zakończeniu dzierżawy Dzierżawca jest zobowiązany wydać Wydzierżawiającemu przedmiot </w:t>
      </w:r>
    </w:p>
    <w:p>
      <w:pPr>
        <w:pStyle w:val="Normal"/>
        <w:ind w:right="-113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zierżawy  w terminie do 14 dni od dnia zakończenia dzierżawy. </w:t>
      </w:r>
    </w:p>
    <w:p>
      <w:pPr>
        <w:pStyle w:val="Normal"/>
        <w:ind w:right="-1134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 Zwrot przedmiotu dzierżawy po zakończeniu  dzierżawy   nastąpi  na  podstawie protokołu </w:t>
      </w:r>
    </w:p>
    <w:p>
      <w:pPr>
        <w:pStyle w:val="Normal"/>
        <w:ind w:right="-113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zdawczo –odbiorczego, w którym strony opiszą stan techniczny  zdawanego przedmiotu </w:t>
      </w:r>
    </w:p>
    <w:p>
      <w:pPr>
        <w:pStyle w:val="Normal"/>
        <w:ind w:right="-113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dzierżawy . </w:t>
      </w:r>
    </w:p>
    <w:p>
      <w:pPr>
        <w:pStyle w:val="Normal"/>
        <w:ind w:right="-1134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W przypadku nie wydania przedmiotu dzierżawy w terminie o którym mowa w ust. 1,Wydzierżawiający  </w:t>
      </w:r>
    </w:p>
    <w:p>
      <w:pPr>
        <w:pStyle w:val="Normal"/>
        <w:ind w:right="-113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ędzie miał  prawo  opróżnić przedmiot dzierżawy , a rzeczy i urządzenia złożyć do przechowania na koszt </w:t>
      </w:r>
    </w:p>
    <w:p>
      <w:pPr>
        <w:pStyle w:val="Normal"/>
        <w:ind w:right="-113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i wyłączne ryzyko  Dzierżawcy  </w:t>
      </w:r>
      <w:r>
        <w:rPr>
          <w:i/>
          <w:sz w:val="22"/>
          <w:szCs w:val="22"/>
        </w:rPr>
        <w:t xml:space="preserve">, </w:t>
      </w:r>
      <w:r>
        <w:rPr>
          <w:sz w:val="22"/>
          <w:szCs w:val="22"/>
        </w:rPr>
        <w:t>a także dochodzić czynszu najmu w podwójnej  wysokości za czas</w:t>
      </w:r>
    </w:p>
    <w:p>
      <w:pPr>
        <w:pStyle w:val="Normal"/>
        <w:ind w:right="-113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opóźnienia w wydaniu przedmiotu dzierżawy .  Dzierżawca oświadcza,  że w przypadku wydania przedmiotu </w:t>
      </w:r>
    </w:p>
    <w:p>
      <w:pPr>
        <w:pStyle w:val="Normal"/>
        <w:ind w:right="-113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zierżawy z opóźnieniem  zobowiązuje się do zapłaty czynszu w podwójnej wysokości liczonego  za czas </w:t>
      </w:r>
    </w:p>
    <w:p>
      <w:pPr>
        <w:pStyle w:val="Normal"/>
        <w:ind w:right="-1134" w:hanging="0"/>
        <w:jc w:val="both"/>
        <w:rPr>
          <w:sz w:val="22"/>
          <w:szCs w:val="22"/>
        </w:rPr>
      </w:pPr>
      <w:r>
        <w:rPr>
          <w:sz w:val="22"/>
          <w:szCs w:val="22"/>
        </w:rPr>
        <w:t>opóźnienia wydania przedmiotu dzierżawy 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szelkie nakłady ( adaptacje ) wykonane przez Dzierżawce , po zakończeniu dzierżawy  mogą być wedle wyboru Wydzierżawiającego albo pozostawione bez obowiązku zapłaty przez Wydzierżawiającego ( zgodnie z oświadczeniem Dzierżawcy zawartym w § 1 ust. 7 umowy)  kwoty odpowiadającej ich wartości albo Dzierżawca będzie zobowiązany do ich demontażu i przywrócenia przedmiotu dzierżawy do stanu poprzedniego w zakreślonym przez Wydzierżawiającego terminie . W przypadku nie dochowania wyznaczonego terminu , postanowienia zawarte  w § 9 ust.3 stosuje się odpowiednio łącznie z obowiązkiem zapłaty czynszu w podwójnej wysokości za czas opóźnienia w przywróceniu przedmiotu dzierżawy do stanu poprzedniego. . 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1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1.</w:t>
      </w:r>
      <w:r>
        <w:rPr>
          <w:sz w:val="22"/>
          <w:szCs w:val="22"/>
        </w:rPr>
        <w:t>Strony dla skuteczności doręczeń  wysyłanych pism  ustalają następujące adresy : Wydzierżawiający :  Bolesławcu , ul. Jeleniogórska 4 , Bolesławiec , kod: 59-700, Dzierżawca : 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>W przypadku nieodebrania , przez którąś ze stron wysyłanego na powyższy adres  pisma wysłanego listem poleconym , uznaje się że pismo zostało doręczone skutecznie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>W przypadku zmiany adresu, strona której ta zmiana dotyczy zobowiązana jest do pisemnego zawiadomienia drugiej strony pod rygorem skuteczności doręczenia na dotychczasowy adre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134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§ 12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Wszelkie zmiany niniejszej umowy wymagają formy pisemnej pod rygorem nieważności.</w:t>
      </w:r>
    </w:p>
    <w:p>
      <w:pPr>
        <w:pStyle w:val="Normal"/>
        <w:ind w:left="424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24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3</w:t>
      </w:r>
    </w:p>
    <w:p>
      <w:pPr>
        <w:pStyle w:val="Normal"/>
        <w:ind w:left="424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Do spraw nieuregulowanych niniejszą umową mają zastosowanie postanowienia Specyfikacji Istotnych Warunków Przetargu i Konkursu Ofert wraz z załącznikami,  odpowiednie przepisy Kodeksu Cywilneg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Oferta Wykonawcy wraz z załącznikami stanowi integralną część umowy . 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§ 14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Umowę sporządzono w trzech jednobrzmiących egzemplarzach, z czego dwa dla Wydzierżawiającego i jeden dla Dzierżawcy. 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contextualSpacing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Oferta Dzierżawcy  oraz załączniki nr  1- ........ stanowią integralną część  umowy .</w:t>
      </w:r>
    </w:p>
    <w:p>
      <w:pPr>
        <w:pStyle w:val="Normal"/>
        <w:ind w:firstLine="708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YDZIERŻAWIAJĄCY  :                    </w:t>
        <w:tab/>
        <w:tab/>
        <w:tab/>
        <w:t xml:space="preserve">                      DZIERŻAWCA :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  <w:t xml:space="preserve">UWAGA : W przypadku gdy wydzierżawiający zamierza zorganizować udzielanie świadczeń opieki zdrowotnej z zakresu MRI poza lokalizacją siedziby ZOZ-u w Bolesławcu i nie składa oferty na dzierżawę gruntu,  postanowienia umowy dotyczące dzierżawy gruntu i budowy na tym gruncie pracowni MRI nie będą miały zastosowania .  </w:t>
      </w:r>
    </w:p>
    <w:p>
      <w:pPr>
        <w:pStyle w:val="Normal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łączniki do umowy 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Wykaz pomieszczeń, gruntu i sprzętu stanowiącego przedmiot dzierżawy - załącznik nr 1i nr 2 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Warunki jakie musi spełniać System Informatyczny Pracowni Diagnostycznych - załącznik nr 3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 Oferta Dzierżawcy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 SIWK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Bolesławiec  …………...2018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ab/>
        <w:tab/>
        <w:tab/>
        <w:tab/>
      </w:r>
      <w:r>
        <w:rPr>
          <w:b/>
          <w:sz w:val="24"/>
        </w:rPr>
        <w:t xml:space="preserve">PROTOKÓŁ  PRZEKAZANIA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 xml:space="preserve">    STANU  LICZNIKÓW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Stan  liczników  na  …………….2018 r. „………………..”  ;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Energia  elektryczna ..................kWh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Woda  ciepła ..............................m3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Woda  zimna ..............................m3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       </w:t>
      </w:r>
      <w:r>
        <w:rPr>
          <w:b/>
          <w:sz w:val="24"/>
        </w:rPr>
        <w:t xml:space="preserve">Wydzierżawiający </w:t>
        <w:tab/>
        <w:tab/>
        <w:tab/>
        <w:tab/>
        <w:t xml:space="preserve">                   Dzierżawca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..........................................</w:t>
        <w:tab/>
        <w:tab/>
        <w:tab/>
        <w:tab/>
        <w:tab/>
        <w:t>....................................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( podpis )</w:t>
        <w:tab/>
        <w:tab/>
        <w:tab/>
        <w:tab/>
        <w:tab/>
        <w:tab/>
        <w:tab/>
        <w:tab/>
        <w:t>(podpis )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center"/>
        <w:rPr>
          <w:b/>
          <w:b/>
          <w:sz w:val="24"/>
        </w:rPr>
      </w:pPr>
      <w:r>
        <w:rPr>
          <w:b/>
          <w:sz w:val="24"/>
        </w:rPr>
        <w:t xml:space="preserve">PROTOKÓŁ ZDAWCZO-ODBIORCZY  ODDANYCH  W DZIERŻAWĘ POMIESZCZEŃ ,  GRUNTU I SPRZĘTU </w:t>
      </w:r>
    </w:p>
    <w:p>
      <w:pPr>
        <w:pStyle w:val="Normal"/>
        <w:ind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</w:t>
      </w:r>
      <w:r>
        <w:rPr>
          <w:b/>
          <w:sz w:val="24"/>
        </w:rPr>
        <w:t>Z DNIA ……………………………………..</w:t>
      </w:r>
    </w:p>
    <w:p>
      <w:pPr>
        <w:pStyle w:val="Normal"/>
        <w:ind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W imieniu ZOZ Bolesławiec pomieszczenia oraz grunt przekazali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1.Zbigniew Szydłowski  -   Kierownik  Działu  Administracyjno-Technicznego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2.Marek Drecki</w:t>
        <w:tab/>
        <w:tab/>
        <w:t xml:space="preserve"> -    St. Inspektor ds. Budowlanych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W imieniu Firmy  przedmiot dzierżawy odebrali :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1………………………………………………………………………………………….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2………………………………………………………………………………………….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 xml:space="preserve">Przedmiot przekazania : </w:t>
      </w:r>
    </w:p>
    <w:p>
      <w:pPr>
        <w:pStyle w:val="Normal"/>
        <w:ind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1. Dzierżawione pomieszczenia: Przybudówka Przychodni Wielospecjalistycznej Budynek B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  <w:vertAlign w:val="superscript"/>
        </w:rPr>
      </w:pPr>
      <w:r>
        <w:rPr>
          <w:sz w:val="24"/>
        </w:rPr>
        <w:t>Razem : .................. m</w:t>
      </w:r>
      <w:r>
        <w:rPr>
          <w:sz w:val="24"/>
          <w:vertAlign w:val="superscript"/>
        </w:rPr>
        <w:t>2</w:t>
      </w:r>
    </w:p>
    <w:p>
      <w:pPr>
        <w:pStyle w:val="Normal"/>
        <w:ind w:firstLine="708"/>
        <w:jc w:val="both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ind w:firstLine="708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</w:rPr>
        <w:t>2. Dzierżawiony grunt o powierzchni:  .........................................m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ind w:firstLine="708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 Dzierżawa sprzętu  : .........................................................................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wraz z wyposażeniem : .............................................................................</w:t>
      </w:r>
    </w:p>
    <w:p>
      <w:pPr>
        <w:pStyle w:val="Normal"/>
        <w:ind w:firstLine="708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ind w:firstLine="708"/>
        <w:jc w:val="both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WYDZIERŻAWIAJĄCY  </w:t>
        <w:tab/>
        <w:tab/>
        <w:tab/>
        <w:tab/>
        <w:t xml:space="preserve">              DZIERŻAWCA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………………………………</w:t>
      </w:r>
      <w:r>
        <w:rPr>
          <w:sz w:val="24"/>
        </w:rPr>
        <w:t>.</w:t>
        <w:tab/>
        <w:tab/>
        <w:tab/>
        <w:tab/>
        <w:t>……………………………….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………………………………</w:t>
      </w:r>
      <w:r>
        <w:rPr>
          <w:sz w:val="24"/>
        </w:rPr>
        <w:t>.</w:t>
        <w:tab/>
        <w:tab/>
        <w:tab/>
        <w:tab/>
        <w:t>………………………………..</w:t>
      </w:r>
    </w:p>
    <w:sectPr>
      <w:type w:val="nextPage"/>
      <w:pgSz w:w="11906" w:h="16838"/>
      <w:pgMar w:left="1417" w:right="706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default"/>
  </w:font>
  <w:font w:name="Tahoma">
    <w:charset w:val="ee"/>
    <w:family w:val="swiss"/>
    <w:pitch w:val="default"/>
  </w:font>
  <w:font w:name="Symbol">
    <w:charset w:val="02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l-PL" w:eastAsia="ar-SA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134" w:hanging="0"/>
      <w:jc w:val="both"/>
      <w:outlineLvl w:val="4"/>
    </w:pPr>
    <w:rPr>
      <w:rFonts w:ascii="Tahoma" w:hAnsi="Tahoma" w:cs="Tahoma"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kstdugiegocytatu">
    <w:name w:val="Tekst długiego cytatu"/>
    <w:basedOn w:val="Normal"/>
    <w:qFormat/>
    <w:pPr>
      <w:ind w:left="825" w:right="-1134" w:hanging="116"/>
    </w:pPr>
    <w:rPr>
      <w:rFonts w:ascii="Tahoma" w:hAnsi="Tahoma" w:cs="Tahoma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11:27:00Z</dcterms:created>
  <dc:creator>ZOZ</dc:creator>
  <dc:description/>
  <dc:language>en-US</dc:language>
  <cp:lastModifiedBy>Ja</cp:lastModifiedBy>
  <cp:lastPrinted>2008-12-17T12:10:00Z</cp:lastPrinted>
  <dcterms:modified xsi:type="dcterms:W3CDTF">2018-11-23T16:26:42Z</dcterms:modified>
  <cp:revision>3</cp:revision>
  <dc:subject/>
  <dc:title>UMOWA   NAJM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6020</vt:lpwstr>
  </property>
</Properties>
</file>