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</w:tabs>
        <w:ind w:left="4956" w:firstLine="708"/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Załącznik Nr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 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DOTYCZY  ŚWIADCZEŃ 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 xml:space="preserve">- Lit C 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  <w:sz w:val="22"/>
          <w:szCs w:val="22"/>
        </w:rPr>
        <w:t xml:space="preserve"> świadczenia zdrowotne udzielane przez lekarzy  w  </w:t>
      </w:r>
      <w:r>
        <w:rPr>
          <w:rFonts w:cs="Arial" w:ascii="Arial" w:hAnsi="Arial"/>
          <w:b/>
          <w:sz w:val="22"/>
          <w:szCs w:val="22"/>
        </w:rPr>
        <w:t xml:space="preserve">ramach nocnej </w:t>
        <w:br/>
        <w:t xml:space="preserve"> i świątecznej podstawowej opieki zdrowotnej </w:t>
      </w:r>
      <w:r>
        <w:rPr>
          <w:rFonts w:cs="Arial" w:ascii="Arial" w:hAnsi="Arial"/>
          <w:sz w:val="22"/>
          <w:szCs w:val="22"/>
        </w:rPr>
        <w:t>w godz. od 18:00 do 8:00 dnia następnego  oraz w soboty, niedziele i dni ustawowo wolne od pracy od godz. 8:00 danego dnia do godz. 8.00 dnia następnego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w zakresie </w:t>
      </w:r>
      <w:r>
        <w:rPr>
          <w:rFonts w:cs="Arial" w:ascii="Arial" w:hAnsi="Arial"/>
          <w:b/>
          <w:sz w:val="22"/>
          <w:szCs w:val="22"/>
        </w:rPr>
        <w:t>podstawowej opieki zdrowotnej</w:t>
      </w:r>
      <w:r>
        <w:rPr>
          <w:rFonts w:cs="Arial" w:ascii="Arial" w:hAnsi="Arial"/>
          <w:sz w:val="22"/>
          <w:szCs w:val="22"/>
        </w:rPr>
        <w:t xml:space="preserve">  w przypadku  nagłego </w:t>
      </w:r>
      <w:r>
        <w:rPr>
          <w:rFonts w:cs="Arial" w:ascii="Arial" w:hAnsi="Arial"/>
          <w:color w:val="000000"/>
          <w:sz w:val="22"/>
          <w:szCs w:val="22"/>
        </w:rPr>
        <w:t xml:space="preserve">zachorowania lub nagłego pogorszenia stanu zdrowia pacjenta, a także w związku </w:t>
        <w:br/>
        <w:t>z potrzebą zachowania</w:t>
      </w:r>
      <w:r>
        <w:rPr>
          <w:rFonts w:cs="Arial" w:ascii="Arial" w:hAnsi="Arial"/>
          <w:sz w:val="22"/>
          <w:szCs w:val="22"/>
        </w:rPr>
        <w:t xml:space="preserve"> ciągłości leczenia. Do zadań Przyjmującego zamówienie należeć będzie udzielanie świadczeń zdrowotnych w ramach nocnej i świątecznej  opieki  lekarskiej </w:t>
      </w:r>
      <w:r>
        <w:rPr>
          <w:rFonts w:cs="Arial" w:ascii="Arial" w:hAnsi="Arial"/>
          <w:b/>
          <w:sz w:val="22"/>
          <w:szCs w:val="22"/>
        </w:rPr>
        <w:t xml:space="preserve">w godzinach od 18:00 do 8:00 dnia następnego  oraz w soboty, niedziele i dni ustawowo wolne od pracy od godz. 8:00 danego dnia do godz. 8:00 dnia następnego.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Udzielanie świadczeń zdrowotnych będzie realizowane przez Przyjmującego zamówienie  zgodnie z harmonogramem uzgodnionym pomiędzy stronami z miesięcznym wyprzedzeniem. 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Świadczenia zdrowotne o których mowa w ust. 1 obejmują  działania służące zachowaniu, ratowaniu, przywracaniu i poprawie zdrowia oraz inne działania medyczne wynikające </w:t>
        <w:br/>
        <w:t xml:space="preserve">z procesu leczenia lub przepisów odrębnych regulujących zasady ich wykonywania oraz prowadzenie dokumentacji medycznej przewidzianej prawem oraz wewnętrznymi uregulowaniami obowiązującego u Udzielającego zamówienia. W szczególności Przyjmujący zamówienie jest zobowiązany do:  </w:t>
      </w:r>
    </w:p>
    <w:p>
      <w:pPr>
        <w:pStyle w:val="Bezodstpw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udzielania pacjentom niezbędnej pomocy lekarskiej,</w:t>
      </w:r>
    </w:p>
    <w:p>
      <w:pPr>
        <w:pStyle w:val="Bezodstpw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zapewnienia pacjentowi ciągłości leczenia, w przypadkach wymagających dalszego postępowania, poprzez wskazanie ośrodków i miejsc, w których proces  przywracania zdrowia może być kontynuowany, </w:t>
      </w:r>
    </w:p>
    <w:p>
      <w:pPr>
        <w:pStyle w:val="Bezodstpw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realizacji zaleceń lekarskich niezbędnych ze względu na kontynuację procesu leczenia.</w:t>
      </w:r>
    </w:p>
    <w:p>
      <w:pPr>
        <w:pStyle w:val="Bezodstpw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konieczności wezwania zespołu ratownictwa medycznego Przyjmujący zamówienie jest zobowiązany pozostać w miejscu udzielania świadczeń  do czasu przyjazdu zespołu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1. Od osób uprawnionych do bezpłatnej opieki zdrowotnej z tytułu ubezpieczenia zdrowotnego lub na podstawie innych przepisów o bezpłatnej opiece zdrowotnej  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wystawić rachunek  wg  obowiązującego u Udzielającego zamówienia  cennika. Należność za udzielone świadczenia pacjent jest zobowiązany uiścić w kasie lub u personelu pielęgniarskiego obecnego przy udzielaniu świadczeń zdrowotnych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uppressAutoHyphens w:val="false"/>
        <w:ind w:left="0" w:hanging="0"/>
        <w:textAlignment w:val="auto"/>
        <w:outlineLvl w:val="0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 xml:space="preserve">i kwalifikacjami niezbędnymi do należytego wykonania zleconych zadań i obowiązków  </w:t>
        <w:br/>
        <w:t xml:space="preserve">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</w:t>
        <w:br/>
        <w:t xml:space="preserve">zdrowotnej  finansowanych ze środków publicznych, a w przypadku zaistnienia takich </w:t>
        <w:br/>
        <w:t>przeszkód 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do świadczenia zleconych czynności </w:t>
        <w:br/>
        <w:t xml:space="preserve">zgodnie z aktualną wiedzą medyczną , obowiązującymi standardami i procedurami medycznymi, z uwzględnieniem  szczególnej staranności obowiązującej przy udzielaniu świadczeń zdrowotnych, a także uzasadnionych interesów Udzielającego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,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racjonalne i ekonomiczne wykorzystanie leków, materiałów opatrunkowych i innych materiałów </w:t>
        <w:br/>
        <w:t xml:space="preserve">i środków – zużytych w związku z wykonywaniem zleconych czynności.  </w:t>
      </w:r>
    </w:p>
    <w:p>
      <w:pPr>
        <w:pStyle w:val="TextBody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, w takim zakresie jakim jest to wymagane i konieczne przy wykonywaniu zleconych czynności w ramach niniejszej umowy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2"/>
        </w:rPr>
        <w:t xml:space="preserve">d) poddawać się we własnym zakresie i na własny koszt badaniom profilaktycznym,  </w:t>
        <w:br/>
        <w:t xml:space="preserve">w celu uzyskania aktualnego orzeczenia lekarskiego (lekarza medycyny pracy)  stwierdzającego brak przeciwwskazań do wykonywania czynności  w ramach niniejszej umowy. 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 przypadku wym. w ust. 1 Przyjmujący zamówienie ponosił będzie odpowiedzialność za  działania i zaniechania w/w osoby  jak za działania i zaniechania własn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4. W sytuacji, o której mowa w ust. 1 Przyjmujący zamówienie wskazany w niniejszej umowie odstępuje od wystawienia faktury Udzielającemu zamówienie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 Przyjmujący zamówienie zobowiązuje się  wykonywać przedmiot umowy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minimalnej  </w:t>
      </w:r>
      <w:r>
        <w:rPr>
          <w:rFonts w:cs="Arial" w:ascii="Arial" w:hAnsi="Arial"/>
          <w:b/>
          <w:sz w:val="22"/>
          <w:szCs w:val="22"/>
        </w:rPr>
        <w:t>ilości ………… godz. miesięcz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Niewyczerpanie limitu godzin określonych w ust. 1 z przyczyn leżących po stronie Udzielającego zamówienia nie powoduje powstaniem żadnych roszczeń po stronie Przyjmującego zamówienie w stosunku do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 xml:space="preserve">-  w przypadkach zaistnienia takiej potrzeby – celem dalszego leczenia, do innych  podmiotów wykonujących działalność leczniczą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 w każdym czasie podda się kontroli w zakresie powierzonych zadań  oraz udzieli informacji o udzielonych świadczeniach zdrowotnych i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 w tym również brać udział w komisjach, zespołach jeżeli Udzielający zamówienia o to wystąpi. Czynności te,  Przyjmujący zamówienie wykonuje w ramach ustalonego w niniejszej umowie wynagrodzenia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1, Udzielający zamówienia może rozwiązać umowę bez zachowania okresu wypowiedzenia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, Udzielający zamówienia zobowiązuje się do wypłacania Przyjmującemu zamówienie wynagrodzenia: </w:t>
      </w:r>
    </w:p>
    <w:p>
      <w:pPr>
        <w:pStyle w:val="TextBody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 zł brutto (słownie: ………………….  zł) za każdą godzinę wykonywania zleconych  świadczeń zdrowotnych z zakresu podstawowej opieki zdrowotnej.</w:t>
      </w:r>
    </w:p>
    <w:p>
      <w:pPr>
        <w:pStyle w:val="TextBody"/>
        <w:numPr>
          <w:ilvl w:val="0"/>
          <w:numId w:val="4"/>
        </w:numPr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nagrodzenie, o którym mowa w ust. 1  zwiększa się </w:t>
      </w:r>
      <w:r>
        <w:rPr>
          <w:rFonts w:cs="Arial" w:ascii="Arial" w:hAnsi="Arial"/>
          <w:b/>
          <w:sz w:val="22"/>
          <w:szCs w:val="22"/>
        </w:rPr>
        <w:t>o: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.% za każdą  godzin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ełnienia dyżuru w wigilię Bożego Narodzenia, w święta  Bożego Narodzenia, 31 grudnia oraz w Nowy Rok </w:t>
        <w:br/>
        <w:t>w święta Wielkanocne oraz Poniedziałek Wielkanocny,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09" w:leader="none"/>
        </w:tabs>
        <w:ind w:left="851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.% za każdą godzinę pełnienia dyżuru w soboty i w niedziel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 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, potwierdzony przez Kierownika Koordynatora lub Zastępcę Kierownik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5</w:t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30 dni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: nr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i samodzielnie odprowadzi od wynagrodzenia  składki ZUS i podatek zgodnie z obowiązującymi przepisami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ind w:left="0" w:hanging="0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 zł brutto (słownie: ………………….. zł) za każdą godzinę wykonywania zleconych  świadczeń zdrowotnych z zakresu podstawowej opieki zdrowotnej.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ynagrodzenie, o którym mowa w ust. 1  zwiększa się o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…</w:t>
      </w:r>
      <w:r>
        <w:rPr>
          <w:rFonts w:cs="Arial" w:ascii="Arial" w:hAnsi="Arial"/>
          <w:b/>
          <w:i/>
          <w:sz w:val="22"/>
          <w:szCs w:val="22"/>
        </w:rPr>
        <w:t xml:space="preserve">.% za każdą  godzinę pełnienia dyżuru w wigilię Bożego Narodzenia, w święta  Bożego Narodzenia, 31 grudnia oraz w Nowy Rok </w:t>
        <w:br/>
        <w:t>w święta Wielkanocne oraz Poniedziałek Wielkanocny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709" w:leader="none"/>
          <w:tab w:val="left" w:pos="993" w:leader="none"/>
        </w:tabs>
        <w:ind w:left="993" w:hanging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>..% za każdą godzinę pełnienia dyżuru w soboty i w niedziele.</w:t>
      </w:r>
    </w:p>
    <w:p>
      <w:pPr>
        <w:pStyle w:val="TextBody"/>
        <w:rPr/>
      </w:pPr>
      <w:r>
        <w:rPr>
          <w:rFonts w:cs="Arial" w:ascii="Arial" w:hAnsi="Arial"/>
          <w:i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, potwierdzoną przez Kierownika Koordynatora lub Zastępcę Kierownika w terminie określonym </w:t>
        <w:br/>
        <w:t xml:space="preserve">w ust.6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9. Z określonego w ust. 1 wynagrodzenia Udzielający zamówienia potrąci, zgodnie </w:t>
        <w:br/>
        <w:t xml:space="preserve">z obowiązującymi przepisami zaliczkę na podatek dochodowy od osób fizycznych oraz składki ZUS zgodnie z obowiązującymi przepisami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0.  Przyjmujący zamówienie oświadcza, że nie prowadzi działalności gospodarczej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 xml:space="preserve">11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left" w:pos="0" w:leader="none"/>
          <w:tab w:val="left" w:pos="142" w:leader="none"/>
          <w:tab w:val="left" w:pos="426" w:leader="none"/>
          <w:tab w:val="right" w:pos="9923" w:leader="dot"/>
        </w:tabs>
        <w:ind w:left="0" w:hanging="0"/>
        <w:rPr/>
      </w:pPr>
      <w:r>
        <w:rPr>
          <w:rFonts w:cs="Arial"/>
          <w:i/>
          <w:color w:val="000000"/>
          <w:sz w:val="22"/>
          <w:szCs w:val="22"/>
        </w:rPr>
        <w:t>12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óźnia się z rozpoczęciem udzielania świadczeń zdrowotnych zgodnie z ustalonym harmonogramem,  o którym mowa w § 1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</w:t>
        <w:br/>
        <w:t xml:space="preserve">wyprzedzeniem o braku możliwości podjęcia wykonywania zleconych czynności według </w:t>
        <w:br/>
        <w:t xml:space="preserve">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ędzie udzielał świadczeń zdrowotnych złej jakośc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uppressAutoHyphens w:val="false"/>
        <w:spacing w:before="0" w:after="0"/>
        <w:ind w:left="142" w:hanging="0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426" w:hanging="284"/>
        <w:contextualSpacing/>
        <w:textAlignment w:val="auto"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 (słownie: jeden tysiąc zł)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3. Ponadto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/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 gdy Narodowy Fundusz Zdrowia rozwiąże w takim samym trybie umowę </w:t>
        <w:br/>
        <w:t xml:space="preserve">z  Udzielającym zamówienia  w zakresie świadczeń zdrowotnych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obowiązują się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chowania w tajemnicy wszelkich informacji/w tym danych osobowych otrzymanych </w:t>
        <w:br/>
        <w:t>i uzyskanych w związku z wykonywaniem przedmiotu niniejszej umowy oraz do wykorzystywania przedmiotowych informacji/danych jedynie w celu realizacji  niniejszej umow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przekazywania, ujawniania oraz wykorzystywania informacji/danych wzajemnie otrzymanych, związanych z wykonywaniem przedmiotu umowy  tylko wobec podmiotów uprawnionych na podstawie przepisów obowiązującego prawa i w zakresie określonym </w:t>
        <w:br/>
        <w:t xml:space="preserve">w umow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podejmowania wszelkich kroków i działań w celu zapewnienia, że żadna ze stron, która podczas wykonywania przedmiotu umowy, wejdzie w posiadanie informacji/danych (w szczególności danych osobowych) nie ujawni stronom trzecim, ich źródła, zarówno </w:t>
        <w:br/>
        <w:t>w całości, jak i w części, a także nie sporządzi kopii, ani w jakikolwiek inny sposób informacji tych i danych osobowych nie powiel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chowania w tajemnicy sposobów zabezpieczenia danych osobowych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) podejmowania wszelkich kroków i działań w celu zapewnienia, że w sytuacji gdy podczas wykonywania przedmiotu umowy, Strony wejdą w  posiadanie informacji/danych </w:t>
        <w:br/>
        <w:t xml:space="preserve">(w szczególności danych osobowych), dokumentów bądź innych nośników </w:t>
        <w:br/>
        <w:t xml:space="preserve">z informacjami/danymi w odpowiedni sposób je zabezpieczy i niezwłocznie przekaże zabezpieczone informacje/dane, dokumenty bądź nośniki </w:t>
      </w:r>
      <w:r>
        <w:rPr>
          <w:rFonts w:cs="Arial" w:ascii="Arial" w:hAnsi="Arial"/>
          <w:color w:val="000000"/>
          <w:sz w:val="22"/>
          <w:szCs w:val="22"/>
        </w:rPr>
        <w:t>stronie, która jest uprawniona do korzystania z tych informacji/da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zapoznał się z przepisami dotyczącymi ochrony danych osobowych, w szczególności ogólnego Rozporządzenia o ochronie danych UE </w:t>
        <w:br/>
        <w:t xml:space="preserve">z dnia 27 kwietnia 2016 r. oraz przyjmuje do wiadomości, że postępowanie sprzeczne </w:t>
        <w:br/>
        <w:t>z zasadami określonymi w ust. 5 może być uznane za naruszenie przepisów ogólnego Rozporządzenia o ochronie danych UE z dnia 27 kwietnia 2016</w:t>
      </w:r>
      <w:r>
        <w:rPr>
          <w:rFonts w:cs="Arial" w:ascii="Arial" w:hAnsi="Arial"/>
        </w:rPr>
        <w:t>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 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5z0">
    <w:name w:val="WW8Num15z0"/>
    <w:qFormat/>
    <w:rPr>
      <w:rFonts w:cs="Times New Roman"/>
      <w:sz w:val="24"/>
    </w:rPr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4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01">
    <w:name w:val="B_01"/>
    <w:basedOn w:val="Normal"/>
    <w:qFormat/>
    <w:pPr>
      <w:tabs>
        <w:tab w:val="clear" w:pos="708"/>
        <w:tab w:val="right" w:pos="9923" w:leader="dot"/>
      </w:tabs>
      <w:suppressAutoHyphens w:val="false"/>
      <w:spacing w:lineRule="auto" w:line="288"/>
      <w:ind w:left="284" w:hanging="284"/>
      <w:jc w:val="both"/>
      <w:textAlignment w:val="auto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21:33:00Z</dcterms:created>
  <dc:creator>K/2</dc:creator>
  <dc:description/>
  <cp:keywords/>
  <dc:language>en-US</dc:language>
  <cp:lastModifiedBy>Twoja nazwa użytkownika</cp:lastModifiedBy>
  <cp:lastPrinted>2019-03-13T09:59:00Z</cp:lastPrinted>
  <dcterms:modified xsi:type="dcterms:W3CDTF">2019-03-13T09:34:00Z</dcterms:modified>
  <cp:revision>22</cp:revision>
  <dc:subject/>
  <dc:title>WZÓR UMOWY NR</dc:title>
</cp:coreProperties>
</file>