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6372" w:firstLine="708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b w:val="false"/>
          <w:i/>
          <w:color w:val="000000"/>
          <w:sz w:val="22"/>
          <w:szCs w:val="22"/>
        </w:rPr>
        <w:t>załącznik nr …</w:t>
      </w:r>
    </w:p>
    <w:p>
      <w:pPr>
        <w:pStyle w:val="Heading2"/>
        <w:numPr>
          <w:ilvl w:val="0"/>
          <w:numId w:val="0"/>
        </w:numPr>
        <w:tabs>
          <w:tab w:val="left" w:pos="708" w:leader="none"/>
        </w:tabs>
        <w:ind w:left="644" w:hanging="360"/>
        <w:rPr>
          <w:rFonts w:ascii="Arial" w:hAnsi="Arial" w:cs="Arial"/>
          <w:b w:val="false"/>
          <w:b w:val="false"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i/>
          <w:color w:val="000000"/>
          <w:sz w:val="20"/>
          <w:szCs w:val="20"/>
        </w:rPr>
        <w:t xml:space="preserve">     </w:t>
      </w:r>
    </w:p>
    <w:p>
      <w:pPr>
        <w:pStyle w:val="Heading6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 xml:space="preserve">     </w:t>
        <w:tab/>
        <w:t xml:space="preserve">         do Umowy ZOZ/NKP/Nr …….….../A/2019</w:t>
      </w:r>
    </w:p>
    <w:p>
      <w:pPr>
        <w:pStyle w:val="Heading6"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z dnia ………………2019r.          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KRES CZYNNOŚCI PIELĘGNIARKI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rawowanie opieki nad pacjentem w sposób zorganizowany i ciągły zgodnie z aktualną wiedzą medyczną i obowiązującymi standard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ywanie  wszystkich czynności  związanych  z przyjęciem pacjenta do Oddział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ywanie  otrzymanych zleceń  w należyty sposób i we właściwym czasie, odnotowanie   wykonanych zleceń  u chorych w czasie dyżuru w odpowiedniej dokumentacji medycznej, a w  szczególnośc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e zleconych zabiegów wg obowiązujących zas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utrzymanie w należytej czystości ciała pacjenta, a u obłożnie  chorych wykonywanie czynności pielęgnacyjnych i higienicznych osobiś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nie pomocy przy zaspokajaniu  potrzeb fizjologiczn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bielizny pościelowej i osobistej, prześcielanie łóżek i  zmiana pozycji ciężko chorym w wyznaczonym czas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e reżimu sanitarno – epidemiologicznego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odawanie posiłków,  karmienie ciężko chorych  oraz kontrolowanie żywności dostarczonej przez rodzinę i właściwe jej przechowywanie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Uczestniczenie w wizytach lekarskich, składanie w tym czasie sprawozdania </w:t>
        <w:br/>
        <w:t>o stanie i zachowaniu się chorych,  pomoc przy badaniach oraz potwierdzanie otrzymanych zleceń w odpowiedniej  dokumentacji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ekazywanie swojej następczyni informacji na temat stanu pacjentów i zleceń, które powinny być wykonane na innych zmiana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chorych według otrzymanych zleceń lub obowiązujących zasad do opatrunków, badań diagnostycznych itp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pielęgniarskiej, która stanowi integralną część dokumentacji medycznej pacjenta 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banie o stan psychiczny chorego – nawiązanie kontaktu oraz  wspieranie, zachęcanie  do współpracy, wyjaśnianie konieczność wykonywanych zabiegów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Obchodzenie sal chorych podczas nocnej zmiany ze szczególnym zwróceniem uwagi na pacjentów w ciężkim stanie zdrowi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bieranie na zlecenie lekarza materiałów do badań analityczn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>Pielęgniarka nie może podawać chorym leków na własną odpowiedzialność oraz powinna dopilnować , aby chory nie przyjmował leków nie zleconych przez lekarza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lęgniarkę obowiązuje życzliwy  i taktowny stosunek do chorych i osób odwiedzających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najomość zapisów podstawowych aktów prawnych dotyczących wykonywania zawodu pielęgniarki/położnej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zawodach pielęgniarki i położnej z dnia 15 lipca 2011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samorządzie pielęgniarek i położnych z dnia 1 lipca 2011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a  o prawach pacjenta  i Rzeczniku praw pacjenta z dnia 8 listopada 2008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spacing w:before="15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eks etyki zawodowej pielęgniarki i położnej Rzeczypospolitej Polskiej.</w:t>
      </w:r>
    </w:p>
    <w:p>
      <w:pPr>
        <w:pStyle w:val="Akapitzlist"/>
        <w:tabs>
          <w:tab w:val="clear" w:pos="708"/>
          <w:tab w:val="left" w:pos="284" w:leader="none"/>
        </w:tabs>
        <w:spacing w:before="150" w:after="0"/>
        <w:ind w:left="284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 sprawach nieuregulowanych w niniejszym załączniku mają  zastosowanie odpowiednio przepisy rozporządzenia  Ministra Zdrowia z dnia 7 listopada 2007 r. w sprawie rodzaju </w:t>
        <w:br/>
        <w:t>i zakresu świadczeń zapobiegawczych, diagnostycznych, leczniczych i rehabilitacyjnych udzielanych przez pielęgniarkę albo położną samodzielnie bez zlecenia lekarski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</w:t>
      </w:r>
      <w:r>
        <w:rPr>
          <w:rFonts w:cs="Arial" w:ascii="Arial" w:hAnsi="Arial"/>
          <w:b/>
          <w:sz w:val="22"/>
          <w:szCs w:val="22"/>
        </w:rPr>
        <w:t>.                                   ………………………………………</w:t>
      </w:r>
    </w:p>
    <w:p>
      <w:pPr>
        <w:pStyle w:val="Normal"/>
        <w:ind w:left="6120" w:hanging="58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YJMUJĄCY ZAMÓWIENIE:</w:t>
        <w:tab/>
        <w:t>UDZIELAJĄCY ZAMÓWIENIA:</w:t>
      </w:r>
    </w:p>
    <w:sectPr>
      <w:type w:val="nextPage"/>
      <w:pgSz w:w="11906" w:h="16838"/>
      <w:pgMar w:left="1418" w:right="1418" w:gutter="0" w:header="0" w:top="72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Nagwek2Znak">
    <w:name w:val="Nagłówek 2 Znak"/>
    <w:basedOn w:val="Domylnaczcionkaakapitu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01:00Z</dcterms:created>
  <dc:creator>zoz</dc:creator>
  <dc:description/>
  <cp:keywords/>
  <dc:language>en-US</dc:language>
  <cp:lastModifiedBy>Twoja nazwa użytkownika</cp:lastModifiedBy>
  <cp:lastPrinted>2017-07-24T11:50:00Z</cp:lastPrinted>
  <dcterms:modified xsi:type="dcterms:W3CDTF">2019-03-12T09:46:00Z</dcterms:modified>
  <cp:revision>4</cp:revision>
  <dc:subject/>
  <dc:title>Zakres</dc:title>
</cp:coreProperties>
</file>