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44" w:hanging="360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i/>
          <w:color w:val="000000"/>
          <w:sz w:val="20"/>
          <w:szCs w:val="20"/>
        </w:rPr>
        <w:t xml:space="preserve">                    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 nr .…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 xml:space="preserve">       do Umowy ZOZ/NKP/Nr .….../A/2019</w:t>
      </w:r>
    </w:p>
    <w:p>
      <w:pPr>
        <w:pStyle w:val="Heading6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z dnia…………2019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CZYNNOŚCI POŁOŻNEJ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ywanie czynności związanych z przyjęciem </w:t>
      </w:r>
      <w:r>
        <w:rPr>
          <w:rFonts w:cs="Arial" w:ascii="Arial" w:hAnsi="Arial"/>
          <w:color w:val="000000"/>
          <w:sz w:val="22"/>
          <w:szCs w:val="22"/>
        </w:rPr>
        <w:t>pacjentek w Poradni oraz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o Oddziału.</w:t>
      </w:r>
    </w:p>
    <w:p>
      <w:pPr>
        <w:pStyle w:val="TextBody"/>
        <w:numPr>
          <w:ilvl w:val="0"/>
          <w:numId w:val="3"/>
        </w:numPr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nie świadczeń zdrowotnych  w tym wykonywanie otrzymanych zleceń w należyty sposób i we właściwym czasie,  i ich odnotowanie w dokumentacji </w:t>
      </w:r>
      <w:r>
        <w:rPr>
          <w:rFonts w:cs="Arial" w:ascii="Arial" w:hAnsi="Arial"/>
          <w:color w:val="000000"/>
          <w:sz w:val="22"/>
          <w:szCs w:val="22"/>
        </w:rPr>
        <w:t>medycznej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3"/>
        </w:numPr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Do zadań położonej należy udzielanie świadczeń zdrowotnych ,polegających w szczególności na  :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>rozpoznawaniu ciąży, sprawowaniu opieki nad kobietą w przebiegu ciąży fizjologicznej, a także prowadzeniu w określonym zakresie badań niezbędnych w monitorowaniu ciąży fizjologicznej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kierowaniu na badania konieczne do jak najwcześniejszego rozpoznania ciąży wysokiego ryzyka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3) </w:t>
      </w:r>
      <w:r>
        <w:rPr>
          <w:rFonts w:cs="Arial" w:ascii="Arial" w:hAnsi="Arial"/>
          <w:sz w:val="22"/>
          <w:szCs w:val="22"/>
        </w:rPr>
        <w:t>prowadzeniu porodu fizjologicznego oraz monitorowaniu płodu z wykorzystaniem aparatury medycznej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przyjmowaniu porodów naturalnych, w przypadku konieczności także z nacięciem krocza, a w przypadkach nagłych także porodu z położenia miednicowego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5) </w:t>
      </w:r>
      <w:r>
        <w:rPr>
          <w:rFonts w:cs="Arial" w:ascii="Arial" w:hAnsi="Arial"/>
          <w:sz w:val="22"/>
          <w:szCs w:val="22"/>
        </w:rPr>
        <w:t>podejmowaniu koniecznych działań w sytuacjach nagłych, do czasu przybycia lekarza, w tym ręcznego wydobycia łożyska, a w razie potrzeby ręcznego zbadania macicy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6) </w:t>
      </w:r>
      <w:r>
        <w:rPr>
          <w:rFonts w:cs="Arial" w:ascii="Arial" w:hAnsi="Arial"/>
          <w:sz w:val="22"/>
          <w:szCs w:val="22"/>
        </w:rPr>
        <w:t>sprawowaniu opieki nad matką i noworodkiem oraz monitorowaniu przebiegu okresu poporodowego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7) </w:t>
      </w:r>
      <w:r>
        <w:rPr>
          <w:rFonts w:cs="Arial" w:ascii="Arial" w:hAnsi="Arial"/>
          <w:sz w:val="22"/>
          <w:szCs w:val="22"/>
        </w:rPr>
        <w:t>badaniu noworodków i opiece nad nimi oraz podejmowaniu w razie potrzeby wszelkich niezbędnych działań, w tym natychmiastowej reanimacji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sz w:val="22"/>
          <w:szCs w:val="22"/>
        </w:rPr>
        <w:t>realizacji zleceń lekarskich w procesie diagnostyki, leczenia i rehabilitacji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9  </w:t>
      </w:r>
      <w:r>
        <w:rPr>
          <w:rFonts w:cs="Arial" w:ascii="Arial" w:hAnsi="Arial"/>
          <w:sz w:val="22"/>
          <w:szCs w:val="22"/>
        </w:rPr>
        <w:t>profilaktyce chorób kobiecych i patologii położniczych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0) </w:t>
      </w:r>
      <w:r>
        <w:rPr>
          <w:rFonts w:cs="Arial" w:ascii="Arial" w:hAnsi="Arial"/>
          <w:sz w:val="22"/>
          <w:szCs w:val="22"/>
        </w:rPr>
        <w:t>rozpoznawaniu u matki lub dziecka objawów nieprawidłowości wymagających skierowania do lekarza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1) </w:t>
      </w:r>
      <w:r>
        <w:rPr>
          <w:rFonts w:cs="Arial" w:ascii="Arial" w:hAnsi="Arial"/>
          <w:sz w:val="22"/>
          <w:szCs w:val="22"/>
        </w:rPr>
        <w:t>sprawowaniu opieki położniczo-ginekologicznej nad kobietą;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12) </w:t>
      </w:r>
      <w:r>
        <w:rPr>
          <w:rFonts w:cs="Arial" w:ascii="Arial" w:hAnsi="Arial"/>
          <w:sz w:val="22"/>
          <w:szCs w:val="22"/>
        </w:rPr>
        <w:t>prowadzeniu działalności edukacyjno-zdrowotnej w zakresie: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przygotowania do życia w rodzinie, metod planowania rodziny oraz ochrony macierzyństwa i ojcostwa,</w:t>
      </w:r>
    </w:p>
    <w:p>
      <w:pPr>
        <w:pStyle w:val="Normal"/>
        <w:ind w:left="720" w:hanging="0"/>
        <w:jc w:val="both"/>
        <w:rPr/>
      </w:pPr>
      <w:r>
        <w:rPr>
          <w:rStyle w:val="Alb"/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przygotowywania do rodzicielstwa oraz pełnego przygotowania do urodzenia dziecka, łącznie z poradnictwem na temat higieny i żywienia.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) wykonywanie zleconych zabiegów według obowiązujących zasad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) utrzymanie w należytej czystości ciała </w:t>
      </w:r>
      <w:r>
        <w:rPr>
          <w:rFonts w:cs="Arial" w:ascii="Arial" w:hAnsi="Arial"/>
          <w:color w:val="000000"/>
          <w:sz w:val="22"/>
          <w:szCs w:val="22"/>
        </w:rPr>
        <w:t>pacjenta,</w:t>
      </w:r>
      <w:r>
        <w:rPr>
          <w:rFonts w:cs="Arial" w:ascii="Arial" w:hAnsi="Arial"/>
          <w:sz w:val="22"/>
          <w:szCs w:val="22"/>
        </w:rPr>
        <w:t xml:space="preserve"> a u obłożnie chorych wykonywanie czynności pielęgnacyjnych i higienicznych osobiście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) udzielanie pomocy pacjentce przy zaspokajaniu potrzeb fizjologicznych;</w:t>
      </w:r>
    </w:p>
    <w:p>
      <w:pPr>
        <w:pStyle w:val="TextBody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) zmiana bielizny pościelowej i osobistej, prześcielanie łóżek i zmiana pozycji ciężko chorym </w:t>
        <w:br/>
        <w:t>w wyznaczonym czasie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17) nadzór przy podawaniu pacjentkom posiłków, karmienie ciężko chorych oraz kontrolowanie  żywności dostarczonej przez rodzinę i właściwego jej przechowywania; </w:t>
      </w:r>
    </w:p>
    <w:p>
      <w:pPr>
        <w:pStyle w:val="TextBody"/>
        <w:ind w:left="709" w:hanging="0"/>
        <w:rPr>
          <w:rFonts w:ascii="Arial" w:hAnsi="Arial" w:cs="Arial"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) uczestniczenie w wizytach lekarskich, składanie w tym czasie sprawozdania o stanie zdrowia i zachowaniu się pacjentek, pomoc przy badaniach; </w:t>
      </w:r>
    </w:p>
    <w:p>
      <w:pPr>
        <w:pStyle w:val="TextBody"/>
        <w:ind w:left="709" w:hanging="0"/>
        <w:rPr/>
      </w:pPr>
      <w:r>
        <w:rPr>
          <w:rFonts w:cs="Arial" w:ascii="Arial" w:hAnsi="Arial"/>
          <w:color w:val="000000"/>
          <w:sz w:val="22"/>
          <w:szCs w:val="22"/>
        </w:rPr>
        <w:t>19) przekazywanie</w:t>
      </w:r>
      <w:r>
        <w:rPr>
          <w:rFonts w:cs="Arial" w:ascii="Arial" w:hAnsi="Arial"/>
          <w:sz w:val="22"/>
          <w:szCs w:val="22"/>
        </w:rPr>
        <w:t xml:space="preserve"> swojej następczyni  zleceń, które powinny być wykonane na innych zmiana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0) przygotowywanie pacjentek według otrzymanych zleceń lub obowiązujących zasad </w:t>
        <w:br/>
        <w:t xml:space="preserve">do zabiegów operacyjnych, opatrunków, badań diagnostycznych itp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1 ) systematyczne i bieżące prowadzenie dokumentacji pielęgniarskiej, która stanowi integralną część dokumentacji medycznej pacjentki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2) obchodzenie sal chorych podczas nocnej zmiany, ze szczególnym zwróceniem uwagi na stany ciężkie, oraz pacjentki po porodzie i zabiegach operacyjny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3) pobieranie na zlecenie lekarza materiałów do badań analitycznych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4) położna nie może podawać chorym leków na własną odpowiedzialność oraz powinna dopilnować aby pacjentki nie przyjmowały leków nie zleconych przez lekarza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6) położną obowiązuje życzliwy i taktowny stosunek do pacjentek i osób odwiedzających;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 xml:space="preserve">27) zbieranie wywiadu oraz przeprowadzenie dokładnego badania rodzącej; </w:t>
      </w:r>
    </w:p>
    <w:p>
      <w:pPr>
        <w:pStyle w:val="TextBody"/>
        <w:ind w:left="709" w:hanging="0"/>
        <w:rPr/>
      </w:pPr>
      <w:r>
        <w:rPr>
          <w:rFonts w:cs="Arial" w:ascii="Arial" w:hAnsi="Arial"/>
          <w:sz w:val="22"/>
          <w:szCs w:val="22"/>
        </w:rPr>
        <w:t>28) prowadzenie ciągłej obserwacji, pielęgnacji i dokumentowanie przebiegu porodu w tym :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a) kontrola i analiza czynności serca płodu, skurczów macicy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b) kontrola postępu porodu, ocena stanu ogólnego rodzącej (wygląd, zachowanie, temperatura,  tętno, RR)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c) zapewnienie atmosfery życzliwości i wyrozumiałości, 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d) pouczanie rodzącej, jak ma się zachować w poszczególnych okresach porodu, z uwzględnieniem psychoprofilaktyki bólów porodowych,,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  zawiadomienie lekarza w razie  nieprawidłowego przebiegu porodu 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29) położna składa Lekarzowi dyżurnemu i Ordynatorowi dokładne sprawozdanie o stanie i przebiegu porodu u rodzących znajdujących się w sali porodowej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0) o każdym powikłaniu w normalnym przebiegu porodu położna jest obowiązana zawiadomić lekarza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1) obserwacja pacjentki po porodzie, uwzględniająca przede wszystkim kontrolę ciśnienia tętniczego krwi, tętna, wysokości dna macicy, krwawienia oraz ocenę wyglądu i zachowania się położnicy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2) uporządkowanie sali po porodzie i przygotowanie jej do następnego porodu;</w:t>
      </w:r>
    </w:p>
    <w:p>
      <w:pPr>
        <w:pStyle w:val="TextBody"/>
        <w:ind w:left="720" w:hanging="0"/>
        <w:rPr/>
      </w:pPr>
      <w:r>
        <w:rPr>
          <w:rFonts w:cs="Arial" w:ascii="Arial" w:hAnsi="Arial"/>
          <w:sz w:val="22"/>
          <w:szCs w:val="22"/>
        </w:rPr>
        <w:t>33) przygotowanie do zabiegów i pomoc lekarzowi przy porodach patologicznych;</w:t>
      </w:r>
    </w:p>
    <w:p>
      <w:pPr>
        <w:pStyle w:val="TextBody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4) przygotowanie i wyjałowienie </w:t>
      </w:r>
      <w:r>
        <w:rPr>
          <w:rFonts w:cs="Arial" w:ascii="Arial" w:hAnsi="Arial"/>
          <w:color w:val="000000"/>
          <w:sz w:val="22"/>
          <w:szCs w:val="22"/>
        </w:rPr>
        <w:t>sprzętu i materiałów potrzebnych do porodu i wykonywania prób kontrolnych jakości materiału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Ponadto ,  położna jest obowiązana:</w:t>
      </w:r>
    </w:p>
    <w:p>
      <w:pPr>
        <w:pStyle w:val="Normal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1) </w:t>
      </w:r>
      <w:r>
        <w:rPr>
          <w:rFonts w:cs="Arial" w:ascii="Arial" w:hAnsi="Arial"/>
          <w:color w:val="000000"/>
          <w:sz w:val="22"/>
          <w:szCs w:val="22"/>
        </w:rPr>
        <w:t xml:space="preserve">informować pacjenta o jego prawach zgodnie z przepisami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instrText xml:space="preserve"> HYPERLINK "https://sip.lex.pl/" \l "/dokument/17532755?cm=DOCUMENT"</w:instrTex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ustawy</w: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 dnia 6 listopada 2008 r. o prawach pacjenta i Rzeczniku Praw Pacjenta ;</w:t>
      </w:r>
    </w:p>
    <w:p>
      <w:pPr>
        <w:pStyle w:val="Normal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>udzielić pacjentowi lub jego przedstawicielowi ustawowemu albo osobie wskazanej przez pacjenta informacji o stanie zdrowia pacjenta, w zakresie koniecznym do sprawowania opieki pielęgnacyjnej lub opieki podczas ciąży oraz prowadzenia porodu i połogu;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zgłosić Prezesowi Urzędu Rejestracji Produktów Leczniczych, Wyrobów Medycznych i Produktów Biobójczych lub podmiotowi odpowiedzialnemu za wprowadzenie produktu leczniczego do obrotu działanie niepożądane produktu leczniczego zgodnie z </w:t>
      </w:r>
      <w:r>
        <w:fldChar w:fldCharType="begin"/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instrText xml:space="preserve"> HYPERLINK "https://sip.lex.pl/" \l "/dokument/16915922?cm=DOCUMENT"</w:instrTex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>ustawą</w:t>
      </w:r>
      <w:r>
        <w:rPr>
          <w:rStyle w:val="InternetLink"/>
          <w:sz w:val="22"/>
          <w:u w:val="none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z dnia 6 września 2001 r. - Prawo farmaceutyczne;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) informować,  bez zbędnej zwłoki lekarza, pod opieką którego znajduje się pacjent, o samodzielnym wykonaniu u tego pacjenta, bez zlecenia lekarskiego, świadczeń zapobiegawczych, diagnostycznych, leczniczych i rehabilitacyjnych oraz o podanych produktach leczniczych i wykonanych badaniach -  do których jest uprawniona zgodnie z rozporządzeniem Ministra Zdrowia z dnia 28 lutego 2017r. w sprawie rodzaju i zakresu świadczeń zapobiegawczych, diagnostycznych, leczniczych i rehabilitacyjnych udzielanych przez pielęgniarkę albo położną samodzielnie bez zlecenia lekarskiego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JMUJĄCY ZAMÓWIENIE:                                UDZIELAJĄCY ZAMÓWIENIA:</w:t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120" w:hanging="5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eastAsia="Arial" w:cs="Arial" w:ascii="Arial" w:hAnsi="Arial"/>
          <w:b/>
          <w:sz w:val="22"/>
          <w:szCs w:val="22"/>
        </w:rPr>
        <w:t xml:space="preserve">                          </w:t>
      </w: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sectPr>
      <w:type w:val="nextPage"/>
      <w:pgSz w:w="11906" w:h="16838"/>
      <w:pgMar w:left="1418" w:right="1418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3:18:00Z</dcterms:created>
  <dc:creator>zoz</dc:creator>
  <dc:description/>
  <cp:keywords/>
  <dc:language>en-US</dc:language>
  <cp:lastModifiedBy>Twoja nazwa użytkownika</cp:lastModifiedBy>
  <cp:lastPrinted>2017-03-22T11:45:00Z</cp:lastPrinted>
  <dcterms:modified xsi:type="dcterms:W3CDTF">2019-03-12T10:13:00Z</dcterms:modified>
  <cp:revision>7</cp:revision>
  <dc:subject/>
  <dc:title>Zakres</dc:title>
</cp:coreProperties>
</file>