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6/sprzęt medyczny/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</w:t>
      </w:r>
      <w:r>
        <w:rPr>
          <w:rFonts w:cs="Arial" w:ascii="Arial" w:hAnsi="Arial"/>
          <w:lang w:val="en-US"/>
        </w:rPr>
        <w:t>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 Banku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rejestrowanym w …………………………………………………, pod nr ………………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dpowiadając na zaproszenie do wzięcia udziału w postępowaniu prowadzonym w trybie przetargu nieograniczonego na –  Dostawę różnego sprzętu medycznego – zgodnie z wymaganiami określonymi w SIWZ, oferujemy wykonywanie dostawy, będącej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3035"/>
        <w:gridCol w:w="786"/>
        <w:gridCol w:w="1111"/>
        <w:gridCol w:w="1264"/>
        <w:gridCol w:w="623"/>
        <w:gridCol w:w="1042"/>
        <w:gridCol w:w="1183"/>
      </w:tblGrid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stawa, Montaż wraz z uruchomieniem sterylizatora przelotowego, parowego oraz stacji demineralizacji wody  -  sterylizator szt. 1; stacja uzdatniania wody szt.1  (Zadanie nr 1)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(podać: Producent, model, typ, rok produkcji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Pompa infuzyjna 1-sztrzykawkowa   -  sztuk 1 (Zadanie nr 2)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podać: Producent, model, typ, rok produkcji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Łóżka rehabilitacyjne z ramą bałkańską  -  sztuk 4 (Zadanie nr 3)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podać: Producent, model, typ, rok produkcji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4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zyna rehabilitacyjna CPM do ćwiczeń biernych stawu biodrowego i kolanowego  -  sztuk 1 (Zadanie nr 4)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podać: Producent, model, typ, rok produkcji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obejmuje okres</w:t>
      </w:r>
      <w:r>
        <w:rPr>
          <w:rFonts w:cs="Arial" w:ascii="Arial" w:hAnsi="Arial"/>
          <w:b/>
        </w:rPr>
        <w:t xml:space="preserve"> 42 dni kalendarzowych od dnia zawarcia umowy.   </w:t>
      </w:r>
      <w:r>
        <w:rPr>
          <w:rFonts w:cs="Arial" w:ascii="Arial" w:hAnsi="Arial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ej zastrzeżeń oraz przyjmujemy warunki w niej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brak jest podstaw do wykluczenia z postępowania o udzielenie zamówienia publicznego podmiotu, który reprezentujemy w okolicznościach, o których mowa w art. 24. ust. 1. pkt 2. ustawy z dnia  29 stycznia 2004r. Prawo zamówień publicznych. (Dz. U. z 2015r., nr 2164,  t.j.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Informacje stanowiące 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 ofert (art. 297 K.K.)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wierzmy podwykonawcy wykonanie następującej części zamówienia ……………………….......... .........................................................................................,* (wypełnić w przypadku udziału podwykonawców)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Oświadczam, że: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należę do grupy kapitałowej*,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leżę do grupy kapitałowej i składam listę podmiotów należących do tej samej grupy kapitałowe*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>w rozumieniu ustawy z dnia 16 lutego 2007r. o ochronie konkurencji i konsumentów. (zgodnie z punktem 6.3.1. SIWZ).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usługi, których usługa będzie prowadzić do powstania obowiązku podatkowego u Zamawiającego, oraz należy wskazać ich wartość bez kwoty podatku. (wykaz towarów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jemy nazwę (firmę) podwykonawcy, na którego zasoby powołujemy się na zasadach określonych w art. 26 ust. 2b ustawy Prawo zamówień publicznych, w celu wykazania spełniania warunków udziału w postępowaniu, o którym mowa w art. 22 ust. 1 w/w ustawy: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ątka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  <w:t xml:space="preserve">Załącznik nr 3. do SIWZ. </w:t>
      </w:r>
    </w:p>
    <w:p>
      <w:pPr>
        <w:pStyle w:val="Heading2"/>
        <w:spacing w:lineRule="auto" w:line="276"/>
        <w:rPr/>
      </w:pPr>
      <w:r>
        <w:rPr/>
        <w:t xml:space="preserve">OŚWIADCZENIE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ełnieniu warunków udziału w postępowaniu o udzielenie zamówienia publiczneg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 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Wykonawcy 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my), że podmiot(y), które reprezentuję(my) spełnia warunki udziału w postępowaniu o udzielenie zamówienia publicznego określone w art. 22. ust. 1. ustawy z dnia  29 stycznia 2004r. Prawo zamówień publicznych. (Dz. U. z 2015r.,              nr 2164 t.j.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ątka, data, podpis)</w:t>
      </w:r>
    </w:p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  <w:t xml:space="preserve">Załącznik nr 4. do SIWZ. </w:t>
      </w:r>
    </w:p>
    <w:p>
      <w:pPr>
        <w:pStyle w:val="Heading2"/>
        <w:spacing w:lineRule="auto" w:line="276"/>
        <w:rPr/>
      </w:pPr>
      <w:r>
        <w:rPr/>
        <w:t xml:space="preserve">OŚWIADCZENIE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niepodleganiu wykluczeniu z postępowania o udzielenie zamówienia publiczneg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 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Wykonawcy 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my), że brak jest podstaw do wykluczenia z postępowania o udzielenie zamówienia publicznego podmiotu, który reprezentuję(my) w okolicznościach, o których mowa w art. 24. ust. 1. i 2. ustawy z dnia  29 stycznia 2004r. Prawo zamówień publicznych. (Dz. U. z 2015r., nr 2164 t.j.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ątka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6/sprzęt medyczny/16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6/sprzęt medyczny/16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0:37:00Z</dcterms:created>
  <dc:creator>ZOZ</dc:creator>
  <dc:description/>
  <cp:keywords/>
  <dc:language>en-US</dc:language>
  <cp:lastModifiedBy>Admin</cp:lastModifiedBy>
  <cp:lastPrinted>2015-10-26T12:18:00Z</cp:lastPrinted>
  <dcterms:modified xsi:type="dcterms:W3CDTF">2016-04-07T09:45:00Z</dcterms:modified>
  <cp:revision>104</cp:revision>
  <dc:subject/>
  <dc:title>Załącznik nr 1</dc:title>
</cp:coreProperties>
</file>