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)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wiadczenia zdrowotne w ramach dyżurów medycznych pełnionych przez lekarzy od</w:t>
      </w:r>
    </w:p>
    <w:p>
      <w:pPr>
        <w:pStyle w:val="Normal"/>
        <w:ind w:left="720" w:hanging="0"/>
        <w:jc w:val="both"/>
        <w:rPr/>
      </w:pPr>
      <w:r>
        <w:rPr/>
        <w:t>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Oddziale Dziecięcym,</w:t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Szpitalnym Oddziale Ratunkowym,</w:t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Pododdziale Neurologicz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0" w:firstLine="6"/>
        <w:jc w:val="both"/>
        <w:rPr/>
      </w:pPr>
      <w:r>
        <w:rPr/>
        <w:t>Oddziale Chorób Wewnętrznych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wiadczenia zdrowotne udzielane przez lekarzy od poniedziałku do piątku w godz. od 7.25 do 15.00 w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 xml:space="preserve">1.  Szpitalnym Oddziale Ratunkowym,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 Oddziale Dziecięcy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3.  Oddziale Chorób Wewnętr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/>
        <w:t>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</w:r>
      <w:r>
        <w:rPr/>
        <w:t>w Zespołach Ratownictwa Medyczn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utlineLvl w:val="0"/>
        <w:rPr/>
      </w:pPr>
      <w:r>
        <w:rPr/>
        <w:t xml:space="preserve">świadczenia zdrowotne udzielane przez pielęgniarki w oddziałach szpitalnych w godz.: </w:t>
        <w:br/>
        <w:t xml:space="preserve">od 07.00 do 19.00 i od 19.00  do 07.00 rano dnia  następnego i w poradniach w godzinach   </w:t>
        <w:br/>
        <w:t>od  07.25 do 15.00  i od 12.25   do 20.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720"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lineRule="auto" w:line="276"/>
        <w:jc w:val="both"/>
        <w:rPr>
          <w:strike/>
          <w:color w:val="00B050"/>
        </w:rPr>
      </w:pPr>
      <w:r>
        <w:rPr/>
        <w:t xml:space="preserve">Umowy o udzielanie świadczeń zdrowotnych zawarte będą na okres do 31.12.2017 r. </w:t>
      </w:r>
    </w:p>
    <w:p>
      <w:pPr>
        <w:pStyle w:val="NormalnyWeb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 , B2,….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09.05.2016r</w:t>
      </w:r>
      <w:r>
        <w:rPr/>
        <w:t xml:space="preserve">. </w:t>
      </w:r>
      <w:r>
        <w:rPr>
          <w:b/>
        </w:rPr>
        <w:t>do godziny 9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09.05.2016 r. o godzinie 10.00</w:t>
      </w:r>
      <w:r>
        <w:rPr/>
        <w:t xml:space="preserve"> w Sali Narad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33:00Z</dcterms:created>
  <dc:creator>Twoja nazwa użytkownika</dc:creator>
  <dc:description/>
  <cp:keywords/>
  <dc:language>en-US</dc:language>
  <cp:lastModifiedBy>Twoja nazwa użytkownika</cp:lastModifiedBy>
  <cp:lastPrinted>2014-01-30T10:50:00Z</cp:lastPrinted>
  <dcterms:modified xsi:type="dcterms:W3CDTF">2016-04-24T15:33:00Z</dcterms:modified>
  <cp:revision>2</cp:revision>
  <dc:subject/>
  <dc:title/>
</cp:coreProperties>
</file>