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ZCZEGÓŁOWE WARUNKI KONKURSU OFERT NA UDZIELANIE ŚWIADCZEŃ ZDROWOTNYCH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W  ZESPOLE OPIEKI ZDROWOTNEJ W BOLESŁAWC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Nazwa i adres Udzielającego zamówienia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espół Opieki Zdrowotnej w Bolesławcu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l. Jeleniogórska 4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9-700 Bolesławiec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. 75-738-12-00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ax  75-738-02-01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P: 612-15-42-507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REGON:000310338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łoszenie o konkursie zamieszczono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tablicy ogłoszeń w siedzibie ZOZ ,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stronie internetowej ZOZ </w:t>
      </w:r>
      <w:hyperlink r:id="rId2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zozbol.eu</w:t>
        </w:r>
      </w:hyperlink>
      <w:r>
        <w:rPr>
          <w:rFonts w:cs="Tahoma" w:ascii="Tahoma" w:hAnsi="Tahoma"/>
          <w:sz w:val="24"/>
          <w:szCs w:val="24"/>
        </w:rPr>
        <w:t>,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E OGÓLN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zczegółowe warunki konkursu ofert określają wymagania, jakie powinna spełniać oferta, sposób jej przygotowania oraz tryb składania ofert przez oferentów, a także zasady przeprowadzenia konkursu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Organizatorem konkursu jest Zespół Opieki Zdrowotnej w Bolesławcu, ul. Jeleniogórska 4, zwany dalej Udzielającym zamówien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Tahoma" w:ascii="Tahoma" w:hAnsi="Tahoma"/>
          <w:sz w:val="24"/>
          <w:szCs w:val="24"/>
        </w:rPr>
        <w:t>Przedmiotem konkursu ofert jest udzielanie świadczeń zdrowotnych na rzecz pacjentów Udzielającego zamówienie w niżej wymienionych zakresach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świadczenia zdrowotne w ramach dyżurów medycznych pełnionych przez lekarzy od poniedziałku do czwartku  w godz. od 15.00 do 7.25 dnia następnego,  w piątek lub przed dniem świątecznym w godz. od 15.00 do 9.00 dnia następnego, w sobotę </w:t>
        <w:br/>
        <w:t>w godz. od 9.00 do 9.00 dnia następnego, w niedzielę i święta w godz. od 9.00 do 7.25 dnia następnego  w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0" w:hanging="1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dziale Dziecięcym,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pitalnym Oddziale Ratunkowym,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oddziale Neurologicznym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dziale Chorób Wewnętr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a zdrowotne udzielane przez lekarzy od poniedziałku do piątku w godz. od 7.25 do 15.00 w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 Szpitalnym Oddziale Ratunkowym,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Oddziale Dziecięcy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Oddziale Chorób Wewnętrznych. </w:t>
      </w:r>
    </w:p>
    <w:p>
      <w:pPr>
        <w:pStyle w:val="Normal"/>
        <w:spacing w:before="0" w:after="0"/>
        <w:ind w:left="426" w:hanging="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świadczenia zdrowotne udzielane przez lekarzy  w  ramach nocnej i świątecznej  podstawowej opieki zdrowotnej w godz. od 18.00 do 8.00 dnia następnego  oraz </w:t>
        <w:br/>
        <w:t>w soboty, niedziele i dni ustawowo wolne od pracy od godz. 8.00 danego dnia do godz. 8.00 dnia następnego,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0"/>
        <w:jc w:val="left"/>
        <w:outlineLvl w:val="0"/>
        <w:rPr/>
      </w:pPr>
      <w:r>
        <w:rPr>
          <w:rFonts w:cs="Arial" w:ascii="Arial" w:hAnsi="Arial"/>
          <w:szCs w:val="24"/>
        </w:rPr>
        <w:t>świadczenia zdrowotne udzielane w ramach dyżurów lekarzy systemu ratownictwa medycznego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w Zespołach Ratownictwa Medyczn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0"/>
        <w:jc w:val="left"/>
        <w:outlineLvl w:val="0"/>
        <w:rPr/>
      </w:pPr>
      <w:r>
        <w:rPr>
          <w:rFonts w:cs="Arial" w:ascii="Arial" w:hAnsi="Arial"/>
          <w:szCs w:val="24"/>
        </w:rPr>
        <w:t xml:space="preserve">świadczenia zdrowotne udzielane przez pielęgniarki w oddziałach szpitalnych </w:t>
        <w:br/>
        <w:t xml:space="preserve">w godz.: od 07.00 do 19.00 i od 19.00  do 07.00 rano dnia  następnego i w poradniach </w:t>
        <w:br/>
        <w:t>w godzinach   od  07.25 do 15.00  i od 12.25   do 20.00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Udzielanie świadczeń zdrowotnych objętych konkursem ofert odbywać się będzie wg szczegółowego harmonogramu udzielania świadczeń zdrowotnych uzgodnionego pomiędzy Przyjmującym zamówienie a Udzielającym zamówienia, uwzględniającego organizację pracy w ZOZ w Bolesławcu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mowy o udzielanie świadczeń zdrowotnych  zawarte będą na  okres od dnia podpisania umowy do </w:t>
      </w:r>
      <w:r>
        <w:rPr>
          <w:rFonts w:cs="Arial" w:ascii="Arial" w:hAnsi="Arial"/>
        </w:rPr>
        <w:t xml:space="preserve">31.12.2017r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yjmujący zamówienie udzielać będzie świadczeń zdrowotnych osobom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ubezpieczonym i innym osobom uprawnionym do świadczeń opieki zdrowotnej</w:t>
        <w:br/>
        <w:t>z zakresu działania Udzielającego zamówie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iejsce udzielania świadczeń zdrowotnych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Zespół Opieki Zdrowotnej w Bolesławcu, ul. Jeleniogórska 4, 59- 700 Bolesławiec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YJMUJĄCY ZAMÓWIENIE (OFERENT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o konkursu mogą przystąpić podmioty  wykonujące działalność leczniczą  w rozumieniu art. 2 ust.1 pkt 5 ustawy o działalności  leczniczej  oraz osoby  legitymujące się nabyciem fachowych kwalifikacji  do udzielania świadczeń zdrowotnych w określonym zakresie  tj : 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 zakresie świadczeń zdrowotnych o których mowa w § 3 ust. 1 lit. A, B, C, D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lekarze prowadzący indywidualną praktykę lekarską wyłącznie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przedsiębiorstwie  podmiotu leczniczego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lekarze prowadzący indywidualną specjalistyczną praktykę lekarską wyłącznie </w:t>
        <w:br/>
        <w:t xml:space="preserve">w przedsiębiorstwie  podmiotu leczniczego ( lekarzy specjalistów lub będących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trakcie specjalizacji odpowiedniej do zakresów świadczeń objętych konkursem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tym  lekarzy systemu w rozumieniu ustawy o Państwowym Ratownictwie Medycznym),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sz w:val="24"/>
          <w:szCs w:val="24"/>
        </w:rPr>
        <w:t>w zakresie świadczeń zdrowotnych określonych w § 3 ust. 1 lit. E,   mogą przystąpić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pielęgniarki prowadzące indywidualną praktykę pielęgniarską wyłącznie </w:t>
        <w:br/>
        <w:t>w przedsiębiorstwie podmiotu leczniczego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pielęgniarki  prowadzące indywidualną specjalistyczną praktykę pielęgniarską wyłącznie w przedsiębiorstwie podmiotu leczniczeg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ielęgniarki posiadające prawo wykonywania zawodu,</w:t>
      </w:r>
    </w:p>
    <w:p>
      <w:pPr>
        <w:pStyle w:val="Akapitzlist"/>
        <w:autoSpaceDE w:val="false"/>
        <w:spacing w:lineRule="auto" w:line="240" w:before="0" w:after="0"/>
        <w:ind w:left="709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ferent w celu prawidłowego przygotowania i złożenia oferty powinien zapoznać się z  informacjami zawartymi w Szczegółowych Warunkach Konkursu Ofert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arunkiem przystąpienia do konkursu ofert jest złożenie Udzielającemu zamówienia oferty oraz innych dokumentów, zgodnie z wymogami ustalonymi przez Udzielającego zamówienia. Oferent składa w jednej kopercie ofertę na objęty konkursem rodzaj świadczeń zdrowotnych oraz inne wymagane dokumenty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 ponosi wszelkie koszty związane z przygotowaniem i złożeniem ofert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YMAGANE WARUNKI FORMALNE SKŁADANIA OFERT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7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Składana oferta powinna zawierać wypełniony formularz ofertowy zgodnie </w:t>
        <w:br/>
        <w:t xml:space="preserve">z </w:t>
      </w:r>
      <w:r>
        <w:rPr>
          <w:rFonts w:cs="Tahoma" w:ascii="Tahoma" w:hAnsi="Tahoma"/>
          <w:b/>
          <w:sz w:val="24"/>
          <w:szCs w:val="24"/>
        </w:rPr>
        <w:t>Załącznikiem Nr 1</w:t>
      </w:r>
      <w:r>
        <w:rPr>
          <w:rFonts w:cs="Tahoma" w:ascii="Tahoma" w:hAnsi="Tahoma"/>
          <w:sz w:val="24"/>
          <w:szCs w:val="24"/>
        </w:rPr>
        <w:t xml:space="preserve">  do niniejszych Szczegółowych Warunków Konkursu Ofert.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 oferty należy dołączyć następujące dokumenty:</w:t>
      </w:r>
    </w:p>
    <w:p>
      <w:pPr>
        <w:pStyle w:val="Akapitzlist"/>
        <w:numPr>
          <w:ilvl w:val="0"/>
          <w:numId w:val="19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 wpisach do właściwych rejestrów zgodnie z</w:t>
      </w:r>
      <w:r>
        <w:rPr>
          <w:rFonts w:cs="Tahoma" w:ascii="Tahoma" w:hAnsi="Tahoma"/>
          <w:b/>
          <w:sz w:val="24"/>
          <w:szCs w:val="24"/>
        </w:rPr>
        <w:t xml:space="preserve"> Załącznikiem nr 2 ,</w:t>
      </w:r>
    </w:p>
    <w:p>
      <w:pPr>
        <w:pStyle w:val="Akapitzlist"/>
        <w:numPr>
          <w:ilvl w:val="0"/>
          <w:numId w:val="19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pie dokumentów stwierdzających  spełnienie pozostałych warunków  konkursu w tym odpowiednio:</w:t>
      </w:r>
    </w:p>
    <w:p>
      <w:pPr>
        <w:pStyle w:val="Akapitzlist"/>
        <w:numPr>
          <w:ilvl w:val="0"/>
          <w:numId w:val="15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opia dyplomu ukończenia studiów  medycznych </w:t>
      </w:r>
    </w:p>
    <w:p>
      <w:pPr>
        <w:pStyle w:val="Akapitzlist"/>
        <w:numPr>
          <w:ilvl w:val="0"/>
          <w:numId w:val="15"/>
        </w:numPr>
        <w:spacing w:before="0" w:after="0"/>
        <w:ind w:left="709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pia dyplomu ukończenia szkoły pielęgniarskiej/ położnych / ukończenia studiów ,</w:t>
      </w:r>
    </w:p>
    <w:p>
      <w:pPr>
        <w:pStyle w:val="Akapitzlist"/>
        <w:numPr>
          <w:ilvl w:val="0"/>
          <w:numId w:val="15"/>
        </w:numPr>
        <w:spacing w:before="0" w:after="0"/>
        <w:ind w:left="709" w:hanging="283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kopia dokumentu potwierdzającego uzyskanie specjalizacji I lub II stopnia lub tytuł specjalisty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709" w:leader="none"/>
        </w:tabs>
        <w:spacing w:before="0" w:after="0"/>
        <w:ind w:left="2160" w:hanging="173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pia prawa wykonywania zawodu,</w:t>
      </w:r>
    </w:p>
    <w:p>
      <w:pPr>
        <w:pStyle w:val="Akapitzlist"/>
        <w:numPr>
          <w:ilvl w:val="0"/>
          <w:numId w:val="15"/>
        </w:numPr>
        <w:spacing w:before="0" w:after="0"/>
        <w:ind w:left="2160" w:hanging="173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pia aktualnego orzeczenia lekarza medycyny pracy o stanie zdrowia,</w:t>
      </w:r>
    </w:p>
    <w:p>
      <w:pPr>
        <w:pStyle w:val="Akapitzlist"/>
        <w:numPr>
          <w:ilvl w:val="0"/>
          <w:numId w:val="15"/>
        </w:numPr>
        <w:spacing w:before="0" w:after="0"/>
        <w:ind w:left="2160" w:hanging="173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494949"/>
          <w:sz w:val="24"/>
          <w:szCs w:val="24"/>
        </w:rPr>
        <w:t>dokumentu potwierdzającego fakt wykonania szczepień przeciw WZW B,</w:t>
      </w:r>
    </w:p>
    <w:p>
      <w:pPr>
        <w:pStyle w:val="Akapitzlist"/>
        <w:numPr>
          <w:ilvl w:val="0"/>
          <w:numId w:val="19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kopie dokumentów potwierdzających uzyskanie nr NIP i  REGON,</w:t>
      </w:r>
    </w:p>
    <w:p>
      <w:pPr>
        <w:pStyle w:val="Akapitzlist"/>
        <w:numPr>
          <w:ilvl w:val="0"/>
          <w:numId w:val="19"/>
        </w:numPr>
        <w:spacing w:before="0" w:after="0"/>
        <w:ind w:left="644" w:hanging="218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kopia umowy OC lub zobowiązanie do przedstawienia umowy ubezpieczenia (najpóźniej w dniu podpisania umowy) od odpowiedzialności cywilnej za szkody wyrządzone przy udzielaniu oferowanych świadczeń zdrowotnych</w:t>
      </w:r>
    </w:p>
    <w:p>
      <w:pPr>
        <w:pStyle w:val="Akapitzlist"/>
        <w:numPr>
          <w:ilvl w:val="0"/>
          <w:numId w:val="19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łnomocnictwo w przypadku, gdy oferta sporządzona jest przez pełnomocnika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Default"/>
        <w:spacing w:lineRule="auto" w:line="276"/>
        <w:ind w:left="426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Tahoma" w:ascii="Tahoma" w:hAnsi="Tahoma"/>
          <w:sz w:val="24"/>
          <w:szCs w:val="24"/>
        </w:rPr>
        <w:t>Dokumenty składane w formie kserokopii  muszą zostać poświadczone „Za zgodność z oryginałem” przez oferenta lub notarialnie. Udzielający zamówienia zastrzega sobie prawo do żądania przedstawienia oryginałów dokumentów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PIS SPOSOBU PRZYGOTOWANIA OFERT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6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ferent przystępujący do konkursu zobowiązany jest złożyć Udzielającemu zamówienia ofertę w formie pisemnej (pod rygorem nieważności) na formularzu ofertowym stanowiącym </w:t>
      </w:r>
      <w:r>
        <w:rPr>
          <w:rFonts w:cs="Tahoma" w:ascii="Tahoma" w:hAnsi="Tahoma"/>
          <w:b/>
          <w:sz w:val="24"/>
          <w:szCs w:val="24"/>
        </w:rPr>
        <w:t>Załącznik Nr 1</w:t>
      </w:r>
      <w:r>
        <w:rPr>
          <w:rFonts w:cs="Tahoma" w:ascii="Tahoma" w:hAnsi="Tahoma"/>
          <w:sz w:val="24"/>
          <w:szCs w:val="24"/>
        </w:rPr>
        <w:t xml:space="preserve"> do niniejszych Szczegółowych Warunków Konkursu Ofert. </w:t>
      </w:r>
    </w:p>
    <w:p>
      <w:pPr>
        <w:pStyle w:val="Akapitzlist"/>
        <w:numPr>
          <w:ilvl w:val="0"/>
          <w:numId w:val="16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ferta powinna być czytelna, sporządzona w języku polskim. W przypadku, gdy oferent jest reprezentowany przez pełnomocnika, do oferty powinno być załączone wystawione i podpisane przez Oferenta pełnomocnictwo do reprezentowania oferenta w toku postępowania konkursowego (ewentualnie do zawarcia umowy).</w:t>
      </w:r>
    </w:p>
    <w:p>
      <w:pPr>
        <w:pStyle w:val="Akapitzlist"/>
        <w:numPr>
          <w:ilvl w:val="0"/>
          <w:numId w:val="16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szystkie strony oferty powinny być podpisane przez Oferenta lub osobę upoważnioną/pełnomocnika.</w:t>
      </w:r>
    </w:p>
    <w:p>
      <w:pPr>
        <w:pStyle w:val="Akapitzlist"/>
        <w:numPr>
          <w:ilvl w:val="0"/>
          <w:numId w:val="16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prawki mogą być dokonywane tylko przez przekreślenie błędnego zapisu, umieszczenie obok niego treści poprawnej i opatrzenie podpisem osoby uprawnionej do dokonania korekty – oferenta lub upoważnionego pełnomocnika.</w:t>
      </w:r>
    </w:p>
    <w:p>
      <w:pPr>
        <w:pStyle w:val="Akapitzlist"/>
        <w:numPr>
          <w:ilvl w:val="0"/>
          <w:numId w:val="16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ena ofertowa powinna być podana cyfrowo i słownie w PLN. </w:t>
      </w:r>
    </w:p>
    <w:p>
      <w:pPr>
        <w:pStyle w:val="Akapitzlist"/>
        <w:numPr>
          <w:ilvl w:val="0"/>
          <w:numId w:val="16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ferent jest obowiązany podać proponowaną ilość godzin w tygodniu  udzielania świadczeń zdrowotnych objętych konkursem ofert.</w:t>
      </w:r>
    </w:p>
    <w:p>
      <w:pPr>
        <w:pStyle w:val="Akapitzlist"/>
        <w:numPr>
          <w:ilvl w:val="0"/>
          <w:numId w:val="16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tę należy złożyć w zamkniętej kopercie w miejscu i czasie określonym w ogłoszeniu.</w:t>
      </w:r>
    </w:p>
    <w:p>
      <w:pPr>
        <w:pStyle w:val="Akapitzlist"/>
        <w:numPr>
          <w:ilvl w:val="0"/>
          <w:numId w:val="16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Koperta musi być zaadresowana do Udzielającego zamówienia na adres: Zespół Opieki Zdrowotnej w Bolesławcu, ul. Jeleniogórska 4, 59- 700 Bolesławiec z oznaczeniem 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Style w:val="Emphasis"/>
          <w:rFonts w:cs="Tahoma" w:ascii="Tahoma" w:hAnsi="Tahoma"/>
          <w:b/>
          <w:bCs/>
          <w:sz w:val="24"/>
          <w:szCs w:val="24"/>
        </w:rPr>
        <w:t xml:space="preserve">„Konkurs na świadczenia zdrowotne w zakresie ………….” </w:t>
      </w:r>
      <w:r>
        <w:rPr>
          <w:rFonts w:cs="Tahoma" w:ascii="Tahoma" w:hAnsi="Tahoma"/>
          <w:sz w:val="24"/>
          <w:szCs w:val="24"/>
        </w:rPr>
        <w:t>Składający ofertę otrzyma potwierdzenie zawierające datę i godzinę złożenia oferty.</w:t>
      </w:r>
    </w:p>
    <w:p>
      <w:pPr>
        <w:pStyle w:val="Akapitzlist"/>
        <w:numPr>
          <w:ilvl w:val="0"/>
          <w:numId w:val="16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ferty przesłane na adres Udzielającego zamówienia drogą pocztową będą traktowane jako złożone w terminie, jeżeli wpłyną do Udzielającego zamówienia przed terminem otwarcia ofert.</w:t>
      </w:r>
    </w:p>
    <w:p>
      <w:pPr>
        <w:pStyle w:val="Akapitzlist"/>
        <w:numPr>
          <w:ilvl w:val="0"/>
          <w:numId w:val="16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ferent może wycofać złożoną przez siebie ofertę przed upływem terminu składania ofert. Fakt wycofania oferty musi być odnotowany przez Udzielającego zamówienia 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rejestrze ofert i potwierdzony podpisem oferenta lub osoby przez niego upoważnionej.</w:t>
      </w:r>
    </w:p>
    <w:p>
      <w:pPr>
        <w:pStyle w:val="Akapitzlist"/>
        <w:numPr>
          <w:ilvl w:val="0"/>
          <w:numId w:val="16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o zakończeniu postępowania konkursowego oferty złożone Udzielającemu zamówienia wraz z wszelkimi załączonymi dokumentami nie podlegają zwrotowi, za wyjątkiem ofert złożonych po terminie, nie podlegających rozpatrzeniu.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RYB OTWIERANIA OFERT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9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 celu przeprowadzenia konkursu ofert Udzielający zamówienia powoła Komisję konkursową.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składać się będzie od 3 do 5 osób, spośród których Udzielający zamówienia wyznaczy Przewodniczącego.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Członek Komisji konkursowej podlega wyłączeniu z udziału w pracach Komisji konkursowej, gdy oferentem jest:</w:t>
      </w:r>
    </w:p>
    <w:p>
      <w:pPr>
        <w:pStyle w:val="Akapitzlist"/>
        <w:numPr>
          <w:ilvl w:val="0"/>
          <w:numId w:val="21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go małżonek oraz krewny i powinowaty do drugiego stopnia,</w:t>
      </w:r>
    </w:p>
    <w:p>
      <w:pPr>
        <w:pStyle w:val="Akapitzlist"/>
        <w:numPr>
          <w:ilvl w:val="0"/>
          <w:numId w:val="21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soba związana z nim z tytułu przysposobienia, opieki lub kurateli, </w:t>
      </w:r>
    </w:p>
    <w:p>
      <w:pPr>
        <w:pStyle w:val="Akapitzlist"/>
        <w:numPr>
          <w:ilvl w:val="0"/>
          <w:numId w:val="21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 pozostająca wobec niego w stosunku nadrzędności służbowej,</w:t>
      </w:r>
    </w:p>
    <w:p>
      <w:pPr>
        <w:pStyle w:val="Akapitzlist"/>
        <w:numPr>
          <w:ilvl w:val="0"/>
          <w:numId w:val="21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, której małżonek, krewny lub powinowaty do drugiego stopnia albo osoba związana z nią z tytułu przysposobienia, opieki lub kurateli pozostaje wobec niego w stosunku nadrzędności służbowej.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Dyrektor Zespołu Opieki Zdrowotnej w Bolesławcu w sytuacji, o której mowa w ust.3 dokonuje wyłączenia i powołuje nowego członka komisji konkursowej.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Komisja konkursowa rozwiązuje się z chwilą rozstrzygnięcia konkursu ofert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twieranie ofert jest jawne i nastąpi w miejscu i terminie wskazanym w ogłoszeniu.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odczas otwierania kopert z ofertami, oferenci mogą być obecni oraz mogą składać wyjaśnienia i oświadczenia do protokołu.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w części jawnej ogłasza obecnym oferentom, które z ofert będą brały udział w konkursie, a które zostają odrzucone.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drzuceniu podlega oferta:</w:t>
      </w:r>
    </w:p>
    <w:p>
      <w:pPr>
        <w:pStyle w:val="Akapitzlist"/>
        <w:numPr>
          <w:ilvl w:val="1"/>
          <w:numId w:val="14"/>
        </w:numPr>
        <w:spacing w:before="0" w:after="0"/>
        <w:ind w:left="709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łożona po terminie,</w:t>
      </w:r>
    </w:p>
    <w:p>
      <w:pPr>
        <w:pStyle w:val="Akapitzlist"/>
        <w:numPr>
          <w:ilvl w:val="1"/>
          <w:numId w:val="14"/>
        </w:numPr>
        <w:spacing w:before="0" w:after="0"/>
        <w:ind w:left="709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wierająca nieprawdziwe informacje,</w:t>
      </w:r>
    </w:p>
    <w:p>
      <w:pPr>
        <w:pStyle w:val="Akapitzlist"/>
        <w:numPr>
          <w:ilvl w:val="1"/>
          <w:numId w:val="14"/>
        </w:numPr>
        <w:spacing w:before="0" w:after="0"/>
        <w:ind w:left="709" w:hanging="283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jeżeli Przyjmujący zamówienie nie określił przedmiotu oferty lub nie podał proponowanej liczby lub ceny świadczeń opieki zdrowotnej,</w:t>
      </w:r>
    </w:p>
    <w:p>
      <w:pPr>
        <w:pStyle w:val="Akapitzlist"/>
        <w:numPr>
          <w:ilvl w:val="1"/>
          <w:numId w:val="14"/>
        </w:numPr>
        <w:spacing w:before="0" w:after="0"/>
        <w:ind w:left="709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zawiera rażąco niską cenę w stosunku do przedmiotu zamówienia,</w:t>
      </w:r>
    </w:p>
    <w:p>
      <w:pPr>
        <w:pStyle w:val="Akapitzlist"/>
        <w:numPr>
          <w:ilvl w:val="1"/>
          <w:numId w:val="14"/>
        </w:numPr>
        <w:spacing w:before="0" w:after="0"/>
        <w:ind w:left="709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jest nieważna na podstawie odrębnych przepisów,</w:t>
      </w:r>
    </w:p>
    <w:p>
      <w:pPr>
        <w:pStyle w:val="Akapitzlist"/>
        <w:numPr>
          <w:ilvl w:val="1"/>
          <w:numId w:val="14"/>
        </w:numPr>
        <w:spacing w:before="0" w:after="0"/>
        <w:ind w:left="709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świadczeniodawca złożył ofertę alternatywną,</w:t>
      </w:r>
    </w:p>
    <w:p>
      <w:pPr>
        <w:pStyle w:val="Akapitzlist"/>
        <w:numPr>
          <w:ilvl w:val="1"/>
          <w:numId w:val="14"/>
        </w:numPr>
        <w:spacing w:before="0" w:after="0"/>
        <w:ind w:left="709" w:hanging="283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jeżeli oferent lub oferta nie odpowiadają warunkom określonym w przepisach prawa oraz w Szczegółowych Warunkach Konkursu Ofert,</w:t>
      </w:r>
    </w:p>
    <w:p>
      <w:pPr>
        <w:pStyle w:val="Akapitzlist"/>
        <w:numPr>
          <w:ilvl w:val="1"/>
          <w:numId w:val="14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łożoną przez oferenta , z którym została rozwiązana  przez Udzielającego zamówienia  w trybie natychmiastowym z przyczyn leżących  po stronie oferenta .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 przypadku , gdy oferent nie przedstawił  wszystkich wymaganych  dokumentów lub gdy oferta zawiera  braki formalne , Komisja wzywa Oferenta do usunięcia tych braków w wyznaczonym terminie pod rygorem odrzucenia oferty.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Dyrektor Zespół Opieki Zdrowotnej w Bolesławcu unieważnia postępowanie w sprawie zawarcia umowy o udzielanie świadczeń zdrowotnych, gdy:</w:t>
      </w:r>
    </w:p>
    <w:p>
      <w:pPr>
        <w:pStyle w:val="Akapitzlist"/>
        <w:numPr>
          <w:ilvl w:val="1"/>
          <w:numId w:val="14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 wpłynęła żadna oferta,</w:t>
      </w:r>
    </w:p>
    <w:p>
      <w:pPr>
        <w:pStyle w:val="Akapitzlist"/>
        <w:numPr>
          <w:ilvl w:val="1"/>
          <w:numId w:val="14"/>
        </w:numPr>
        <w:spacing w:before="0" w:after="0"/>
        <w:ind w:left="644" w:hanging="218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płynęła jedna oferta nie podlegająca odrzuceniu (z zastrzeżeniem, że jeżeli w toku konkursu ofert wpłynęła tylko jedna oferta nie podlegająca odrzuceniu, Komisja może przyjąć tę ofertę, gdy z okoliczności wynika, że na ogłoszony ponownie na tych samych warunkach konkurs ofert nie wpłynie więcej ofert),</w:t>
      </w:r>
    </w:p>
    <w:p>
      <w:pPr>
        <w:pStyle w:val="Akapitzlist"/>
        <w:numPr>
          <w:ilvl w:val="1"/>
          <w:numId w:val="14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rzucono wszystkie oferty,</w:t>
      </w:r>
    </w:p>
    <w:p>
      <w:pPr>
        <w:pStyle w:val="Akapitzlist"/>
        <w:numPr>
          <w:ilvl w:val="1"/>
          <w:numId w:val="14"/>
        </w:numPr>
        <w:spacing w:before="0" w:after="0"/>
        <w:ind w:left="644" w:hanging="218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kwota najkorzystniejszej oferty przewyższa kwotę, którą Udzielający zamówienia przeznaczył na finansowanie świadczeń opieki zdrowotnej w tym postępowaniu,</w:t>
      </w:r>
    </w:p>
    <w:p>
      <w:pPr>
        <w:pStyle w:val="Akapitzlist"/>
        <w:numPr>
          <w:ilvl w:val="1"/>
          <w:numId w:val="14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stąpiła istotna zmiana okoliczności powodująca, że prowadzenie postępowania lub zawarcie umowy nie leży w interesie ubezpieczonych, czego nie można było wcześniej przewidzieć. 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eżeli w toku konkursu ofert wpłynęła tylko jedna oferta niepodlegająca odrzuceniu , Komisja może przyjąć tę ofertę , gdy z okoliczności wynika , że na ogłoszony ponownie na tych samych warunkach konkurs ofert nie wpłynie więcej ofert. 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cena i wybór najkorzystniejszej oferty następuje w części niejawnej konkursu. 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426" w:hanging="426"/>
        <w:jc w:val="both"/>
        <w:rPr/>
      </w:pPr>
      <w:r>
        <w:rPr>
          <w:rFonts w:cs="Tahoma" w:ascii="Tahoma" w:hAnsi="Tahoma"/>
          <w:sz w:val="24"/>
          <w:szCs w:val="24"/>
        </w:rPr>
        <w:t>Komisja konkursowa  w części niejawnej może przeprowadzić negocjacje z oferentem  w celu ustalenia: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ind w:left="644" w:hanging="218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liczby planowanych do udzielenia świadczeń zdrowotnych  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ind w:left="644" w:hanging="218"/>
        <w:jc w:val="both"/>
        <w:rPr/>
      </w:pPr>
      <w:r>
        <w:rPr>
          <w:rFonts w:cs="Tahoma" w:ascii="Tahoma" w:hAnsi="Tahoma"/>
          <w:sz w:val="24"/>
          <w:szCs w:val="24"/>
        </w:rPr>
        <w:t xml:space="preserve">ceny/ wynagrodzenia  za udzielane świadczenia opieki zdrowotnej. 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pis kryteriów, którymi Udzielający zamówienia będzie się kierował przy wyborze oferty, znaczenie kryteriów, sposób oceny ofert stanowią </w:t>
      </w:r>
      <w:r>
        <w:rPr>
          <w:rFonts w:cs="Tahoma" w:ascii="Tahoma" w:hAnsi="Tahoma"/>
          <w:b/>
          <w:sz w:val="24"/>
          <w:szCs w:val="24"/>
        </w:rPr>
        <w:t>Załącznik Nr 4</w:t>
      </w:r>
      <w:r>
        <w:rPr>
          <w:rFonts w:cs="Tahoma" w:ascii="Tahoma" w:hAnsi="Tahoma"/>
          <w:sz w:val="24"/>
          <w:szCs w:val="24"/>
        </w:rPr>
        <w:t xml:space="preserve"> do niniejszych Szczegółowych Warunków Konkursu Ofert. 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przypadku złożenia większej ilości ofert niż oczekiwanych przez Udzielającego zamówienia w danym zakresie świadczeń i uzyskania przez oferentów  takiej samej liczby punktów, Komisja konkursowa  ostatecznie rozstrzygnie  o wyborze ofert spośród złożonych ofert które uzyskały taką samą ilość punktów  .    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ozstrzygnięcie konkursu ogłoszone zostanie na tablicy ogłoszeń w siedzibie ZOZ oraz na stronie internetowej ZOZ </w:t>
      </w:r>
      <w:hyperlink r:id="rId3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zozbol.eu</w:t>
        </w:r>
      </w:hyperlink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jący zamówienia zaprosi w formie pisemnej lub telefonicznie wybranych oferentów do podpisania umów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SOBA UPRAWNIONA DO KONTAKTÓW Z RAMIENIA UDZIELAJĄCEGO ZAMÓWIENI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ą uprawnioną do kontaktów z ramienia Udzielającego zamówienia jest: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Helena Sienkiewicz tel. 75/ 738 02 23,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UCZENIE O ŚRODKACH ODWOŁAWCZYCH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dzielającemu zamówienia przysługuje prawo odwołania konkursu oraz przedłużenia terminu składania ofert oraz terminu ogłoszenia rozstrzygnięcia, a w związku z tym przesunięcia terminu obowiązywania umowy.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3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ferentom , których interes prawny doznał uszczerbku w wyniku naruszenia przez Udzielającego  zamówienia zasad  przeprowadzania konkursu ofert  zawartych w niniejszych Szczegółowych Warunkach  Konkursu Ofert na udzielanie świadczeń zdrowotnych, przysługują środki odwoławcze  i skarga  na zasadach określonych w § 14 i w § 15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Środki odwoławcze nie przysługują na :</w:t>
      </w:r>
    </w:p>
    <w:p>
      <w:pPr>
        <w:pStyle w:val="Akapitzlist"/>
        <w:numPr>
          <w:ilvl w:val="0"/>
          <w:numId w:val="20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dokonanie wyboru  Oferenta,</w:t>
      </w:r>
    </w:p>
    <w:p>
      <w:pPr>
        <w:pStyle w:val="Akapitzlist"/>
        <w:numPr>
          <w:ilvl w:val="0"/>
          <w:numId w:val="20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nieważnienie postępowania .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4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</w:rPr>
        <w:t xml:space="preserve">1. W toku postępowania  na udzielanie świadczeń zdrowotnych </w:t>
      </w:r>
      <w:r>
        <w:rPr>
          <w:rFonts w:eastAsia="Times New Roman" w:cs="Tahoma" w:ascii="Tahoma" w:hAnsi="Tahoma"/>
          <w:sz w:val="24"/>
          <w:szCs w:val="24"/>
          <w:lang w:eastAsia="pl-PL"/>
        </w:rPr>
        <w:t>do czasu zakończenia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postępowania, oferent może złożyć do komisji umotywowany protest w terminie</w:t>
      </w:r>
    </w:p>
    <w:p>
      <w:pPr>
        <w:pStyle w:val="Normal"/>
        <w:spacing w:before="0" w:after="0"/>
        <w:jc w:val="both"/>
        <w:rPr/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7  dni roboczych od dnia dokonania zaskarżonej czynności.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. Do czasu rozpatrzenia protestu postępowanie w sprawie zawarcia umowy o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udzielanie świadczeń zdrowotnych ulega zawieszeniu, chyba że z treści protestu</w:t>
      </w:r>
    </w:p>
    <w:p>
      <w:pPr>
        <w:pStyle w:val="Normal"/>
        <w:spacing w:before="0" w:after="0"/>
        <w:jc w:val="both"/>
        <w:rPr/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wynika, że jest on oczywiście bezzasadny. 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Komisja rozpatruje i rozstrzyga protest w ciągu 7 dni od dnia jego otrzymania i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udziela pisemnej odpowiedzi składającemu protest. Nieuwzględnienie protestu</w:t>
      </w:r>
    </w:p>
    <w:p>
      <w:pPr>
        <w:pStyle w:val="Normal"/>
        <w:spacing w:before="0" w:after="0"/>
        <w:jc w:val="both"/>
        <w:rPr/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wymaga uzasadnienia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4. Protest złożony po terminie nie podlega rozpatrzeniu.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5. Informację o wniesieniu protestu i jego rozstrzygnięciu niezwłocznie zamieszcza</w:t>
      </w:r>
    </w:p>
    <w:p>
      <w:pPr>
        <w:pStyle w:val="Normal"/>
        <w:spacing w:before="0" w:after="0"/>
        <w:jc w:val="both"/>
        <w:rPr/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się na tablicy ogłoszeń oraz na stronie internetowej Udzielającego zamówienia 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6. W przypadku uwzględnienia protestu komisja powtarza zaskarżoną czynność. 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5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ind w:left="284"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1.  Oferent  biorący udział w postępowaniu może wnieść do Dyrektora ZOZ-u, w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terminie 7 dni od dnia ogłoszenia o rozstrzygnięciu postępowania, odwołanie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dotyczące rozstrzygnięcia postępowania. Odwołanie wniesione po terminie nie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podlega rozpatrzeniu.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.  Odwołanie rozpatrywane jest w terminie 7 dni od dnia jego otrzymania.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Wniesienie odwołania wstrzymuje zawarcie umowy o udzielanie świadczeń opieki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zdrowotnej do czasu jego rozpatrzenia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3.  Po rozpatrzeniu odwołania Dyrektor ZOZ-u rozstrzygnięcie uwzględniające lub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oddalające odwołanie jest zamieszczane w terminie 2 dni od dnia jego wydania,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na tablicy ogłoszeń oraz na stronie internetowej  Udzielającego zamówienia. </w:t>
      </w:r>
    </w:p>
    <w:p>
      <w:pPr>
        <w:pStyle w:val="Normal"/>
        <w:spacing w:before="0" w:after="0"/>
        <w:jc w:val="center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trike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trike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WARCIE  UMOWY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6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jący zamówienia zawrze umowy z oferentem/oferentami, którego/których ofertę/oferty wybrano w konkursie ofert.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Istotne  postanowienia , które zostaną zawarte w umowie  określa </w:t>
      </w:r>
      <w:r>
        <w:rPr>
          <w:rFonts w:cs="Tahoma" w:ascii="Tahoma" w:hAnsi="Tahoma"/>
          <w:b/>
          <w:sz w:val="24"/>
          <w:szCs w:val="24"/>
        </w:rPr>
        <w:t xml:space="preserve">Załącznik nr 3 </w:t>
      </w:r>
      <w:r>
        <w:rPr>
          <w:rFonts w:cs="Tahoma" w:ascii="Tahoma" w:hAnsi="Tahoma"/>
          <w:sz w:val="24"/>
          <w:szCs w:val="24"/>
        </w:rPr>
        <w:t>do niniejszych Szczegółowych Warunków Konkursu Ofert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 przypadku, gdy Oferent, którego oferta została wybrana w postępowaniu konkursowym będzie się uchylał od podpisania umowy, Udzielający zamówienia ma prawo wyboru oferty najkorzystniejszej spośród pozostałych ofert, bez przeprowadzania ich ponownej oceny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W przypadku , oferenta składającego  kilka odrębnych ofert na różne zakresy świadczeń zdrowotnych , którego oferty zostały wybrane w  drodze konkursu może zostać zawarta jedna umowa obejmująca  łącznie wszystkie zakresy świadczeń zdrowotnych  co do których oferty zostały wybrane. 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STANOWIENIA KOŃCOW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7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W sprawach nie uregulowanych w niniejszych Szczegółowych Warunkach Konkursu Ofert mają zastosowanie przepisy :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ustawy z dnia 15.04.2011 o działalności leczniczej (Dz. U. nr 112, poz. 654 z późn. zm.</w:t>
      </w:r>
      <w:r>
        <w:rPr>
          <w:rFonts w:cs="Tahoma" w:ascii="Tahoma" w:hAnsi="Tahoma"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),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ustawy z dnia 27.08.2004 r. o świadczeniach opieki zdrowotnej finansowanych ze środków publicznych (t.j. Dz. U. z 2008 r. nr 164, poz. 1027 z późn.z zm.),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deks cywilny.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i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Formularze ofertowe,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 wpisach do rejestrów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stotne postanowienia  umowy na udzielanie świadczeń  zdrowotnych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pis kryteriów oceny,</w:t>
      </w:r>
    </w:p>
    <w:sectPr>
      <w:type w:val="nextPage"/>
      <w:pgSz w:w="11906" w:h="16838"/>
      <w:pgMar w:left="993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57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906" w:hanging="4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>
        <w:rFonts w:ascii="Arial" w:hAnsi="Arial" w:eastAsia="Calibri" w:cs="Arial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>
      <w:rFonts w:ascii="Tahoma" w:hAnsi="Tahoma" w:eastAsia="Calibri" w:cs="Tahom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1063A1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rticleseperator">
    <w:name w:val="article_seperator"/>
    <w:basedOn w:val="Domylnaczcionkaakapitu"/>
    <w:qFormat/>
    <w:rPr/>
  </w:style>
  <w:style w:type="character" w:styleId="Oznaczenie">
    <w:name w:val="oznaczenie"/>
    <w:basedOn w:val="Domylnaczcionkaakapitu"/>
    <w:qFormat/>
    <w:rPr/>
  </w:style>
  <w:style w:type="character" w:styleId="Lmenustartend">
    <w:name w:val="lmenustartend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44444"/>
      <w:sz w:val="17"/>
      <w:szCs w:val="17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bol.eu/" TargetMode="External"/><Relationship Id="rId3" Type="http://schemas.openxmlformats.org/officeDocument/2006/relationships/hyperlink" Target="http://www.zozbol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5:43:00Z</dcterms:created>
  <dc:creator>Twoja nazwa użytkownika</dc:creator>
  <dc:description/>
  <cp:keywords/>
  <dc:language>en-US</dc:language>
  <cp:lastModifiedBy>Twoja nazwa użytkownika</cp:lastModifiedBy>
  <cp:lastPrinted>2014-05-12T11:41:00Z</cp:lastPrinted>
  <dcterms:modified xsi:type="dcterms:W3CDTF">2016-04-24T15:43:00Z</dcterms:modified>
  <cp:revision>2</cp:revision>
  <dc:subject/>
  <dc:title/>
</cp:coreProperties>
</file>