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</w:rPr>
              <w:t>Bolesławiec, dnia 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</w:rPr>
              <w:t>OFERTA  NA  UDZIELANIE ŚWIADCZEŃ ZDROWOT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 DANE OFERENTA /</w:t>
            </w:r>
            <w:r>
              <w:rPr>
                <w:rFonts w:cs="Arial" w:ascii="Arial" w:hAnsi="Arial"/>
                <w:bCs/>
              </w:rPr>
              <w:t>osoby fizycznej</w:t>
            </w:r>
            <w:r>
              <w:rPr>
                <w:rFonts w:cs="Arial" w:ascii="Arial" w:hAnsi="Arial"/>
                <w:b/>
                <w:bCs/>
              </w:rPr>
              <w:t>/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>IMI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AZWISKO OFERE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</w:rPr>
              <w:t>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R TE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5. </w:t>
            </w:r>
            <w:r>
              <w:rPr>
                <w:rFonts w:cs="Arial" w:ascii="Arial" w:hAnsi="Arial"/>
              </w:rPr>
              <w:t>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6  </w:t>
            </w:r>
            <w:r>
              <w:rPr>
                <w:rFonts w:cs="Arial" w:ascii="Arial" w:hAnsi="Arial"/>
              </w:rPr>
              <w:t>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</w:rPr>
              <w:t>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7  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OŚWIADCZENIE ZAWODOWE /</w:t>
            </w:r>
            <w:r>
              <w:rPr>
                <w:rFonts w:cs="Arial" w:ascii="Arial" w:hAnsi="Arial"/>
                <w:bCs/>
              </w:rPr>
              <w:t xml:space="preserve"> należy wpisać okres wykonywania świadczeń zdrowotnych stanowiących przedmiot/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8  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UZYSKANE SPECJALIZACJE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I. OŚWIADCZENIE OFERENTA 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 niżej podpisany oświadczam, ż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łem się z treścią ogłoszenia o konkursi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łem się z treścią szczegółowych warunków konkursu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łem się  z istotnymi postanowieniami umowy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rażam zgodę na zawarcie umowy zgodnie z w/w warunkami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łem się z miejscem wykonywania świadczeń zdrowotnych, warunkami lokalowymi, wyposażeniem w aparaturę i sprzęt medyczny oraz środki transportu i łączności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prawny określony w dokumentach załączonych do niniejszej oferty nie uległ zmianie na dzień złożenia oferty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m pełną zdolność do czynności prawnych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stan zdrowia pozwala na wykonywanie zawodu zgodnego z kwalifikacjami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ażam zgodę na przetwarzanie moich danych osobowych do celów postępowania konkursow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 Oświadczam, że posiadam ubezpieczenie od odpowiedzialności cywilnej w zakresie w/w świadczeń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Oferuję zawarcie umowy o udzielenie zamówienia na świadczenia zdrowotne  w okresi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od </w:t>
            </w:r>
            <w:r>
              <w:rPr>
                <w:rFonts w:cs="Arial" w:ascii="Arial" w:hAnsi="Arial"/>
              </w:rPr>
              <w:t>………………………...</w:t>
            </w:r>
            <w:r>
              <w:rPr>
                <w:rFonts w:cs="Arial" w:ascii="Arial" w:hAnsi="Arial"/>
                <w:b/>
              </w:rPr>
              <w:t xml:space="preserve">                do</w:t>
            </w:r>
            <w:r>
              <w:rPr>
                <w:rFonts w:cs="Arial" w:ascii="Arial" w:hAnsi="Arial"/>
              </w:rPr>
              <w:t xml:space="preserve">………………………..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zakresie …………………………………………………………………………………………….. </w:t>
            </w:r>
          </w:p>
          <w:p>
            <w:pPr>
              <w:pStyle w:val="Tekstpodstawowy2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 wynagrodzeniem wg załącznika. </w:t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76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. Płatność za wykonanie usługi dokonywana będzie w formie przelewu na konto bankowe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……………………………………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</w:rPr>
              <w:t>(nazwa banku i nr konta)</w:t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V OFERTA SZCZEGÓŁOW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wypełnić tylko tą tabelę, która odpowiada  zakresowi oferty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Jeleniogórska 4 , 59-700 Bolesławiec w zakres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ind w:left="426" w:hanging="360"/>
        <w:outlineLvl w:val="0"/>
        <w:rPr>
          <w:sz w:val="22"/>
          <w:szCs w:val="22"/>
        </w:rPr>
      </w:pPr>
      <w:r>
        <w:rPr>
          <w:sz w:val="22"/>
          <w:szCs w:val="22"/>
        </w:rPr>
        <w:t>świadczenia zdrowotne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yżurów  medycznych pełnionych przez lekarzy od poniedziałku do czwartku  w godz. od 15.00 do 7.25, w piątek lub przed dniem świątecznym w godz. od 15.00 do 9.00, </w:t>
      </w:r>
    </w:p>
    <w:p>
      <w:pPr>
        <w:pStyle w:val="Normal"/>
        <w:spacing w:lineRule="auto" w:line="240"/>
        <w:ind w:left="720" w:hanging="436"/>
        <w:jc w:val="both"/>
        <w:rPr/>
      </w:pPr>
      <w:r>
        <w:rPr>
          <w:rFonts w:cs="Times New Roman" w:ascii="Times New Roman" w:hAnsi="Times New Roman"/>
        </w:rPr>
        <w:t>w sobotę w godz. od 9.00 do 9.00, w niedzielę i święta w godz. od 9.00 do 7.25 dnia następnego w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dziale Dziecięcym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italnym Oddziale Ratunkowym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oddziale Neurologicznym,</w:t>
      </w:r>
    </w:p>
    <w:p>
      <w:pPr>
        <w:pStyle w:val="Normal"/>
        <w:numPr>
          <w:ilvl w:val="0"/>
          <w:numId w:val="4"/>
        </w:numPr>
        <w:ind w:left="42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dziale Chorób Wewnętrznych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259"/>
        <w:gridCol w:w="2971"/>
        <w:gridCol w:w="2376"/>
      </w:tblGrid>
      <w:tr>
        <w:trPr>
          <w:trHeight w:val="985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usługi medycznej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onowana średnia miesięczna ilość godzin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043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zdrowotne pełnione w ramach dyżurów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DPIS OFEREN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a zdrowotne udzielane przez lekarzy od poniedziałku do piątku w godz. od 7.25 do 15.00 w: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 Szpitalnym Oddziale Ratunkowym,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 Oddziale Dziecięcy,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  Oddziale Chorób Wewnętrznych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40"/>
        <w:gridCol w:w="2120"/>
        <w:gridCol w:w="2931"/>
      </w:tblGrid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385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świadczenia zdrowotne udzielane w oddzia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 poniedziałku do piątku w godz. od 7.25 do 15.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DPIS OFERENTA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zdrowotne udzielane przez lekarzy w ramach nocnej i świątecznej podstawowej opieki zdrowotnej w godz. od 18.00 do 8.00 dnia następnego  oraz w soboty, niedziele i dni ustawowo wolne od pracy od godz. 8.00 danego dnia do godz. 8.00 dnia następnego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505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138"/>
        <w:gridCol w:w="2087"/>
        <w:gridCol w:w="2859"/>
      </w:tblGrid>
      <w:tr>
        <w:trPr>
          <w:trHeight w:val="1260" w:hRule="atLeast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2615" w:hRule="atLeast"/>
        </w:trPr>
        <w:tc>
          <w:tcPr>
            <w:tcW w:w="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hanging="2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świadczenia zdrowotne udzielan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godz. od 18.00 do 8.00 dnia następnego  oraz w soboty, niedziele i dni ustawowo wolne od pracy od godz. 8.00 danego dnia do godz. 8.00 dnia następnego,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12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DPIS OFERENTA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zdrowotne udzielane w ramach dyżurów lekarzy systemu w Zespołach Ratownictwa Medycznego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8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910"/>
        <w:gridCol w:w="2754"/>
        <w:gridCol w:w="275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usługi medycznej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52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wynikających z miesięcznych harmonogramów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ODPIS OFEREN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  <w:t xml:space="preserve">  </w:t>
      </w:r>
      <w:r>
        <w:rPr/>
        <w:tab/>
      </w:r>
      <w:r>
        <w:rPr>
          <w:b/>
        </w:rPr>
        <w:t>E.</w:t>
      </w:r>
      <w:r>
        <w:rPr/>
        <w:t xml:space="preserve"> świadczenia zdrowotne udzielane przez</w:t>
      </w:r>
      <w:r>
        <w:rPr>
          <w:b/>
        </w:rPr>
        <w:t xml:space="preserve"> </w:t>
      </w:r>
      <w:r>
        <w:rPr/>
        <w:t>pielęgniarki w oddziałach szpitalnych w godz.: od 7.00 do 19.00  i od 19.00  do 7.00 rano dnia  następnego oraz  w poradniach w godzinach w  godz. od 07.25 do 15.00 oraz od 12.25 do 20.00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40"/>
        <w:gridCol w:w="2120"/>
        <w:gridCol w:w="2931"/>
      </w:tblGrid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656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120"/>
              <w:outlineLvl w:val="0"/>
              <w:rPr/>
            </w:pPr>
            <w:r>
              <w:rPr>
                <w:color w:val="000000"/>
              </w:rPr>
              <w:t xml:space="preserve">świadczenia zdrowotne udzielane codziennie w godz. od 7.00 do 19.00 i od 19.00 do 7.00 dnia następnego </w:t>
            </w:r>
            <w:r>
              <w:rPr/>
              <w:t>oraz  w poradniach w godzinach w  godz. od 07.25 do 15.00 oraz od 12.25 do 20.00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DPIS OFERENT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709" w:right="566" w:gutter="0" w:header="340" w:top="3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/>
        <w:rFonts w:ascii="Arial" w:hAnsi="Arial" w:cs="Arial"/>
      </w:r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ahoma" w:hAnsi="Tahoma" w:eastAsia="Calibri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5:56:00Z</dcterms:created>
  <dc:creator>Twoja nazwa użytkownika</dc:creator>
  <dc:description/>
  <cp:keywords/>
  <dc:language>en-US</dc:language>
  <cp:lastModifiedBy>Twoja nazwa użytkownika</cp:lastModifiedBy>
  <dcterms:modified xsi:type="dcterms:W3CDTF">2016-04-24T15:56:00Z</dcterms:modified>
  <cp:revision>2</cp:revision>
  <dc:subject/>
  <dc:title/>
</cp:coreProperties>
</file>