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oferenta- zgodnie z rejestrem, dokładny adres, imię i nazwisko, nr prawa wykonywania zawodu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telefonu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jestem 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.....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 ……………………………..,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prowadzę praktykę zawodową (indywidualną specjalistyczną praktykę lekarską wyłącznie w przedsiębiorstwie podmiotu leczniczego)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………………………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.…………………………………………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udziela ich w ramach wykonywanej działalności gospodarczej.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nie udzielam ich w ramach wykonywanej działalności gospodarczej. *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rajowego Rejestru Sądowego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..…. ⁭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…………………. 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*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nieprawdziwych informacji skutkuje odpowiedzialnością karną 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1:00Z</dcterms:created>
  <dc:creator>katarzyna.ilowiecka</dc:creator>
  <dc:description/>
  <cp:keywords/>
  <dc:language>en-US</dc:language>
  <cp:lastModifiedBy>Twoja nazwa użytkownika</cp:lastModifiedBy>
  <cp:lastPrinted>2012-11-12T11:48:00Z</cp:lastPrinted>
  <dcterms:modified xsi:type="dcterms:W3CDTF">2015-09-03T12:01:00Z</dcterms:modified>
  <cp:revision>2</cp:revision>
  <dc:subject/>
  <dc:title>Załącznik nr 1a</dc:title>
</cp:coreProperties>
</file>