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eastAsia="Arial" w:cs="Arial"/>
          <w:b/>
          <w:b/>
          <w:color w:val="000000"/>
          <w:szCs w:val="24"/>
        </w:rPr>
      </w:pPr>
      <w:r>
        <w:rPr>
          <w:rFonts w:eastAsia="Arial" w:cs="Arial" w:ascii="Arial" w:hAnsi="Arial"/>
          <w:b/>
          <w:color w:val="000000"/>
          <w:szCs w:val="24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 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D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</w:rPr>
      </w:pPr>
      <w:r>
        <w:rPr>
          <w:rFonts w:cs="Tahoma" w:ascii="Tahoma" w:hAnsi="Tahoma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/>
      </w:pPr>
      <w:r>
        <w:rPr>
          <w:rFonts w:cs="Arial" w:ascii="Arial" w:hAnsi="Arial"/>
          <w:sz w:val="22"/>
          <w:szCs w:val="22"/>
        </w:rPr>
        <w:t>D. świadczenia zdrowotne udzielane w ramach dyżurów lekarzy systemu ratownictwa medycz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espołach Ratownictwa Medycznego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ramach dyżurów (wyjazdowych)  w  </w:t>
      </w:r>
      <w:r>
        <w:rPr>
          <w:rFonts w:cs="Arial" w:ascii="Arial" w:hAnsi="Arial"/>
          <w:b/>
          <w:sz w:val="22"/>
          <w:szCs w:val="22"/>
        </w:rPr>
        <w:t>Szpitalnym Oddziale Ratunkow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SOR)</w:t>
      </w:r>
      <w:r>
        <w:rPr>
          <w:rFonts w:cs="Arial" w:ascii="Arial" w:hAnsi="Arial"/>
          <w:sz w:val="22"/>
          <w:szCs w:val="22"/>
        </w:rPr>
        <w:t xml:space="preserve"> w terminach i godzinach wynikających z miesięcznych harmonogramów, uzgodnionych przez Przyjmującego zamówienie z Udzielającym zamówienia  z miesięcznym wyprzedzeniem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, </w:t>
        <w:br/>
        <w:t>a w szczególności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łpracę z osobą pełniącą obowiązki ordynatora oddziału jak i ordynatorami innych oddziałów,</w:t>
      </w:r>
    </w:p>
    <w:p>
      <w:pPr>
        <w:pStyle w:val="TextBody"/>
        <w:numPr>
          <w:ilvl w:val="0"/>
          <w:numId w:val="2"/>
        </w:numPr>
        <w:ind w:left="750" w:hanging="6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7"/>
        </w:numPr>
        <w:ind w:left="750" w:hanging="608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konsultacji specjalistycznych wraz z niezbędnymi badaniami (USG itp.) w innych oddziałach szpital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54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dyżurów medycznych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uje się podczas pełnienia dyżurów do udzielania   świadczeń zdrowotnych każdej osobie potrzebującej pomocy w określonym  miejscu zdarzenia przekazanym przez dyspozytor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podczas pełnienia dyżurów do udzielania   pierwszej pomocy medycznej lub przeprowadzania niezbędnych badań lekarskich również osobom zatrzymanym przez Policję, zgodnie z rozporządzeniem Ministra Spraw Wewnętrznych i Administracji z dnia 21 czerwca 2002r. w sprawie badań lekarskich osób zatrzymanych przez Policję (Dz. U. Nr 97, poz. 880). Udzielanie świadczeń zdrowotnych </w:t>
        <w:br/>
        <w:t xml:space="preserve">o których mowa w zdaniu poprzednim odbywa się w ramach niniejszej umowy oraz </w:t>
        <w:br/>
        <w:t xml:space="preserve">w ramach  wynagrodzenia określonego w § 15 niniejszej umowy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d osób uprawnionych do bezpłatnej opieki zdrowotnej z tytułu ubezpieczenia zdrowotnego lub na podstawie innych przepisów o bezpłatnej opiece zdrowotnej 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że w celu prawidłowego wykonania umowy zobowiązuje się do współdziałania z Udzielającym zamówienia, osobą pełniącą obowiązki Ordynatora SOR, personelem medycznym zatrudnionym w SOR mając na uwadze  statutowe cele Udzielającego zamówienia oraz 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 niezbędnymi do należytego wykonania niniejszej umowy i że nie istnieją żadne przeszkody prawne i faktyczne uniemożliwiające lub utrudniające mu wykonywanie  obowiązków i zadań lub narażające Udzielającego zamówienia na negatywne konsekwencje, a zwłaszcza wynikające z art. 132 i 133 ustawy z dnia 27 sierpnia 2004r o świadczeniach opieki zdrowotnej finansowanych ze środków publicznych, a w przypadku zaistnienia takich przeszkód Przyjmujący zamówienie zobowiązuje się niezwłocznie poinformować o tym Udzielającego zamówienia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Przyjmujący zamówienie zobowiązuje się do świadczenia zleconych czynności  </w:t>
      </w:r>
      <w:r>
        <w:rPr>
          <w:rFonts w:cs="Arial" w:ascii="Arial" w:hAnsi="Arial"/>
          <w:color w:val="000000"/>
          <w:sz w:val="22"/>
          <w:szCs w:val="22"/>
        </w:rPr>
        <w:t xml:space="preserve">zgodnie </w:t>
        <w:br/>
        <w:t>z aktualną wiedzą</w:t>
      </w:r>
      <w:r>
        <w:rPr>
          <w:rFonts w:cs="Arial" w:ascii="Arial" w:hAnsi="Arial"/>
          <w:sz w:val="22"/>
          <w:szCs w:val="22"/>
        </w:rPr>
        <w:t xml:space="preserve"> medyczną, posiadanym doświadczeniem zawodowym,  z uwzględnieniem  szczególnej staranności  w zakresie ochrony zdrowia i praw pacjenta, a także uzasadnionych interesów Udzielającego zamówienia – w zakresie posiadanych uprawnień i powierzonych mu obowiązków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yjmujące zamówienie odpowiada materialnie i prawnie za prawidłowe wykorzystanie sprzętu, a także ekonomiczne wykorzystanie leków, materiałów opatrunkowych i innych materiałów i środków – zużytych w czasie wykonywania zleconych usług i czynności, jak również za skutki materialno – prawne związane ze świadczeniem usług na rzecz Udzielającego zamówieni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§  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 w czasie pełnienia dyżuru zobowiązany jest każdorazowo na zlecenie dyspozytora  niezwłocznie udać się do chorego pod wskazany adres i po udzieleniu pomocy powiadomić dyspozytora o dalszym postępowaniu 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Świadczenia medyczne (lekarskie) w ramach zespołu wyjazdowego udzielane są na podstawie zlecenia dyspozytora, które na bieżąco Przyjmujący zamówienie odnotowuje  </w:t>
        <w:br/>
        <w:t>w karcie wyjazdowej pacjent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nie może odmówić dyspozytorowi wyjazdu lub udzielenia pomocy medycznej osobom tego potrzebując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rFonts w:cs="Arial"/>
          <w:sz w:val="22"/>
          <w:szCs w:val="22"/>
        </w:rPr>
        <w:t xml:space="preserve">1. Udzielający zamówienia zapewni Przyjmującemu zamówienie środki transportu </w:t>
        <w:br/>
        <w:t>i łączności, sprzęt i aparaturę, leki i materiał medyczny niezbędny do udzielania świadczeń.</w:t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Udzielający zamówienia upoważnia Przyjmującego zamówienie do nieodpłatnego korzystania z wszystkich pomieszczeń socjalno - sanitarnych znajdujących się na terenie oddziału w czasie świadczenia 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stosować środki ochrony zbiorowej, a także używać sfinansowanych we własnym zakresie środków ochrony indywidualnej oraz odzieży i obuwia roboczego zgodnie z obowiązującymi u Udzielającego zamówienia przepisam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 zobowiązuje się  wykonywać przedmiot umowy  w minimalnej ilości ……… godzin miesięcznie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</w:t>
        <w:br/>
        <w:t>– w przypadkach zaistnienia takiej potrzeby – celem dalszego leczenia, do innych  podmiotów wykonujących działalność leczniczą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sytuacji Oddziału 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jest zawarta </w:t>
      </w:r>
      <w:r>
        <w:rPr>
          <w:rFonts w:cs="Arial" w:ascii="Arial" w:hAnsi="Arial"/>
          <w:b/>
          <w:sz w:val="22"/>
          <w:szCs w:val="22"/>
        </w:rPr>
        <w:t>na czas określony od dnia ………..….do dnia ……...…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 , zespołach jeżeli Udzielający zamówienia o to wystąpi 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uje okres  trwania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b/>
          <w:sz w:val="22"/>
          <w:szCs w:val="22"/>
        </w:rPr>
        <w:t>zł. brutto  za każdą godzinę pełnienia dyżuru wyjazd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.% za każdą  godzinę</w:t>
      </w:r>
      <w:r>
        <w:rPr>
          <w:rFonts w:cs="Arial" w:ascii="Arial" w:hAnsi="Arial"/>
          <w:sz w:val="22"/>
          <w:szCs w:val="22"/>
        </w:rPr>
        <w:t xml:space="preserve"> pełnienia dyżuru </w:t>
      </w:r>
      <w:r>
        <w:rPr>
          <w:rFonts w:cs="Arial" w:ascii="Arial" w:hAnsi="Arial"/>
          <w:b/>
          <w:sz w:val="22"/>
          <w:szCs w:val="22"/>
        </w:rPr>
        <w:t xml:space="preserve">w wigilię Bożego Narodzenia, w święta  Bożego Narodzenia, </w:t>
        <w:br/>
        <w:t xml:space="preserve">31 grudnia oraz w Nowy Rok w święta Wielkanocne oraz Poniedziałek Wielkanocn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W przypadku pełnienia dyżuru </w:t>
      </w:r>
      <w:r>
        <w:rPr>
          <w:rFonts w:cs="Arial" w:ascii="Arial" w:hAnsi="Arial"/>
          <w:color w:val="000000"/>
          <w:sz w:val="22"/>
          <w:szCs w:val="22"/>
        </w:rPr>
        <w:t xml:space="preserve">(wyjazdowego) </w:t>
      </w:r>
      <w:r>
        <w:rPr>
          <w:rFonts w:cs="Arial" w:ascii="Arial" w:hAnsi="Arial"/>
          <w:sz w:val="22"/>
          <w:szCs w:val="22"/>
        </w:rPr>
        <w:t xml:space="preserve">jednoosobowo, z uwagi na nieobecność drugiego lekarza wyznaczonego do pełnienia dyżuru medycznego w zespole wyjazdowym Przyjmującemu zamówienie przysługuje wynagrodzenie, o którym mowa w ust. </w:t>
        <w:br/>
        <w:t xml:space="preserve">1 </w:t>
      </w:r>
      <w:r>
        <w:rPr>
          <w:rFonts w:cs="Arial" w:ascii="Arial" w:hAnsi="Arial"/>
          <w:b/>
          <w:sz w:val="22"/>
          <w:szCs w:val="22"/>
        </w:rPr>
        <w:t xml:space="preserve">zwiększone o …………… za każdą godzinę pełnienia dyżuru jednoosobowo </w:t>
        <w:br/>
        <w:t xml:space="preserve">w Szpitalnym Oddziale Ratunkowym.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4.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6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Dziale Kadr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Numer rachunku bankowego Przyjmującego zamówienie, który będzie służył do rozliczeń między stronami umowy ……………………………………………………………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9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źnia się z rozpoczęciem dyżur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rozwiązania umowy z przyczyn, o których mowa w ust.1  pkt 1,3,4,5 i 6 ustala się karę umowną w wysokości 5% wartości ryczałtowego miesięcznego wynagrodzenia  uzyskanego przez Przyjmującego zamówienie za miesiąc poprzedni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onadto, Przyjmujący zamówienie zapłaci Udzielającemu zamówienia kary umowne 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</w:t>
      </w:r>
      <w:r>
        <w:rPr>
          <w:rFonts w:cs="Arial" w:ascii="Arial" w:hAnsi="Arial"/>
          <w:color w:val="000000"/>
          <w:sz w:val="22"/>
          <w:szCs w:val="22"/>
        </w:rPr>
        <w:t xml:space="preserve">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>w przypadku zalegania wypłat wynagrodzenia przez Udzielającego zamówienia za okres dwóch miesięc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0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Sąd właściwy 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1">
    <w:name w:val="WW8Num34z1"/>
    <w:qFormat/>
    <w:rPr>
      <w:rFonts w:ascii="Times New Roman" w:hAnsi="Times New Roman" w:cs="Times New Roman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4:00Z</dcterms:created>
  <dc:creator>K/2</dc:creator>
  <dc:description/>
  <cp:keywords/>
  <dc:language>en-US</dc:language>
  <cp:lastModifiedBy>Twoja nazwa użytkownika</cp:lastModifiedBy>
  <cp:lastPrinted>2011-11-14T10:30:00Z</cp:lastPrinted>
  <dcterms:modified xsi:type="dcterms:W3CDTF">2016-04-24T16:05:00Z</dcterms:modified>
  <cp:revision>6</cp:revision>
  <dc:subject/>
  <dc:title>WZÓR UMOWY NR</dc:title>
</cp:coreProperties>
</file>