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4956" w:firstLine="708"/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DOTYCZY  ŚWIADCZEŃ ZDROWOTNYCH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- Lit A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>świadczenia zdrowotne w rama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żurów medycznych pełnionych przez lekarzy od poniedziałku do czwartku  w godz. od 15.00 do 7.25 dnia następnego,  w piątek lub przed dniem świątecznym w godz. od 15.00 do 9.00 dnia następnego, w sobotę w godz. od 9.00 do 9.00 dnia następnego, w niedzielę i święta w godz. od 9.00 do 7.25 dnia następnego  w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ziale Dziecięcym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pitalnym Oddziale Ratunk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Pododdziale Neurologiczn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Oddziale Chorób Wewnętrznych.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</w:rPr>
        <w:t>Lit. 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świadczenia zdrowotne udzielane przez lekarzy od poniedziałku do piątku w godz. od 7.25 do 15.00 w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pitalnym Oddziale Ratunkowym. 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ddziale Dziecięcy.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dziale Chorób Wewnętrznych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na rzecz pacjentów </w:t>
      </w:r>
      <w:r>
        <w:rPr>
          <w:rFonts w:cs="Arial" w:ascii="Arial" w:hAnsi="Arial"/>
          <w:color w:val="000000"/>
          <w:sz w:val="22"/>
          <w:szCs w:val="22"/>
        </w:rPr>
        <w:t>Udzielającego zamówienia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w </w:t>
      </w:r>
      <w:r>
        <w:rPr>
          <w:rFonts w:cs="Arial" w:ascii="Arial" w:hAnsi="Arial"/>
          <w:b/>
          <w:sz w:val="22"/>
          <w:szCs w:val="22"/>
        </w:rPr>
        <w:t xml:space="preserve">Oddziale …………………………………..………………… </w:t>
      </w:r>
      <w:r>
        <w:rPr>
          <w:rFonts w:cs="Arial" w:ascii="Arial" w:hAnsi="Arial"/>
          <w:sz w:val="22"/>
          <w:szCs w:val="22"/>
        </w:rPr>
        <w:t xml:space="preserve">w terminach i godzinach wynikających z miesięcznych harmonogramów, uzgodnionych przez Przyjmującego zamówienie z Udzielającym zamówienia z miesięcznym wyprzedzeniem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Miesięczne harmonogramy przewidywać będą  wykonywanie zleconych czynności w dni robocze </w:t>
      </w:r>
      <w:r>
        <w:rPr>
          <w:rFonts w:cs="Arial" w:ascii="Arial" w:hAnsi="Arial"/>
          <w:b/>
          <w:sz w:val="22"/>
          <w:szCs w:val="22"/>
        </w:rPr>
        <w:t>od poniedziałku do piątku w godzinach od 7,25 do 15,00</w:t>
      </w:r>
      <w:r>
        <w:rPr>
          <w:rFonts w:cs="Arial" w:ascii="Arial" w:hAnsi="Arial"/>
          <w:sz w:val="22"/>
          <w:szCs w:val="22"/>
        </w:rPr>
        <w:t xml:space="preserve">  oraz  pełnienie  czynności  w ramach dyżurów medycznych</w:t>
      </w:r>
      <w:r>
        <w:rPr>
          <w:rFonts w:cs="Arial" w:ascii="Arial" w:hAnsi="Arial"/>
          <w:b/>
          <w:sz w:val="22"/>
          <w:szCs w:val="22"/>
        </w:rPr>
        <w:t xml:space="preserve"> od</w:t>
      </w:r>
      <w:r>
        <w:rPr>
          <w:rFonts w:cs="Tahoma" w:ascii="Tahoma" w:hAnsi="Tahoma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niedziałku do czwartku w godz. od 15.00 do 7.25 dnia następnego w piątek lub przed dniem świątecznym w godz. od 15.00 do 9.00 dnia następnego w sobotę w  godz. od 9.00 do 9.00 dnia następnego </w:t>
        <w:br/>
        <w:t>w niedzielę i święta w godz. od 9.00 do 7.25 dnia następnego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czasie pełnienia dyżuru w Oddziale Dziecięcym Przyjmujący zamówienie zobowiązuje się również do pełnienia nadzoru medycznego nad Oddziałem Noworodkowym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</w:rPr>
        <w:t>a w szczególności uczestniczenia w porodach patologicznych  oraz podczas cięć cesarskich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3. Świadczenia zdrowotne, o których mowa w ust. 1 obejmują  działania służące zachowaniu, ratowaniu, przywracaniu i poprawie zdrowia oraz inne działania medyczne wynikające z procesu leczenia lub przepisów odrębnych regulujących zasady ich wykonywania, a w szczególności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sz w:val="22"/>
          <w:szCs w:val="22"/>
        </w:rPr>
        <w:t>diagnostykę, leczenie, sprawowanie opieki nad pacjentami oddziału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nie rozpoznania i leczenie pacjent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mawianie, konsultowanie z personelem medycznym przypadków chorobowych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umentacji medycznej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sz w:val="22"/>
          <w:szCs w:val="22"/>
        </w:rPr>
        <w:t xml:space="preserve">wykonywania innych czynności wynikających z potrzeb oddziału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sz w:val="22"/>
          <w:szCs w:val="22"/>
        </w:rPr>
        <w:t>współpracę z osobą pełniącą obowiązki ordynatora oddziału, jak i ordynatorami innych oddziałów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banie o racjonalne zlecanie badań diagnostycznych i prawidłową gospodarkę lekami, i innymi środkami,  i wyrobami medycznymi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sz w:val="22"/>
          <w:szCs w:val="22"/>
        </w:rPr>
        <w:t xml:space="preserve">wykonywanie konsultacji specjalistycznych wraz z niezbędnymi badaniami (USG itp.) w innych oddziałach szpitala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nie konsultacji medycznych we wszystkich oddziałach szpitalnych zgodnie </w:t>
        <w:br/>
        <w:t>z obowiązującymi zarządzeniami Udzielającego zamówieni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ienie dyżurów medycznych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oświadcza, że w celu prawidłowego wykonania umowy zobowiązuje się do współdziałania z Udzielającym zamówienia, osobą pełniącą obowiązki ordynatora oddziału lub jego zastępcy, personelem medycznym  zatrudnionym w oddziale, mając na uwadze statutowe cele Udzielającego zamówienia oraz prawa  pacjenta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1. Od osób uprawnionych do bezpłatnej opieki zdrowotnej z tytułu ubezpieczenia zdrowotnego lub na podstawie innych przepisów o bezpłatnej opiece zdrowotnej, 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sobom nieuprawnionym do bezpłatnych świadczeń zdrowotnych, Przyjmujący zamówienie w imieniu Udzielającego zamówienia ma obowiązek  wystawić rachunek wg  obowiązującego u Udzielającego zamówienia  cennika. Należność za udzielone świadczenia pacjent jest zobowiązany uiścić w kasie, lub u personelu pielęgniarskiego obecnego przy udzielaniu świadczeń zdrowotnych.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4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 niezbędnymi do należytego wykonania niniejszej umowy i że nie istnieją żadne przeszkody prawne i faktyczne uniemożliwiające lub utrudniające mu wykonywanie  obowiązków i zadań lub narażające Udzielającego zamówienia na negatywne konsekwencje, a zwłaszcza wynikające z art. 132 i 133 ustawy z dnia 27 sierpnia 2004r o świadczeniach opieki zdrowotnej finansowanych ze środków publicznych, a w przypadku zaistnienia takich przeszkód Przyjmujący zamówienie zobowiązuje się niezwłocznie poinformować o tym Udzielającego zamówienia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Przyjmujący zamówienie zobowiązuje się do świadczenia zleconych czynności </w:t>
      </w:r>
      <w:r>
        <w:rPr>
          <w:rFonts w:cs="Arial" w:ascii="Arial" w:hAnsi="Arial"/>
          <w:color w:val="000000"/>
          <w:sz w:val="22"/>
          <w:szCs w:val="22"/>
        </w:rPr>
        <w:t xml:space="preserve">zgodnie </w:t>
        <w:br/>
        <w:t>z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tualną wiedzą</w:t>
      </w:r>
      <w:r>
        <w:rPr>
          <w:rFonts w:cs="Arial" w:ascii="Arial" w:hAnsi="Arial"/>
          <w:sz w:val="22"/>
          <w:szCs w:val="22"/>
        </w:rPr>
        <w:t xml:space="preserve"> medyczną, posiadanym doświadczeniem zawodowym,  z uwzględnieniem  szczególnej staranności  w zakresie ochrony zdrowia i praw pacjenta, a także uzasadnionych interesów Udzielającego zamówienia – w zakresie posiadanych uprawnień i powierzonych mu obowiązków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 w tym w szczególności  zobowiązuje się  do zachowania w tajemnicy  danych osobowych pacjenta i informacji z nim związanych a uzyskanych w związku z wykonywaniem zleconych czynności. Przetwarzanie danych osobowych pacjenta i uzyskanych informacji Przyjmujący zamówienie  może dokonywać wyłącznie na podstawie obowiązujących przepisów prawnych i na zasadach obowiązujących u Udzielającego zamówienia i tylko w celu i w związku z udzielaniem świadczeń zdrowotnych.   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4. Przyjmujący zamówienie odpowiada materialnie i prawnie za prawidłowe wykorzystanie sprzętu, a także ekonomiczne wykorzystanie leków, materiałów opatrunkowych i innych materiałów i środków – zużytych w czasie wykonywania zleconych usług i czynności, jak również za skutki materialno – prawne związane ze świadczeniem usług na rzecz Udzielającego zamówienia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jący zamówienia upoważnia Przyjmującego zamówienie do nieodpłatnego korzystania z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c) stosować środki ochrony zbiorowej, a także używać sfinansowanych we własnym zakresie środków ochrony indywidualnej oraz odzieży i obuwia roboczego, zgodnie </w:t>
        <w:br/>
        <w:t>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) poddawać się we własnym zakresie i na własny koszt badaniom profilaktycznym,  w celu uzyskania aktualnego orzeczenia lekarskiego (lekarza medycyny pracy)  stwierdzającego brak przeciwwskazań do wykonywania czynności  w ramach niniejszej umowy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2. W przypadku wym. w ust. 1 Przyjmujący zamówienie ponosił będzie odpowiedzialność za  działania i zaniechania w/w osoby,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sytuacji, o której mowa w ust. 1 Przyjmujący zamówienie wskazany w niniejszej umowie odstępuje od wystawienia rachunku Udzielającemu zamówienie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Przyjmujący zamówienie zobowiązuje się  wykonywać przedmiot umowy: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codziennie w dni robocze od poniedziałku do piątku w godz. od 7,25  do 15,00 ,</w:t>
      </w:r>
    </w:p>
    <w:p>
      <w:pPr>
        <w:pStyle w:val="TextBody"/>
        <w:numPr>
          <w:ilvl w:val="0"/>
          <w:numId w:val="0"/>
        </w:numPr>
        <w:ind w:left="567" w:hanging="283"/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 w ramach  dyżurów medycznych  w minimalnej  ilości ………. godz. miesięczn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Niewyczerpanie limitu godzin określonych w ust. 1 z przyczyn leżących po stronie Udzielającego zamówienia nie powoduje </w:t>
      </w:r>
      <w:r>
        <w:rPr>
          <w:rFonts w:cs="Arial" w:ascii="Arial" w:hAnsi="Arial"/>
          <w:color w:val="000000"/>
          <w:sz w:val="22"/>
          <w:szCs w:val="22"/>
        </w:rPr>
        <w:t>powstania</w:t>
      </w:r>
      <w:r>
        <w:rPr>
          <w:rFonts w:cs="Arial" w:ascii="Arial" w:hAnsi="Arial"/>
          <w:sz w:val="22"/>
          <w:szCs w:val="22"/>
        </w:rPr>
        <w:t xml:space="preserve"> żadnych roszczeń po stronie Przyjmującego zamówienie w stosunku do Udzielającego zamówienie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</w:t>
        <w:br/>
        <w:t>– w przypadkach zaistnienia takiej potrzeby – celem dalszego leczenia do innych  podmiotów wykonujących działalność lecznicz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, w każdym czasie podda się kontroli w zakresie powierzonych zadań  oraz udzieli informacji o sytuacji Oddziału i o udzielonych świadczeniach zdrowotnych oraz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</w:t>
      </w:r>
      <w:r>
        <w:rPr>
          <w:rFonts w:cs="Arial" w:ascii="Arial" w:hAnsi="Arial"/>
          <w:b/>
          <w:sz w:val="22"/>
          <w:szCs w:val="22"/>
        </w:rPr>
        <w:t xml:space="preserve">na czas określony   od dnia  ……...  do dnia ……..…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rzyjmujący zamówienie zobowiązuje się  uczestniczyć w tworzeniu i opracowywaniu  procedur jakościowych i akredytacyjnych,  w tym również brać udział w komisjach, zespołach jeżeli Udzielający zamówienia o to wystąpi. Czynności te,  Przyjmujący zamówienie wykonuje w ramach ustalonego w niniejszej umowie wynagrodzenia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</w:t>
      </w:r>
      <w:r>
        <w:rPr>
          <w:rFonts w:cs="Arial" w:ascii="Arial" w:hAnsi="Arial"/>
          <w:color w:val="000000"/>
          <w:sz w:val="22"/>
          <w:szCs w:val="22"/>
        </w:rPr>
        <w:t>obejmować będzie cały  okres  trwania  umow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W przypadku niedotrzymania przez Przyjmującego zamówienie obowiązku określonego  w ust. 1, Udzielający zamówienia może rozwiązać umowę bez zachowania okresu wypowiedzenia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. brutto (słownie: pięćdziesiąt trzy zł.) za każdą godzinę czynności wykonywanych codziennie w dni robocze od poniedziałku do piątk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b/>
          <w:sz w:val="22"/>
          <w:szCs w:val="22"/>
        </w:rPr>
        <w:t>.. zł. brutto (słownie: pięćdziesiąt trzy zł.) za każdą godzinę pełnienia dyżuru medycznego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  Wynagrodzenie za niepełną godzinę oblicza się proporcjonalnie.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Dziale Kadr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Zapłata za wykonanie usługi nastąpi w przeciągu 30 dni od otrzymania  przez Udzielającego zamówienia  prawidłowo wystawionej faktur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Numer rachunku bankowego Przyjmującego zamówienie, który będzie służył do rozliczeń między stronami umowy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……………………………………………………………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rzyjmujący zamówienie oświadcza, że prowadzi działalność gospodarczą  i samodzielnie odprowadzi od wynagrodzenia  składki ZUS i podatek zgodnie z obowiązującymi przepisam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Strony przewidują możliwość renegocjacji warunków umowy,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TextBody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źnia się z rozpoczęciem dyżuru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rozwiązania umowy z przyczyn, o których mowa w ust.1  pkt 1,3,4,5 i 6 ustala się karę umowną w wysokości 5% wartości ryczałtowego miesięcznego wynagrodzenia  uzyskanego przez Przyjmującego zamówienie za miesiąc poprzedn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nadto, Przyjmujący zamówienie zapłaci Udzielającemu zamówienia kary umowne w następujących sytuacjach i wysokości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 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zwłokę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9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może rozwiązać umowę bez zachowania okresu wypowiedzenia </w:t>
        <w:br/>
        <w:t xml:space="preserve">w przypadku, gdy Narodowy Fundusz Zdrowia rozwiąże w takim samym trybie umowę </w:t>
        <w:br/>
        <w:t xml:space="preserve">z  Udzielającym zamówienia w zakresie świadczeń zdrowotnych,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2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10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53:00Z</dcterms:created>
  <dc:creator>K/2</dc:creator>
  <dc:description/>
  <cp:keywords/>
  <dc:language>en-US</dc:language>
  <cp:lastModifiedBy>Twoja nazwa użytkownika</cp:lastModifiedBy>
  <cp:lastPrinted>2016-04-19T11:51:00Z</cp:lastPrinted>
  <dcterms:modified xsi:type="dcterms:W3CDTF">2016-04-24T16:03:00Z</dcterms:modified>
  <cp:revision>15</cp:revision>
  <dc:subject/>
  <dc:title>WZÓR UMOWY NR</dc:title>
</cp:coreProperties>
</file>