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7/dezynfekcja/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preparatów dezynfekcyjnych, antyseptycznych, kosmetyków – zgodnie z wymaganiami określonymi w SIWZ, oferujemy wykonywanie sukcesywnych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rmin płatności       od 50 dni do 60 dni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24 miesiące od dnia zawarcia umowy, ale nie wcześniej niż od dnia 27 lipca 2016r.   </w:t>
      </w:r>
      <w:r>
        <w:rPr>
          <w:rFonts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ej zastrzeżeń oraz przyjmujemy warunki w niej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brak jest podstaw do wykluczenia z postępowania o udzielenie zamówienia publicznego podmiotu, który reprezentujemy w okolicznościach, o których mowa w art. 24. ust. 1. pkt 2. ustawy z dnia  29 stycznia 2004r. Prawo zamówień publicznych. (Dz. U. z 2015r., nr 2164,  t.j.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Informacje stanowiące 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 ofert (art. 297 K.K.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wierzmy podwykonawcy wykonanie następującej części zamówienia ……………………….......... .........................................................................................,* (wypełnić w przypadku udziału podwykonawców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świadczam, że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 do grupy kapitałowej*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ę do grupy kapitałowej i składam listę podmiotów należących do tej samej grupy kapitałowe*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w rozumieniu ustawy z dnia 16 lutego 2007r. o ochronie konkurencji i konsumentów. (zgodnie z punktem 6.3.1. SIWZ)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, których dostawa będzie prowadzić do powstania obowiązku podatkowego u Zamawiającego,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jemy nazwę (firmę) podwykonawcy, na którego zasoby powołujemy się na zasadach określonych w art. 26 ust. 2b ustawy Prawo zamówień publicznych, w celu wykazania spełniania warunków udziału w postępowaniu, o którym mowa w art. 22 ust. 1 w/w ustawy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eniu warunków udziału w postępowaniu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podmiot(y), które reprezentuję(my) spełnia warunki udziału w postępowaniu o udzielenie zamówienia publicznego określone w art. 22. ust. 1. ustawy z dnia  29 stycznia 2004r. Prawo zamówień publicznych. (Dz. U. z 2015r.,             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 xml:space="preserve">Załącznik nr 5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niepodleganiu wykluczeniu z postępowania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brak jest podstaw do wykluczenia z postępowania o udzielenie zamówienia publicznego podmiotu, który reprezentuję(my) w okolicznościach, o których mowa w art. 24. ust. 1. i 2. ustawy z dnia  29 stycznia 2004r. Prawo zamówień publicznych. (Dz. U. z 2015r.,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7/dezynfekcja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7/dezynfekcja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Twoja nazwa użytkownika</cp:lastModifiedBy>
  <cp:lastPrinted>2015-10-26T12:18:00Z</cp:lastPrinted>
  <dcterms:modified xsi:type="dcterms:W3CDTF">2016-05-16T08:34:00Z</dcterms:modified>
  <cp:revision>108</cp:revision>
  <dc:subject/>
  <dc:title>Załącznik nr 1</dc:title>
</cp:coreProperties>
</file>