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2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9/pranie/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</w:t>
      </w:r>
      <w:r>
        <w:rPr>
          <w:rFonts w:cs="Arial" w:ascii="Arial" w:hAnsi="Arial"/>
          <w:lang w:val="en-US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dpowiadając na zaproszenie do wzięcia udziału w postępowaniu prowadzonym w trybie przetargu nieograniczonego </w:t>
      </w:r>
      <w:r>
        <w:rPr/>
        <w:t xml:space="preserve">na – </w:t>
      </w:r>
      <w:r>
        <w:rPr>
          <w:rFonts w:cs="Arial" w:ascii="Arial" w:hAnsi="Arial"/>
        </w:rPr>
        <w:t xml:space="preserve">świadczenie usług polegających na praniu, dezynfekowaniu, krochmaleniu, maglowaniu, prasowaniu bielizny, pościeli oraz odzieży ochronnej pracowników – zgodnie z wymaganiami określonymi w SIWZ, oferujemy wykonywanie usług, będących przedmiotem zamówienia </w:t>
      </w:r>
      <w:r>
        <w:rPr>
          <w:rFonts w:cs="Arial" w:ascii="Arial" w:hAnsi="Arial"/>
          <w:u w:val="single"/>
        </w:rPr>
        <w:t>za następującym wynagrodzeniem w okresie 36 miesięcy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357" w:hanging="0"/>
        <w:rPr>
          <w:rFonts w:cs="Arial"/>
          <w:b w:val="false"/>
          <w:b w:val="false"/>
        </w:rPr>
      </w:pPr>
      <w:r>
        <w:rPr>
          <w:rFonts w:cs="Arial"/>
        </w:rPr>
        <w:t xml:space="preserve">Wartość netto za 1 kg świadczonej usługi </w:t>
      </w:r>
      <w:r>
        <w:rPr>
          <w:rFonts w:cs="Arial"/>
          <w:b w:val="false"/>
        </w:rPr>
        <w:t>…………………............................................... PLN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(słownie: .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podatek VAT </w:t>
      </w:r>
      <w:r>
        <w:rPr>
          <w:rFonts w:cs="Arial" w:ascii="Arial" w:hAnsi="Arial"/>
        </w:rPr>
        <w:t>(......... % wg obowiązujących przepisów) 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słownie: .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Wartość brutto za 1 kg świadczonej usługi </w:t>
      </w:r>
      <w:r>
        <w:rPr>
          <w:rFonts w:cs="Arial" w:ascii="Arial" w:hAnsi="Arial"/>
        </w:rPr>
        <w:t>…………………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słownie: .................................................................................................................................. PL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dres i nazwa pralni, gdzie będą świadczone usługi ……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 nazwę, ulice, kod pocztowy i miejscowość)</w:t>
      </w:r>
    </w:p>
    <w:p>
      <w:pPr>
        <w:pStyle w:val="Normal"/>
        <w:jc w:val="center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Świadczone usługi pralnicze przez Wykonawcę będą fakturowane w oparciu o faktyczną wagę asortymentu z zastosowaniem zaproponowanej w ofercie stawki za 1 kg świadczonej usługi, będącej przedmiotem zamówienia. Ważenie odbywać się będzie w siedzibie Zamawiającego w chwili odbioru danej partii wykonanej usługi, a wynik ważenia odnotowany zostanie na druku stosowanym u Zamawiającego. Ustalona w ten sposób waga asortymentu stanowić będzie podstawę rozliczenia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wca oświadcza, że zapewnia dostawę i odbiór przedmiotu zamówienia zgodnie z wymogami sanitarno- epidemiologicznymi 5 razy w tygodniu, tj. poniedziałek, wtorek, środa, czwartek, piątek własnym transportem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ferowany termin płatności od 50 dni do 60 dni ………. dni. (słownie dni: …………………………)  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ać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36 miesięcy od dnia zawarcia umowy, ale nie wcześniej niż od dnia 1 grudnia 2016r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ej zastrzeżeń oraz przyjmujemy warunki w niej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brak jest podstaw do wykluczenia z postępowania o udzielenie zamówienia publicznego podmiotu, który reprezentujemy w okolicznościach, o których mowa w art. 24. ust. 1. pkt 2. ustawy z dnia  29 stycznia 2004r. Prawo zamówień publicznych. (Dz. U. z 2015r., nr 2164,  t.j.)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Informacje stanowiące 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 ofert (art. 297 K.K.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sługi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wierzmy podwykonawcy wykonanie następującej części zamówienia ……………………….......... .........................................................................................,* (wypełnić w przypadku udziału podwykonawców)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Oświadczam, że: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 do grupy kapitałowej*,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ę do grupy kapitałowej i składam listę podmiotów należących do tej samej grupy kapitałowe*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>w rozumieniu ustawy z dnia 16 lutego 2007r. o ochronie konkurencji i konsumentów. (zgodnie z punktem 6.3.1. SIWZ).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usługi, których usługa będzie prowadzić do powstania obowiązku podatkowego u Zamawiającego,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jemy nazwę (firmę) podwykonawcy, na którego zasoby powołujemy się na zasadach określonych w art. 26 ust. 2b ustawy Prawo zamówień publicznych, w celu wykazania spełniania warunków udziału w postępowaniu, o którym mowa w art. 22 ust. 1 w/w ustawy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 xml:space="preserve">Załącznik nr 3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spełnieniu warunków udziału w postępowaniu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podmiot(y), które reprezentuję(my) spełnia warunki udziału w postępowaniu o udzielenie zamówienia publicznego określone w art. 22. ust. 1. ustawy z dnia  29 stycznia 2004r. Prawo zamówień publicznych. (Dz. U. z 2015r.,             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0"/>
        </w:rPr>
        <w:t xml:space="preserve">Załącznik nr 4. do SIWZ. </w:t>
      </w:r>
    </w:p>
    <w:p>
      <w:pPr>
        <w:pStyle w:val="Heading2"/>
        <w:spacing w:lineRule="auto" w:line="276"/>
        <w:rPr/>
      </w:pPr>
      <w:r>
        <w:rPr/>
        <w:t xml:space="preserve">OŚWIADCZENIE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niepodleganiu wykluczeniu z postępowania o udzielenie zamówienia publiczn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my), że brak jest podstaw do wykluczenia z postępowania o udzielenie zamówienia publicznego podmiotu, który reprezentuję(my) w okolicznościach, o których mowa w art. 24. ust. 1. i 2. ustawy z dnia  29 stycznia 2004r. Prawo zamówień publicznych. (Dz. U. z 2015r., nr 2164 t.j.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ątka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ZAMÓWIEŃ ZREALIZOWANYCH LUB REALIZOWANYCH PRZEZ WYKONAWCĘ W CIĄGU OSTATNICH 3 LAT, A JEŻELI OKRES PROWADZENIA DZIAŁALNOŚCI JEST KRÓTSZY – W TYM OKRESIE, ODPOWIADAJĄCYCH CHARAKTEROWI NINIEJSZEGO ZAMÓWIENIA O PORÓWNYWALNEJ WARTOŚC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 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640" w:type="dxa"/>
        <w:jc w:val="left"/>
        <w:tblInd w:w="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1995"/>
        <w:gridCol w:w="1935"/>
        <w:gridCol w:w="2085"/>
        <w:gridCol w:w="1935"/>
      </w:tblGrid>
      <w:tr>
        <w:trPr>
          <w:trHeight w:val="4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i zakres zamówie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a wartoś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ealizacj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awiającego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UWAGA: Należy wykazać się zamówieniem zgodnie z wymogami punktu 5.2.1. SIWZ.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, data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/>
      </w:pPr>
      <w:r>
        <w:rPr>
          <w:sz w:val="20"/>
        </w:rPr>
        <w:t>Załącznik Nr 6. do  SIWZ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Wykonawcy .........................................................................................................</w:t>
      </w:r>
    </w:p>
    <w:p>
      <w:pPr>
        <w:pStyle w:val="Tekstpodstawowy3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rzystępując do przetargu nieograniczonego wadium w kwocie ............................. zł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rFonts w:eastAsia="Arial"/>
          <w:b w:val="false"/>
          <w:sz w:val="24"/>
        </w:rPr>
        <w:t xml:space="preserve"> </w:t>
      </w:r>
      <w:r>
        <w:rPr>
          <w:b w:val="false"/>
          <w:sz w:val="24"/>
        </w:rPr>
        <w:t>(słownie 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, data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3/sprzątanie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9/pranie/16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6-02-23T10:15:00Z</cp:lastPrinted>
  <dcterms:modified xsi:type="dcterms:W3CDTF">2016-07-04T05:43:00Z</dcterms:modified>
  <cp:revision>123</cp:revision>
  <dc:subject/>
  <dc:title>Załącznik nr 1</dc:title>
</cp:coreProperties>
</file>