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0/opatrunki i rękawice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materiałów opatrunkowych i rękawic medycznych – zgodnie z wymaganiami określonymi w SIWZ, oferujemy wykonywanie sukcesywnych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ące od dnia zawarcia umowy, ale nie wcześniej niż od dnia 1 grudnia 2016r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/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, których dostaw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stępując do przetargu nieograniczonego wadium w kwocie .............................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słownie 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0/opatrunki i rękawic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0/opatrunki i rękawic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5-10-26T12:18:00Z</cp:lastPrinted>
  <dcterms:modified xsi:type="dcterms:W3CDTF">2016-07-19T10:19:00Z</dcterms:modified>
  <cp:revision>109</cp:revision>
  <dc:subject/>
  <dc:title>Załącznik nr 1</dc:title>
</cp:coreProperties>
</file>