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4956" w:firstLine="708"/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Załącznik Nr 3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ISTOTNE POSTANOWIENIA , KTÓRE ZOSTANĄ WPROWADZONE DO UMOWY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DOTYCZY  ŚWIADCZEŃ ZDROWOTNYCH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- Lit A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. świadczenia zdrowotne w ramach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yżurów medycznych pełnionych przez lekarzy od poniedziałku do czwartku  w godz. od 15.00 do 7.25 dnia następnego,  w piątek lub przed dniem świątecznym w godz. od 15.00 do 9.00 dnia następnego, w sobotę w godz. od 9.00 do 9.00 dnia następnego, w niedzielę i święta w godz. od 9.00 do 7.25 dnia następnego  w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dziale Dziecięcym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pitalnym Oddziale Ratunkowym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Pododdziale Neurologicznym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Oddziale Chorób Wewnętrznych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</w:rPr>
        <w:t>Lit. B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. świadczenia zdrowotne udzielane przez lekarzy od poniedziałku do piątku w godz. od 7.25 do 15.00 w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pitalnym Oddziale Ratunkowym. 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Oddziale Dziecięcy. 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dziale Chorób Wewnętrznych. 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oddziale Neurologicznym.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Udzielający zamówienia zleca, a Przyjmujący zamówienie zobowiązuje się do udzielania świadczeń zdrowotnych na rzecz pacjentów </w:t>
      </w:r>
      <w:r>
        <w:rPr>
          <w:rFonts w:cs="Arial" w:ascii="Arial" w:hAnsi="Arial"/>
          <w:color w:val="000000"/>
          <w:sz w:val="22"/>
          <w:szCs w:val="22"/>
        </w:rPr>
        <w:t>Udzielającego zamówienia</w:t>
      </w:r>
      <w:r>
        <w:rPr>
          <w:rFonts w:cs="Arial" w:ascii="Arial" w:hAnsi="Arial"/>
          <w:sz w:val="22"/>
          <w:szCs w:val="22"/>
        </w:rPr>
        <w:t xml:space="preserve"> </w:t>
        <w:br/>
        <w:t xml:space="preserve">w </w:t>
      </w:r>
      <w:r>
        <w:rPr>
          <w:rFonts w:cs="Arial" w:ascii="Arial" w:hAnsi="Arial"/>
          <w:b/>
          <w:sz w:val="22"/>
          <w:szCs w:val="22"/>
        </w:rPr>
        <w:t xml:space="preserve">Oddziale …………………………………..………………… </w:t>
      </w:r>
      <w:r>
        <w:rPr>
          <w:rFonts w:cs="Arial" w:ascii="Arial" w:hAnsi="Arial"/>
          <w:sz w:val="22"/>
          <w:szCs w:val="22"/>
        </w:rPr>
        <w:t xml:space="preserve">w terminach i godzinach wynikających z miesięcznych harmonogramów, uzgodnionych przez Przyjmującego zamówienie z Udzielającym zamówienia z miesięcznym wyprzedzeniem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Miesięczne harmonogramy przewidywać będą  wykonywanie zleconych czynności w dni robocze </w:t>
      </w:r>
      <w:r>
        <w:rPr>
          <w:rFonts w:cs="Arial" w:ascii="Arial" w:hAnsi="Arial"/>
          <w:b/>
          <w:sz w:val="22"/>
          <w:szCs w:val="22"/>
        </w:rPr>
        <w:t>od poniedziałku do piątku w godzinach od 7,25 do 15,00</w:t>
      </w:r>
      <w:r>
        <w:rPr>
          <w:rFonts w:cs="Arial" w:ascii="Arial" w:hAnsi="Arial"/>
          <w:sz w:val="22"/>
          <w:szCs w:val="22"/>
        </w:rPr>
        <w:t xml:space="preserve">  oraz  pełnienie  czynności  w ramach dyżurów medycznych</w:t>
      </w:r>
      <w:r>
        <w:rPr>
          <w:rFonts w:cs="Arial" w:ascii="Arial" w:hAnsi="Arial"/>
          <w:b/>
          <w:sz w:val="22"/>
          <w:szCs w:val="22"/>
        </w:rPr>
        <w:t xml:space="preserve"> od</w:t>
      </w:r>
      <w:r>
        <w:rPr>
          <w:rFonts w:cs="Tahoma" w:ascii="Tahoma" w:hAnsi="Tahoma"/>
          <w:b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niedziałku do czwartku w godz. od 15.00 do 7.25 dnia następnego w piątek lub przed dniem świątecznym w godz. od 15.00 do 9.00 dnia następnego w sobotę w  godz. od 9.00 do 9.00 dnia następnego </w:t>
        <w:br/>
        <w:t>w niedzielę i święta w godz. od 9.00 do 7.25 dnia następnego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czasie pełnienia dyżuru w Oddziale Dziecięcym Przyjmujący zamówienie zobowiązuje się również do pełnienia nadzoru medycznego nad Oddziałem Noworodkowym,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  <w:br/>
      </w:r>
      <w:r>
        <w:rPr>
          <w:rFonts w:cs="Arial" w:ascii="Arial" w:hAnsi="Arial"/>
          <w:color w:val="000000"/>
          <w:sz w:val="22"/>
          <w:szCs w:val="22"/>
        </w:rPr>
        <w:t>a w szczególności uczestniczenia w porodach patologicznych  oraz podczas cięć cesarskich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>3. Świadczenia zdrowotne, o których mowa w ust. 1 obejmują  działania służące zachowaniu, ratowaniu, przywracaniu i poprawie zdrowia oraz inne działania medyczne wynikające z procesu leczenia lub przepisów odrębnych regulujących zasady ich wykonywania, a w szczególności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540"/>
        <w:outlineLvl w:val="0"/>
        <w:rPr/>
      </w:pPr>
      <w:r>
        <w:rPr>
          <w:rFonts w:cs="Arial" w:ascii="Arial" w:hAnsi="Arial"/>
          <w:sz w:val="22"/>
          <w:szCs w:val="22"/>
        </w:rPr>
        <w:t>diagnostykę, leczenie, sprawowanie opieki nad pacjentami oddziału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54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nie rozpoznania i leczenie pacjenta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540"/>
        <w:outlineLvl w:val="0"/>
        <w:rPr/>
      </w:pPr>
      <w:r>
        <w:rPr>
          <w:rFonts w:cs="Arial" w:ascii="Arial" w:hAnsi="Arial"/>
          <w:sz w:val="22"/>
          <w:szCs w:val="22"/>
        </w:rPr>
        <w:t xml:space="preserve">omawianie, konsultowanie z personelem medycznym przypadków chorobowych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54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dokumentacji medycznej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540"/>
        <w:outlineLvl w:val="0"/>
        <w:rPr/>
      </w:pPr>
      <w:r>
        <w:rPr>
          <w:rFonts w:cs="Arial" w:ascii="Arial" w:hAnsi="Arial"/>
          <w:sz w:val="22"/>
          <w:szCs w:val="22"/>
        </w:rPr>
        <w:t xml:space="preserve">wykonywania innych czynności wynikających z potrzeb oddziału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540"/>
        <w:outlineLvl w:val="0"/>
        <w:rPr/>
      </w:pPr>
      <w:r>
        <w:rPr>
          <w:rFonts w:cs="Arial" w:ascii="Arial" w:hAnsi="Arial"/>
          <w:sz w:val="22"/>
          <w:szCs w:val="22"/>
        </w:rPr>
        <w:t>współpracę z osobą pełniącą obowiązki ordynatora oddziału, jak i ordynatorami innych oddziałów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54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banie o racjonalne zlecanie badań diagnostycznych i prawidłową gospodarkę lekami, i innymi środkami,  i wyrobami medycznymi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540"/>
        <w:outlineLvl w:val="0"/>
        <w:rPr/>
      </w:pPr>
      <w:r>
        <w:rPr>
          <w:rFonts w:cs="Arial" w:ascii="Arial" w:hAnsi="Arial"/>
          <w:sz w:val="22"/>
          <w:szCs w:val="22"/>
        </w:rPr>
        <w:t xml:space="preserve">wykonywanie konsultacji specjalistycznych wraz z niezbędnymi badaniami (USG itp.) w innych oddziałach szpitala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540"/>
        <w:outlineLvl w:val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udzielanie konsultacji medycznych we wszystkich oddziałach szpitalnych zgodnie </w:t>
        <w:br/>
        <w:t>z obowiązującymi zarządzeniami Udzielającego zamówienia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54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łnienie dyżurów medycznych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mujący zamówienie oświadcza, że w celu prawidłowego wykonania umowy zobowiązuje się do współdziałania z Udzielającym zamówienia, osobą pełniącą obowiązki ordynatora oddziału lub jego zastępcy, personelem medycznym  zatrudnionym w oddziale, mając na uwadze statutowe cele Udzielającego zamówienia oraz prawa  pacjenta</w:t>
      </w:r>
      <w:r>
        <w:rPr>
          <w:rFonts w:cs="Arial" w:ascii="Arial" w:hAnsi="Arial"/>
          <w:b/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/>
      </w:pPr>
      <w:r>
        <w:rPr>
          <w:rFonts w:cs="Arial" w:ascii="Arial" w:hAnsi="Arial"/>
          <w:color w:val="000000"/>
          <w:sz w:val="22"/>
          <w:szCs w:val="22"/>
        </w:rPr>
        <w:t>1. Od osób uprawnionych do bezpłatnej opieki zdrowotnej z tytułu ubezpieczenia zdrowotnego lub na podstawie innych przepisów o bezpłatnej opiece zdrowotnej, za udzielone świadczenia, Przyjmujący zamówienie nie pobiera odpłatności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Osobom nieuprawnionym do bezpłatnych świadczeń zdrowotnych, Przyjmujący zamówienie w imieniu Udzielającego zamówienia ma obowiązek  wystawić rachunek wg  obowiązującego u Udzielającego zamówienia  cennika. Należność za udzielone świadczenia pacjent jest zobowiązany uiścić w kasie, lub u personelu pielęgniarskiego obecnego przy udzielaniu świadczeń zdrowotnych. 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4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Przyjmujący zamówienie oświadcza, że dysponuje wiedzą, doświadczeniem </w:t>
        <w:br/>
        <w:t>i kwalifikacjami  niezbędnymi do należytego wykonania niniejszej umowy i że nie istnieją żadne przeszkody prawne i faktyczne uniemożliwiające lub utrudniające mu wykonywanie  obowiązków i zadań lub narażające Udzielającego zamówienia na negatywne konsekwencje, a zwłaszcza wynikające z art. 132 i 133 ustawy z dnia 27 sierpnia 2004r o świadczeniach opieki zdrowotnej finansowanych ze środków publicznych, a w przypadku zaistnienia takich przeszkód Przyjmujący zamówienie zobowiązuje się niezwłocznie poinformować o tym Udzielającego zamówienia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Przyjmujący zamówienie zobowiązuje się do świadczenia zleconych czynności </w:t>
      </w:r>
      <w:r>
        <w:rPr>
          <w:rFonts w:cs="Arial" w:ascii="Arial" w:hAnsi="Arial"/>
          <w:color w:val="000000"/>
          <w:sz w:val="22"/>
          <w:szCs w:val="22"/>
        </w:rPr>
        <w:t xml:space="preserve">zgodnie </w:t>
        <w:br/>
        <w:t>z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ktualną wiedzą</w:t>
      </w:r>
      <w:r>
        <w:rPr>
          <w:rFonts w:cs="Arial" w:ascii="Arial" w:hAnsi="Arial"/>
          <w:sz w:val="22"/>
          <w:szCs w:val="22"/>
        </w:rPr>
        <w:t xml:space="preserve"> medyczną, posiadanym doświadczeniem zawodowym,  z uwzględnieniem  szczególnej staranności  w zakresie ochrony zdrowia i praw pacjenta, a także uzasadnionych interesów Udzielającego zamówienia – w zakresie posiadanych uprawnień i powierzonych mu obowiązków.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Przyjmujący zamówienie zobowiązuje się przestrzegać Praw Pacjenta w tym </w:t>
        <w:br/>
        <w:t xml:space="preserve">w szczególności  zobowiązuje się  do zachowania w tajemnicy  danych osobowych pacjenta </w:t>
        <w:br/>
        <w:t xml:space="preserve">i informacji z nim związanych a uzyskanych w związku z wykonywaniem zleconych czynności. Przetwarzanie danych osobowych pacjenta i uzyskanych informacji Przyjmujący zamówienie  może dokonywać wyłącznie na podstawie obowiązujących przepisów prawnych i na zasadach obowiązujących u Udzielającego zamówienia i tylko w celu i w związku </w:t>
        <w:br/>
        <w:t xml:space="preserve">z udzielaniem świadczeń zdrowotnych.   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4. Przyjmujący zamówienie odpowiada materialnie i prawnie za prawidłowe wykorzystanie sprzętu, a także ekonomiczne wykorzystanie leków, materiałów opatrunkowych i innych materiałów i środków – zużytych w czasie wykonywania zleconych usług i czynności, jak również za skutki materialno – prawne związane ze świadczeniem usług na rzecz Udzielającego zamówienia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jący zamówienia zapewni Przyjmującemu zamówienie sprzęt i aparaturę, leki </w:t>
        <w:br/>
        <w:t>i materiały medyczne niezbędne do udzielania świadczeń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ający zamówienia upoważnia Przyjmującego zamówienie do nieodpłatnego korzystania z wszystkich pomieszczeń socjalno-sanitarnych znajdujących się na terenie Udzielającego zamówienia w czasie świadczenia usług wynikających z umowy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Udzielający zamówienia zapewnia bezpieczne i higieniczne warunki pracy przy wykonywaniu  przez Przyjmującego zamówienie zleconych w ramach umowy czynnośc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Przyjmujący zamówienie jest zobowiązany: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</w:rPr>
        <w:t xml:space="preserve">a) znać przepisy i zasady bezpieczeństwa i higieny pracy, poddawać się szkoleniom </w:t>
        <w:br/>
        <w:t>i instruktażom wynikającym z obowiązujących przepisów w takim zakresie jakim jest to wymagane i konieczne przy wykonywaniu zleconych czynności w ramach niniejszej umowy,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bać o należyty stan urządzeń, narzędzi i sprzętu oraz porządek i ład w miejscu wykonywania świadczeń zdrowotnych,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</w:rPr>
        <w:t xml:space="preserve">c) stosować środki ochrony zbiorowej, a także używać sfinansowanych we własnym zakresie środków ochrony indywidualnej oraz odzieży i obuwia roboczego, zgodnie </w:t>
        <w:br/>
        <w:t>z obowiązującymi u Udzielającego zamówienia przepisami,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) poddawać się we własnym zakresie i na własny koszt badaniom profilaktycznym,  w celu uzyskania aktualnego orzeczenia lekarskiego (lekarza medycyny pracy)  stwierdzającego brak przeciwwskazań do wykonywania czynności  w ramach niniejszej umowy.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 xml:space="preserve">1. Przyjmujący zamówienie może powierzać wykonanie zobowiązań wynikających </w:t>
        <w:br/>
        <w:t xml:space="preserve">z niniejszej umowy innej osobie - o takich samych lub wyższych kwalifikacjach </w:t>
        <w:br/>
        <w:t xml:space="preserve">i doświadczeniu zawodowym - w przypadku siły wyższej (zdarzenie nagłe nieprzewidywalne) i za zgodą  Udzielającego zamówienia.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>2. W przypadku wym. w ust. 1 Przyjmujący zamówienie ponosił będzie odpowiedzialność za  działania i zaniechania w/w osoby,  jak za działania i zaniechania własn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3. Osoba zastępująca Przyjmującego zamówienie rozlicza się  bezpośrednio z Udzielającym zamówieni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W sytuacji, o której mowa w ust. 1 Przyjmujący zamówienie wskazany w niniejszej umowie odstępuje od wystawienia rachunku Udzielającemu zamówienie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 Przyjmujący zamówienie zobowiązuje się  wykonywać przedmiot umowy:</w:t>
      </w:r>
    </w:p>
    <w:p>
      <w:pPr>
        <w:pStyle w:val="TextBody"/>
        <w:numPr>
          <w:ilvl w:val="0"/>
          <w:numId w:val="0"/>
        </w:numPr>
        <w:ind w:left="284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) codziennie  w dni robocze  od  poniedziałku  do  piątku w godz. od 7,25  do 15,00,</w:t>
      </w:r>
    </w:p>
    <w:p>
      <w:pPr>
        <w:pStyle w:val="TextBody"/>
        <w:numPr>
          <w:ilvl w:val="0"/>
          <w:numId w:val="0"/>
        </w:numPr>
        <w:ind w:left="567" w:hanging="283"/>
        <w:jc w:val="lef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)  w ramach  dyżurów medycznych  w minimalnej  ilości ….……. godz. miesięczni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Niewyczerpanie limitu godzin określonych w ust. 1 z przyczyn leżących po stronie Udzielającego zamówienia nie powoduje </w:t>
      </w:r>
      <w:r>
        <w:rPr>
          <w:rFonts w:cs="Arial" w:ascii="Arial" w:hAnsi="Arial"/>
          <w:color w:val="000000"/>
          <w:sz w:val="22"/>
          <w:szCs w:val="22"/>
        </w:rPr>
        <w:t>powstania</w:t>
      </w:r>
      <w:r>
        <w:rPr>
          <w:rFonts w:cs="Arial" w:ascii="Arial" w:hAnsi="Arial"/>
          <w:sz w:val="22"/>
          <w:szCs w:val="22"/>
        </w:rPr>
        <w:t xml:space="preserve"> żadnych roszczeń po stronie Przyjmującego zamówienie w stosunku do Udzielającego zamówienie.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jący zamówienia upoważnia Przyjmującego zamówienie do kierowania pacjentów </w:t>
        <w:br/>
        <w:t>– w przypadkach zaistnienia takiej potrzeby – celem dalszego leczenia do innych  podmiotów wykonujących działalność leczniczą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na żądanie Udzielającego zamówienia lub upoważnionej przez niego osoby, w każdym czasie podda się kontroli w zakresie powierzonych zadań  oraz udzieli informacji o sytuacji Oddziału i o udzielonych świadczeniach zdrowotnych oraz udostępni  dokumenty niezbędne do oceny wykonywanych przez niego czynności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1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 Niniejsza umowa  jest  zawarta </w:t>
      </w:r>
      <w:r>
        <w:rPr>
          <w:rFonts w:cs="Arial" w:ascii="Arial" w:hAnsi="Arial"/>
          <w:b/>
          <w:sz w:val="22"/>
          <w:szCs w:val="22"/>
        </w:rPr>
        <w:t xml:space="preserve">na czas określony   od dnia  ………...  do dnia ……...…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Zmiana niniejszej  umowy wymaga zachowania formy pisemnej.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1. Przyjmujący zamówienie zobowiązany jest do prowadzenia dokumentacji medycznej  zgodnie z obowiązującymi przepisami oraz stosowania przepisów obowiązujących </w:t>
        <w:br/>
        <w:t>u Udzielającego zamówienia.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Udostępnienie dokumentacji medycznej prowadzonej przez Przyjmującego zamówienie odbywa się zgodnie z przepisami ustawy o działalności leczniczej i ustawy o prawach pacjenta i Rzeczniku Praw Pacjenta oraz zasadami ustalonymi przez Udzielającego zamówienia.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Przyjmujący zamówienie zobowiązuje się  uczestniczyć w tworzeniu i opracowywaniu  procedur jakościowych i akredytacyjnych,  w tym również brać udział w komisjach, zespołach jeżeli Udzielający zamówienia o to wystąpi. Czynności te,  Przyjmujący zamówienie wykonuje w ramach ustalonego w niniejszej umowie wynagrodzenia.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1.  Przyjmujący zamówienie oświadcza, że jest ubezpieczony od odpowiedzialności cywilnej </w:t>
        <w:br/>
        <w:t xml:space="preserve">i ubezpieczenie to </w:t>
      </w:r>
      <w:r>
        <w:rPr>
          <w:rFonts w:cs="Arial" w:ascii="Arial" w:hAnsi="Arial"/>
          <w:color w:val="000000"/>
          <w:sz w:val="22"/>
          <w:szCs w:val="22"/>
        </w:rPr>
        <w:t>obejmować będzie cały  okres  trwania  umowy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 W przypadku niedotrzymania przez Przyjmującego zamówienie obowiązku określonego  w ust. 1, Udzielający zamówienia może rozwiązać umowę bez zachowania okresu wypowiedzenia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tytułu wykonywania przez Przyjmującego zamówienie przedmiotu umowy Udzielający zamówienia zobowiązuje się do wypłacania Przyjmującemu zamówienie wynagrodzenia: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ł. brutto (słownie: pięćdziesiąt trzy zł.) za każdą godzinę czynności wykonywanych codziennie w dni robocze od poniedziałku do piątk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</w:t>
      </w:r>
      <w:r>
        <w:rPr>
          <w:rFonts w:cs="Arial" w:ascii="Arial" w:hAnsi="Arial"/>
          <w:b/>
          <w:sz w:val="22"/>
          <w:szCs w:val="22"/>
        </w:rPr>
        <w:t>.. zł. brutto (słownie: pięćdziesiąt trzy zł.) za każdą godzinę pełnienia dyżuru medycznego.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  Wynagrodzenie za niepełną godzinę oblicza się proporcjonalnie.</w:t>
      </w:r>
    </w:p>
    <w:p>
      <w:pPr>
        <w:pStyle w:val="TextBody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Podstawą wystawienia faktury przez Przyjmującego zamówienie jest indywidualny harmonogram udzielania świadczeń zdrowotnych. </w:t>
      </w:r>
    </w:p>
    <w:p>
      <w:pPr>
        <w:pStyle w:val="Normal"/>
        <w:jc w:val="both"/>
        <w:rPr/>
      </w:pPr>
      <w:r>
        <w:rPr>
          <w:color w:val="000000"/>
        </w:rPr>
        <w:t xml:space="preserve">4. </w:t>
      </w:r>
      <w:r>
        <w:rPr>
          <w:rFonts w:cs="Arial" w:ascii="Arial" w:hAnsi="Arial"/>
          <w:color w:val="000000"/>
          <w:sz w:val="22"/>
          <w:szCs w:val="22"/>
        </w:rPr>
        <w:t xml:space="preserve">Fakturę Przyjmujący zamówienie  składa w Dziale Kadr po zakończeniu miesiąca, </w:t>
        <w:br/>
        <w:t xml:space="preserve">w terminie do 7 dni za miesiąc poprzedni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Faktura będzie zawierała dane dotyczące Przyjmującego zamówienie zgodne </w:t>
        <w:br/>
        <w:t xml:space="preserve">z oświadczeniem stanowiącym załącznik nr  1 do umowy. </w:t>
      </w:r>
    </w:p>
    <w:p>
      <w:pPr>
        <w:pStyle w:val="TextBody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5. Zapłata za wykonanie usługi nastąpi w przeciągu 30 dni od otrzymania  przez Udzielającego zamówienia  prawidłowo wystawionej faktury. </w:t>
      </w:r>
    </w:p>
    <w:p>
      <w:pPr>
        <w:pStyle w:val="TextBody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6. Numer rachunku bankowego Przyjmującego zamówienie, który będzie służył do rozliczeń między stronami umowy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……………………………………………………….……………………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W przypadku opóźnienia w zapłacie wynagrodzenia, Przyjmujący zamówienie od niewypłaconego w terminie wynagrodzenia będzie miał prawo naliczyć odsetki w wysokości ustawowej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 Przyjmujący zamówienie oświadcza, że prowadzi działalność gospodarczą  i samodzielnie odprowadzi od wynagrodzenia  składki ZUS i podatek zgodnie z obowiązującymi przepisami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9. Strony przewidują  możliwość renegocjacji warunków umowy, w tym wynagrodzenia </w:t>
        <w:br/>
        <w:t xml:space="preserve">z uwzględnieniem możliwości finansowych Udzielającego zamówienia wynikających </w:t>
        <w:br/>
        <w:t>z zawartych kontraktów z Narodowym Funduszem Zdrowia lub innymi Zleceniodawcami.</w:t>
      </w:r>
    </w:p>
    <w:p>
      <w:pPr>
        <w:pStyle w:val="TextBody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5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zgodnie postanawiają, iż każda ze stron może wypowiedzieć umowę z zachowaniem miesięcznego okresu wypowiedzenia na koniec miesiąca kalendarzowego. </w:t>
        <w:tab/>
        <w:tab/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6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dzielający zamówienia może także rozwiązać umowę bez zachowania okresu  wypowiedzenia w przypadku,  gdy Przyjmujący zamówienie:</w:t>
      </w:r>
    </w:p>
    <w:p>
      <w:pPr>
        <w:pStyle w:val="TextBody"/>
        <w:tabs>
          <w:tab w:val="clear" w:pos="708"/>
          <w:tab w:val="left" w:pos="180" w:leader="none"/>
          <w:tab w:val="left" w:pos="284" w:leader="none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1) zaniecha udzielania świadczeń zdrowotnych lub ograniczy ich zakres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óźnia się z rozpoczęciem dyżuru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poinformuje Udzielającego zamówienia z przynajmniej jednodniowym wyprzedzeniem o braku możliwości podjęcia dyżuru wg harmonogramu,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ędzie udzielał świadczeń zdrowotnych złej jakości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rzysta środki (materiały, leki, sprzęt itp.) przekazane przez Udzielającego zamówienia niezgodnie z ich przeznaczeniem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/>
      </w:pPr>
      <w:r>
        <w:rPr>
          <w:rFonts w:cs="Arial" w:ascii="Arial" w:hAnsi="Arial"/>
          <w:sz w:val="22"/>
          <w:szCs w:val="22"/>
        </w:rPr>
        <w:t>w sposób rażący naruszy istotne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tanowienia niniejszej umow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 przypadku rozwiązania umowy z przyczyn, o których mowa w ust.1  pkt 1,3,4,5 i 6 ustala się karę umowną w wysokości 5% wartości ryczałtowego miesięcznego wynagrodzenia  uzyskanego przez Przyjmującego zamówienie za miesiąc poprzedni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Ponadto, Przyjmujący zamówienie zapłaci Udzielającemu zamówienia kary umowne </w:t>
        <w:br/>
        <w:t>w następujących sytuacjach i wysokości: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w przypadku nieuzasadnionej odmowy podjęcia  zleconych czynności - w wysokości 10% miesięcznego wynagrodzenia za miesiąc poprzedni, za każdy stwierdzony taki przypadek, 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w przypadku opóźnienia lub niepodjęcia wykonywania czynności zgodnie z ustalonym harmonogramem i zasadami określonymi w § 1 ust. 1 i 2  – w wysokości 5% wynagrodzenia za miesiąc poprzedni, za każdy stwierdzony taki przypadek,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niepoinformowanie  Udzielającego zamówienia o powierzeniu wykonywania zleconych czynności  innej osobie  - w wysokości 5% miesięcznego wynagrodzenia za miesiąc poprzedni  za każdy  taki przypadek,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) za każdy stwierdzony przypadek rażącego naruszenia postanowień umowy, w tym stwierdzenia wystąpienia zdarzenia medycznego lub spowodowanie innej szkody pacjentowi z przyczyn leżących po stronie Przyjmującego zamówienie - w wysokości 50% wynagrodzenia za miesiąc poprzedni, </w:t>
      </w:r>
    </w:p>
    <w:p>
      <w:pPr>
        <w:pStyle w:val="TextBody"/>
        <w:ind w:left="28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) za każdy stwierdzony przypadek nieprawidłowego sporządzania dokumentacji medycznej - w wysokości 10% miesięcznego wynagrodzenia za miesiąc poprzedni .</w:t>
      </w:r>
    </w:p>
    <w:p>
      <w:pPr>
        <w:pStyle w:val="TextBody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4. W przypadku, gdy kara  umowna nie pokryje szkody, Udzielający zamówienia ma prawo dochodzić odszkodowania  przewyższającego wartość kary umownej  na zasadach ogólnych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5. Przyjmujący zamówienie ma obowiązek wpłaty na rachunek Udzielającego zamówienia kary umownej w terminie 14 dni od doręczenia pisma wzywającego do zapłaty kar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nej.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6. W przypadku nie zachowania terminu wpłaty kary umownej zostaną naliczone odsetki ustawowe za opóźnienie od całej wymaganej kwoty do dnia zapłaty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Przyjmujący zamówienie wyraża zgodę na potrącenie ewentualnych zobowiązań wobec Udzielającego zamówienia z przysługującego mu wynagrodzenia. 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7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wiedzialność za szkodę  wyrządzoną przy udzielaniu świadczeń na podstawie niniejszej umowy ponoszą w stosunku do poszkodowanego pacjenta solidarnie Udzielający zamówienia i Przyjmujący zamówienie. Strona, która zaspokoi roszczenie będzie uprawniona do żądania zwrotu spełnionego świadczenia od drugiej strony jako współdłużnika w zależności od jej przyczynienia się do powstania szkody.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8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może rozwiązać umowę bez zachowania okresu wypowiedzenia </w:t>
        <w:br/>
        <w:t xml:space="preserve">w przypadku zalegania wypłat wynagrodzenia przez Udzielającego zamówienia za okres dwóch miesięcy. 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9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color w:val="000000"/>
          <w:sz w:val="22"/>
          <w:szCs w:val="22"/>
        </w:rPr>
        <w:t xml:space="preserve">Udzielający zamówienia może rozwiązać umowę bez zachowania okresu wypowiedzenia </w:t>
        <w:br/>
        <w:t xml:space="preserve">w przypadku, gdy Narodowy Fundusz Zdrowia rozwiąże w takim samym trybie umowę </w:t>
        <w:br/>
        <w:t xml:space="preserve">z Udzielającym zamówienia w zakresie świadczeń zdrowotnych, które zostały zlecone Przyjmującemu zamówienie  w ramach niniejszej umowy.  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0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 uregulowanych niniejszą umową mają zastosowanie przepisy Kodeksu Cywilnego oraz dalsze przepisy powszechnie obowiązujące właściwe ze względu na przedmiot umowy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 21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poru wynikłego na tle realizacji niniejszej umowy i w przypadku niemożności jego polubownego rozwiązania, będzie on podlegał rozstrzygnięciu przez właściwy Sąd dla siedziby Udzielającego zamówienia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9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00" w:after="100"/>
      <w:ind w:firstLine="708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sz w:val="28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rFonts w:ascii="Arial" w:hAnsi="Arial" w:cs="Arial"/>
    </w:rPr>
  </w:style>
  <w:style w:type="paragraph" w:styleId="B01">
    <w:name w:val="B_01"/>
    <w:basedOn w:val="Normal"/>
    <w:qFormat/>
    <w:pPr>
      <w:spacing w:lineRule="auto" w:line="288"/>
      <w:ind w:left="284" w:hanging="284"/>
      <w:jc w:val="both"/>
    </w:pPr>
    <w:rPr>
      <w:rFonts w:ascii="Arial" w:hAnsi="Arial" w:cs="Arial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9:39:00Z</dcterms:created>
  <dc:creator>K/2</dc:creator>
  <dc:description/>
  <cp:keywords/>
  <dc:language>en-US</dc:language>
  <cp:lastModifiedBy>Twoja nazwa użytkownika</cp:lastModifiedBy>
  <cp:lastPrinted>2016-04-19T11:51:00Z</cp:lastPrinted>
  <dcterms:modified xsi:type="dcterms:W3CDTF">2016-08-31T09:39:00Z</dcterms:modified>
  <cp:revision>2</cp:revision>
  <dc:subject/>
  <dc:title>WZÓR UMOWY NR</dc:title>
</cp:coreProperties>
</file>