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TYCZY  ŚWIADCZEŃ ZDROWOTNYCH - LIT D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b/>
        </w:rPr>
        <w:t>D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 zdrowotne udzielane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ożne w oddziale Ginekologiczno - Położniczym w godzinach od 7.00 do 19.00  i od 19.00  do 7.00 rano dnia  następnego oraz w Poradni Ginekologiczno – Położnicz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godzinach od 7.25 do 15.00 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świadczeń zdrowotnych z zakresu całodobowego </w:t>
      </w:r>
      <w:r>
        <w:rPr>
          <w:rFonts w:cs="Arial" w:ascii="Arial" w:hAnsi="Arial"/>
          <w:b/>
          <w:sz w:val="22"/>
          <w:szCs w:val="22"/>
        </w:rPr>
        <w:t xml:space="preserve">świadczenia usług położniczych w Oddziale Ginekologiczno - Położniczym i w Poradni Ginekologiczno – Położniczej 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 z miesięcznym wyprzedzeniem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Miesięczne harmonogramy przewidywać będą wykonywanie zleconych czynności w oddziale Ginekologiczno - Położniczym w dni powszednie, w soboty, niedziele oraz dni ustawowo wolne od pracy  </w:t>
      </w:r>
      <w:r>
        <w:rPr>
          <w:rFonts w:cs="Arial" w:ascii="Arial" w:hAnsi="Arial"/>
          <w:b/>
          <w:sz w:val="22"/>
          <w:szCs w:val="22"/>
        </w:rPr>
        <w:t xml:space="preserve">w godzinach od 7.00 do 19.00  i od 19.00 do 7.00  dnia następnego </w:t>
      </w:r>
      <w:r>
        <w:rPr>
          <w:rFonts w:cs="Arial" w:ascii="Arial" w:hAnsi="Arial"/>
          <w:sz w:val="22"/>
          <w:szCs w:val="22"/>
        </w:rPr>
        <w:t xml:space="preserve">oraz w Poradni Ginekologiczno – Położniczej  </w:t>
      </w:r>
      <w:r>
        <w:rPr>
          <w:rFonts w:cs="Arial" w:ascii="Arial" w:hAnsi="Arial"/>
          <w:b/>
          <w:sz w:val="22"/>
          <w:szCs w:val="22"/>
        </w:rPr>
        <w:t>w godzinach od 7.25 do 15.00 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Świadczenia zdrowotne o których mowa w ust. 1 obejmują  świadczenia pielęgniarskie wynikające z zakresu czynności pielęgniarki opartego  na ustawie o zawodach pielęgniarki i położnej  z dnia 5 lipca  1996r. (załącznik Nr 1 do umowy) oraz Rozporządzenia Ministra Zdrowia z dnia 7 listopada 2007r. w sprawie rodzaju i zakresu świadczeń zapobiegawczych, diagnostycznych, leczniczych i rehabilitacyjnych udzielanych przez pielęgniarkę albo położną samodzielnie bez zlecenia lekarskiego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zyjmujący zamówienie zobowiązany jest do wykonywania zleceń lekarskich zgodnie z art. 22 ustawy o zawodach pielęgniarki i położ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zyjmujący zamówienie, realizując świadczenie, współpracuje z lekarzami oraz innym personelem medycznym zapewniając pacjentom kompleksowość i ciągłość opieki medycz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Przyjmujący zamówienie zobowiązany jest do rzetelnego wykonywania świadczeń zdrowotnych zgodnie z posiadanymi uprawnieniami i przygotowaniem zawodowym oraz z uwzględnieniem osiągnięć wiedzy medycznej i ustalonych standardów opieki pielęgniarskiej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zobowiązuje się do świadczenia zleconych czynności z wykorzystaniem obowiązujących standardów i procedur medycznych, zgodnie z aktualną wiedzą medyczną z uwzględnieniem  szczególnej staranności  w zakresie ochrony zdrowia i praw pacjenta, a także uzasadnionych interesów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rzyjmujące zamówienie odpowiada wobec Udzielającego zamówienia materialnie i prawnie za należyte wykonanie umowy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e zamówienie oświadcza, że dysponuje wiedzą, doświadczeniem i kwalifikacjami niezbędnymi do należytego wykonywania zleconych zadań i obowiązków  wynikających z niniejszej umowy i że nie istnieją żadne przeszkody prawne i faktyczne uniemożliwiające lub utrudniające mu wykonywanie obowiązków i zadań lub narażające Udzielającego zamówienie na negatywne konsekwencje, a zwłaszcza wynikające z art. 132 ust. 3 w związku z art. 133 ustawy z dnia 27 sierpnia 2004r. o świadczeniach opieki zdrowotnej finansowanych ze środków publicznych a w przypadku zaistnienia takich przeszkód Przyjmujący zamówienie zobowiązuje się niezwłocznie poinformować o tym Udzielającego zamówienia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Przyjmujący zamówienie zobowiązuje się do świadczenia zleconych czynności ze szczególną starannością, wykorzystaniem obowiązujących standardów i procedur medycznych, posiadaną wiedzą specjalistyczną i doświadczeniem zawodowym, z uwzględnieniem poszanowania praw pacjenta, a także uzasadnionych interesów Udzielającego zamówienia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rzyjmujący zamówienie odpowiada materialnie i prawnie za prawidłowe wykorzystanie sprzętu, a także ekonomiczne wykorzystanie leków, materiałów opatrunkowych i innych materiałów i środków podczas udzielania świadczeń zdrowotnych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zapewni Przyjmującemu zamówienie sprzęt i aparaturę, leki i materiały medyczne niezbędne do udzielania świadcz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upoważnia Przyjmującego zamówienie d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Przyjmujący zamówienie może powierzać wykonanie zobowiązań wynikających z niniejszej umowy innej osobie - o takich samych lub wyższych  kwalifikacjach i doświadczeniu życi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nać przepisy i zasady bezpieczeństwa i higieny pracy, poddawać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tosować środki ochrony zbiorowej, a także używać sfinansowanych we własnym zakresie środków ochrony indywidualnej oraz odzieży i obuwia roboczego zgodnie 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w ramach  usług położniczych </w:t>
      </w:r>
      <w:r>
        <w:rPr>
          <w:rFonts w:cs="Arial" w:ascii="Arial" w:hAnsi="Arial"/>
          <w:b/>
          <w:sz w:val="22"/>
          <w:szCs w:val="22"/>
        </w:rPr>
        <w:t>w minimalnej  ilości 48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zakresie powierzonych zadań  oraz udzieli informacji o udzielonych świadczeniach zdrowotnych 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</w:t>
      </w:r>
      <w:r>
        <w:rPr>
          <w:rFonts w:cs="Arial" w:ascii="Arial" w:hAnsi="Arial"/>
          <w:b/>
          <w:sz w:val="22"/>
          <w:szCs w:val="22"/>
        </w:rPr>
        <w:t xml:space="preserve">od dnia  01.06.2014r. do dnia  31.12.2017r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jmujący zamówienie zobowiązany jest do prowadzenia dokumentacji medycznej  zgodnie z obowiązującymi przepisami oraz stosowania przepisów obowiązujących u Udzielającego zamówienia.</w:t>
      </w:r>
    </w:p>
    <w:p>
      <w:pPr>
        <w:pStyle w:val="NormalnyWeb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. Czynności te,  Przyjmujący zamówienie wykonuje w ramach ustalonego w niniejszej umowie wynagrodz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i ubezpieczenie to obejmować będzie cały  okres  trwania 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- ……. zł. brutto (słownie: …………… zł.) za każdą godzinę wykonywania zleconych świadczeń zdrowotnych z zakresu usług położniczych.  </w:t>
      </w:r>
    </w:p>
    <w:p>
      <w:pPr>
        <w:pStyle w:val="Heading1"/>
        <w:spacing w:lineRule="auto" w:line="240"/>
        <w:jc w:val="both"/>
        <w:rPr/>
      </w:pPr>
      <w:r>
        <w:rPr>
          <w:rFonts w:cs="Arial"/>
          <w:b w:val="false"/>
          <w:sz w:val="22"/>
          <w:szCs w:val="22"/>
        </w:rPr>
        <w:t xml:space="preserve">2. Wynagrodzenie płatne będzie na rachunek Przyjmującego zamówienie </w:t>
      </w:r>
      <w:r>
        <w:rPr>
          <w:rFonts w:cs="Arial"/>
          <w:sz w:val="22"/>
          <w:szCs w:val="22"/>
        </w:rPr>
        <w:t xml:space="preserve">nr ……………… </w:t>
      </w:r>
      <w:r>
        <w:rPr>
          <w:rFonts w:cs="Arial"/>
          <w:b w:val="false"/>
          <w:sz w:val="22"/>
          <w:szCs w:val="22"/>
        </w:rPr>
        <w:t xml:space="preserve"> w okresach miesięcznych w terminie 30 dni od dnia przedłożenia przez Przyjmującego zamówienie prawidłowo wystawionego rachunk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nagrodzenie za niepełną godzinę oblicza się proporcjonalnie</w:t>
      </w:r>
    </w:p>
    <w:p>
      <w:pPr>
        <w:pStyle w:val="Normal"/>
        <w:jc w:val="both"/>
        <w:rPr/>
      </w:pPr>
      <w:r>
        <w:rPr/>
        <w:t xml:space="preserve">4.   </w:t>
      </w:r>
      <w:r>
        <w:rPr>
          <w:rFonts w:cs="Arial" w:ascii="Arial" w:hAnsi="Arial"/>
          <w:sz w:val="22"/>
          <w:szCs w:val="22"/>
        </w:rPr>
        <w:t>Rachunek Przyjmujący zamówienie  składa w Dziale Kadr w terminie do 7 dni po upływie miesiąca, za miesiąc poprzedni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achunek będzie zawierał dane dotyczące   Przyjmującego zamówienie  zgodne z oświadczeniem stanowiącym załącznik nr  1 do umow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6. Przyjmujący zamówienie oświadcza, że prowadzi działalność gospodarczą  i samodzielnie odprowadzi od wynagrodzenia składki ZUS i podatek 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Strony przewidują możliwość renegocjacji warunków umowy w tym wynagrodzenia z uwzględnieniem możliwości finansowych Udzielającego zamówienia wynikających z zawartych kontraktów z Narodowym Funduszem Zdrowia lub innymi Zleceniodawcami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8. W przypadku, gdy  świadczenia zdrowotne udzielane są przez Przyjmującego zamówienie jako osoba fizyczna, która uzyskała fachowe uprawnienia do udzielania świadczeń zdrowotnych i nie udziela ich w ramach wykonywanej  działalności gospodarczej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 xml:space="preserve">.zł. brutto (słownie: ………………) za każdą godzinę wykonywania zleconych świadczeń zdrowotnych z zakresu usług położniczych. 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9. Wynagrodzenie płatne będzie w terminie do 10-go każdego miesiąca za poprzedni miesiąc na rachunek Przyjmującego zamówienie nr …….…………… po  przedłożeniu przez Przyjmującego zamówienie prawidłowo wystawionego rachunku. Wynagrodzenie za niepełną godzinę oblicza się proporcjonaln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Zachowanie terminu płatności nastąpi pod warunkiem, że Przyjmujący zamówienie  przedstawi rachunek co najmniej w ostatnim  dniu miesiąca, za który przysługuje wynagrodzenie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spacing w:lineRule="auto" w:line="24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1.</w:t>
        <w:tab/>
        <w:t xml:space="preserve">Z określonego w ust. 7 wynagrodzenia Udzielający zamówienia potrąci, zgodnie z obowiązującymi przepisami zaliczkę na podatek dochodowy od osób fizycznych oraz  składki ZUS zgodnie z obowiązującymi przepisami.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 Przyjmujący zamówienie  oświadcza, że nie prowadzi działalności gospodarczej. *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 gdy Przyjmujący zamówienie 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1)  zaniecha udzielania świadczeń zdrowotnych lub ograniczy ich zakres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72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72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720" w:hanging="2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osób rażący naruszy istotne postanowienia poniż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pkt 1,3,4,5 i 6 ustala się karę umowną w wysokości 5% wartości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1ust.1 i 2–w wysokości 5% wynagrodzenia za miesiąc poprzedni, za każdy stwierdzony taki przypadek,</w:t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powierzenie wykonywania zleconych czynności  innej osobie - w wysokości 5% miesięcznego wynagrodzenia za miesiąc poprzedni  za każdy  taki przypadek,</w:t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a każdy przypadek  nienależytego  wykonania umowy niewymieniony w pkt 1, 2  i 3  w tym stwierdzenia wystąpienia zdarzenia  medycznego lub  spowodowanie innej szkody pacjentowi z przyczyn leżących po stronie Przyjmującego zamówienie - w wysokości 50% wynagrodzenia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W przypadku nie zachowania terminu wpłaty kary umownej zostaną naliczone odsetki ustawowe za zwłokę od całej wymaganej kwoty do dnia zapłat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 potrącenie  ewentualnych zobowiązań </w:t>
        <w:br/>
        <w:t xml:space="preserve">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w przypadku gdy Narodowy Fundusz Zdrowia rozwiąże w takim samym trybie umowę 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54:00Z</dcterms:created>
  <dc:creator>K/2</dc:creator>
  <dc:description/>
  <cp:keywords/>
  <dc:language>en-US</dc:language>
  <cp:lastModifiedBy>Twoja nazwa użytkownika</cp:lastModifiedBy>
  <cp:lastPrinted>2013-09-16T06:53:00Z</cp:lastPrinted>
  <dcterms:modified xsi:type="dcterms:W3CDTF">2016-08-31T09:54:00Z</dcterms:modified>
  <cp:revision>2</cp:revision>
  <dc:subject/>
  <dc:title>WZÓR UMOWY NR</dc:title>
</cp:coreProperties>
</file>