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>Załącznik Nr 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E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świadczenia zdrowotne udzielane przez lekarzy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.00 do 8.00 dnia następnego  oraz w soboty, niedziele i dni ustawowo wolne od pracy od godz. 8.00 danego dnia do godz. 8.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konieczności wezwania zespołu ratownictwa medycznego Przyjmujący zamówienie jest zobowiązany pozostać w miejscu udzielania świadczeń  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 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 oraz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ewnić ich znajomość przez osoby przy pomocy których udziela świadczeń zdrowotnych </w:t>
      </w:r>
      <w:r>
        <w:rPr>
          <w:rFonts w:cs="Arial" w:ascii="Arial" w:hAnsi="Arial"/>
          <w:sz w:val="22"/>
          <w:szCs w:val="22"/>
        </w:rPr>
        <w:t xml:space="preserve"> oraz , poddawać się 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przestrzeganie powyższego obowiązku przez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 xml:space="preserve">z obowiązującymi u Udzielającego zamówienia przepisami,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</w:t>
      </w:r>
      <w:r>
        <w:rPr>
          <w:rFonts w:cs="Arial" w:ascii="Arial" w:hAnsi="Arial"/>
          <w:color w:val="000000"/>
          <w:sz w:val="22"/>
          <w:szCs w:val="22"/>
        </w:rPr>
        <w:t>oraz osoby przy pomocy których udziela świadczeń zdrowotnych</w:t>
      </w:r>
      <w:r>
        <w:rPr>
          <w:rFonts w:cs="Arial" w:ascii="Arial" w:hAnsi="Arial"/>
          <w:sz w:val="22"/>
          <w:szCs w:val="22"/>
        </w:rPr>
        <w:t xml:space="preserve"> we własnym zakresie i na własny koszt badaniom profilaktycznym 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rzyjmujący zamówienie zobowiązuje się  wykonywać przedmiot umowy  </w:t>
        <w:br/>
        <w:t>w minimalnej  ilości  …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 xml:space="preserve">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</w:t>
      </w:r>
      <w:r>
        <w:rPr>
          <w:rFonts w:cs="Arial" w:ascii="Arial" w:hAnsi="Arial"/>
          <w:b/>
          <w:sz w:val="22"/>
          <w:szCs w:val="22"/>
        </w:rPr>
        <w:t>na czas określony  od dnia ……….… do dnia 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 za każdą godzinę wykonywania zleconych  świadczeń zdrowotnych z zakresu podstawowej opieki zdrowotnej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….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</w:t>
        <w:br/>
        <w:t xml:space="preserve">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rzysta środki (materiały, leki, sprzęt itp.) przekazane przez Udzielającego </w:t>
        <w:br/>
        <w:t>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4. W przypadku, gdy kara  umowna nie pokryje szkody, Udzielający zamówienia ma prawo</w:t>
      </w:r>
      <w:r>
        <w:rPr>
          <w:rFonts w:cs="Arial" w:ascii="Arial" w:hAnsi="Arial"/>
          <w:sz w:val="22"/>
          <w:szCs w:val="22"/>
        </w:rPr>
        <w:t xml:space="preserve">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4:00Z</dcterms:created>
  <dc:creator>K/2</dc:creator>
  <dc:description/>
  <cp:keywords/>
  <dc:language>en-US</dc:language>
  <cp:lastModifiedBy>Twoja nazwa użytkownika</cp:lastModifiedBy>
  <cp:lastPrinted>2013-11-06T11:05:00Z</cp:lastPrinted>
  <dcterms:modified xsi:type="dcterms:W3CDTF">2016-08-31T09:44:00Z</dcterms:modified>
  <cp:revision>2</cp:revision>
  <dc:subject/>
  <dc:title>WZÓR UMOWY NR</dc:title>
</cp:coreProperties>
</file>