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TextBody"/>
        <w:numPr>
          <w:ilvl w:val="0"/>
          <w:numId w:val="0"/>
        </w:numPr>
        <w:ind w:left="4248" w:firstLine="708"/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Załącznik Nr 3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eastAsia="Arial" w:cs="Arial"/>
          <w:b/>
          <w:b/>
          <w:color w:val="000000"/>
          <w:szCs w:val="24"/>
        </w:rPr>
      </w:pPr>
      <w:r>
        <w:rPr>
          <w:rFonts w:eastAsia="Arial" w:cs="Arial" w:ascii="Arial" w:hAnsi="Arial"/>
          <w:b/>
          <w:color w:val="000000"/>
          <w:szCs w:val="24"/>
        </w:rPr>
        <w:t xml:space="preserve">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color w:val="000000"/>
          <w:szCs w:val="24"/>
        </w:rPr>
        <w:t>ISTOTNE POSTANOWIENIA , KTÓRE ZOSTANĄ WPROWADZONE DO UMOWY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 xml:space="preserve">DOTYCZY  ŚWIADCZEŃ ZDROWOTNYCH  </w:t>
      </w:r>
    </w:p>
    <w:p>
      <w:pPr>
        <w:pStyle w:val="Normal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Lit. F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Cs w:val="24"/>
        </w:rPr>
      </w:pPr>
      <w:r>
        <w:rPr>
          <w:rFonts w:cs="Tahoma" w:ascii="Tahoma" w:hAnsi="Tahoma"/>
          <w:b/>
          <w:color w:val="000000"/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outlineLvl w:val="0"/>
        <w:rPr/>
      </w:pPr>
      <w:r>
        <w:rPr>
          <w:rFonts w:cs="Arial" w:ascii="Arial" w:hAnsi="Arial"/>
          <w:sz w:val="22"/>
          <w:szCs w:val="22"/>
        </w:rPr>
        <w:t>F. świadczenia zdrowotne udzielane w ramach dyżurów lekarzy systemu ratownictwa medycznego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Zespołach Ratownictwa Medycznego,</w:t>
      </w:r>
    </w:p>
    <w:p>
      <w:pPr>
        <w:pStyle w:val="TextBody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Udzielający zamówienia zleca, a Przyjmujący zamówienie zobowiązuje się do udzielania świadczeń zdrowotnych w ramach dyżurów (wyjazdowych)  w  </w:t>
      </w:r>
      <w:r>
        <w:rPr>
          <w:rFonts w:cs="Arial" w:ascii="Arial" w:hAnsi="Arial"/>
          <w:b/>
          <w:sz w:val="22"/>
          <w:szCs w:val="22"/>
        </w:rPr>
        <w:t>Szpitalnym Oddziale Ratunkowym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SOR)</w:t>
      </w:r>
      <w:r>
        <w:rPr>
          <w:rFonts w:cs="Arial" w:ascii="Arial" w:hAnsi="Arial"/>
          <w:sz w:val="22"/>
          <w:szCs w:val="22"/>
        </w:rPr>
        <w:t xml:space="preserve"> w terminach i godzinach wynikających z miesięcznych harmonogramów, uzgodnionych przez Przyjmującego zamówienie z Udzielającym zamówienia  z miesięcznym wyprzedzeniem.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Świadczenia zdrowotne o których mowa w ust. 1 obejmują  działania służące zachowaniu, ratowaniu, przywracaniu i poprawie zdrowia oraz inne działania medyczne wynikające </w:t>
        <w:br/>
        <w:t xml:space="preserve">z procesu leczenia lub przepisów odrębnych regulujących zasady ich wykonywania, </w:t>
        <w:br/>
        <w:t>a w szczególności: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54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agnostykę, leczenie, sprawowanie opieki nad pacjentami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54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anie rozpoznania i leczenie pacjenta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540"/>
        <w:outlineLvl w:val="0"/>
        <w:rPr/>
      </w:pPr>
      <w:r>
        <w:rPr>
          <w:rFonts w:cs="Arial" w:ascii="Arial" w:hAnsi="Arial"/>
          <w:sz w:val="22"/>
          <w:szCs w:val="22"/>
        </w:rPr>
        <w:t xml:space="preserve">omawianie, konsultowanie z personelem medycznym przypadków chorobowych,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54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e dokumentacji medycznej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54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ywania innych czynności wynikających z potrzeb Oddziału,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54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ółpracę z osobą pełniącą obowiązki ordynatora oddziału jak i ordynatorami innych oddziałów,</w:t>
      </w:r>
    </w:p>
    <w:p>
      <w:pPr>
        <w:pStyle w:val="TextBody"/>
        <w:numPr>
          <w:ilvl w:val="0"/>
          <w:numId w:val="2"/>
        </w:numPr>
        <w:ind w:left="750" w:hanging="608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banie o racjonalne zlecanie badań diagnostycznych i prawidłową gospodarkę lekami i innymi środkami i wyrobami medycznymi, </w:t>
      </w:r>
    </w:p>
    <w:p>
      <w:pPr>
        <w:pStyle w:val="TextBody"/>
        <w:numPr>
          <w:ilvl w:val="0"/>
          <w:numId w:val="7"/>
        </w:numPr>
        <w:ind w:left="750" w:hanging="608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ywanie konsultacji specjalistycznych wraz z niezbędnymi badaniami (USG itp.) w innych oddziałach szpitala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54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łnienie dyżurów medycznych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2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Przyjmujący zamówienie zobowiązuje się podczas pełnienia dyżurów do udzielania   świadczeń zdrowotnych każdej osobie potrzebującej pomocy w określonym  miejscu zdarzenia przekazanym przez dyspozytora medycznego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/>
      </w:pPr>
      <w:r>
        <w:rPr>
          <w:rFonts w:cs="Arial" w:ascii="Arial" w:hAnsi="Arial"/>
          <w:sz w:val="22"/>
          <w:szCs w:val="22"/>
        </w:rPr>
        <w:t xml:space="preserve">2. Przyjmujący zamówienie zobowiązuje się podczas pełnienia dyżurów do udzielania   pierwszej pomocy medycznej lub przeprowadzania niezbędnych badań lekarskich również osobom zatrzymanym przez Policję, zgodnie z rozporządzeniem Ministra Spraw Wewnętrznych i Administracji z dnia 21 czerwca 2002r. w sprawie badań lekarskich osób zatrzymanych przez Policję (Dz. U. Nr 97, poz. 880). Udzielanie świadczeń zdrowotnych </w:t>
        <w:br/>
        <w:t xml:space="preserve">o których mowa w zdaniu poprzednim odbywa się w ramach niniejszej umowy oraz </w:t>
        <w:br/>
        <w:t xml:space="preserve">w ramach  wynagrodzenia określonego w § 15 niniejszej umowy.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Od osób uprawnionych do bezpłatnej opieki zdrowotnej z tytułu ubezpieczenia zdrowotnego lub na podstawie innych przepisów o bezpłatnej opiece zdrowotnej za udzielone świadczenia, Przyjmujący zamówienie nie pobiera odpłatności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. Osobom nieuprawnionym do bezpłatnych świadczeń zdrowotnych, Przyjmujący zamówienie w imieniu Udzielającego zamówienia ma obowiązek  wystawić rachunek  wg  obowiązującego u Udzielającego zamówienia  cennika. Należność za udzielone świadczenia pacjent jest zobowiązany uiścić w kasie lub u personelu pielęgniarskiego obecnego przy udzielaniu świadczeń zdrowotnych.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mujący zamówienie oświadcza, że w celu prawidłowego wykonania umowy zobowiązuje się do współdziałania z Udzielającym zamówienia, osobą pełniącą obowiązki Ordynatora SOR, personelem medycznym zatrudnionym w SOR mając na uwadze  statutowe cele Udzielającego zamówienia oraz  prawa  pacjenta</w:t>
      </w:r>
      <w:r>
        <w:rPr>
          <w:rFonts w:cs="Arial" w:ascii="Arial" w:hAnsi="Arial"/>
          <w:b/>
          <w:sz w:val="22"/>
          <w:szCs w:val="22"/>
        </w:rPr>
        <w:t xml:space="preserve">.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>
          <w:rFonts w:cs="Arial" w:ascii="Arial" w:hAnsi="Arial"/>
          <w:sz w:val="22"/>
          <w:szCs w:val="22"/>
        </w:rPr>
        <w:t xml:space="preserve">Przyjmujący zamówienie oświadcza, że dysponuje wiedzą, doświadczeniem </w:t>
        <w:br/>
        <w:t>i kwalifikacjami  niezbędnymi do należytego wykonania niniejszej umowy i że nie istnieją żadne przeszkody prawne i faktyczne uniemożliwiające lub utrudniające mu wykonywanie  obowiązków i zadań lub narażające Udzielającego zamówienia na negatywne konsekwencje, a zwłaszcza wynikające z art. 132 i 133 ustawy z dnia 27 sierpnia 2004r o świadczeniach opieki zdrowotnej finansowanych ze środków publicznych, a w przypadku zaistnienia takich przeszkód Przyjmujący zamówienie zobowiązuje się niezwłocznie poinformować o tym Udzielającego zamówienia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2. Przyjmujący zamówienie zobowiązuje się do świadczenia zleconych czynności  </w:t>
      </w:r>
      <w:r>
        <w:rPr>
          <w:rFonts w:cs="Arial" w:ascii="Arial" w:hAnsi="Arial"/>
          <w:color w:val="000000"/>
          <w:sz w:val="22"/>
          <w:szCs w:val="22"/>
        </w:rPr>
        <w:t xml:space="preserve">zgodnie </w:t>
        <w:br/>
        <w:t>z aktualną wiedzą</w:t>
      </w:r>
      <w:r>
        <w:rPr>
          <w:rFonts w:cs="Arial" w:ascii="Arial" w:hAnsi="Arial"/>
          <w:sz w:val="22"/>
          <w:szCs w:val="22"/>
        </w:rPr>
        <w:t xml:space="preserve"> medyczną, posiadanym doświadczeniem zawodowym,  z uwzględnieniem  szczególnej staranności  w zakresie ochrony zdrowia i praw pacjenta, a także uzasadnionych interesów Udzielającego zamówienia – w zakresie posiadanych uprawnień i powierzonych mu obowiązków. 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 Przyjmujący zamówienie zobowiązuje się przestrzegać Praw Pacjenta w tym </w:t>
        <w:br/>
        <w:t xml:space="preserve">w szczególności  zobowiązuje się  do zachowania w tajemnicy  danych osobowych pacjenta </w:t>
        <w:br/>
        <w:t xml:space="preserve">i informacji z nim związanych a uzyskanych w związku z wykonywaniem zleconych czynności. Przetwarzanie danych osobowych pacjenta i uzyskanych informacji Przyjmujący zamówienie  może dokonywać wyłącznie na podstawie obowiązujących przepisów prawnych i na zasadach obowiązujących u Udzielającego zamówienia i tylko w celu i w związku </w:t>
        <w:br/>
        <w:t xml:space="preserve">z udzielaniem świadczeń zdrowotnych.   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Przyjmujące zamówienie odpowiada materialnie i prawnie za prawidłowe wykorzystanie sprzętu, a także ekonomiczne wykorzystanie leków, materiałów opatrunkowych i innych materiałów i środków – zużytych w czasie wykonywania zleconych usług i czynności, jak również za skutki materialno – prawne związane ze świadczeniem usług na rzecz Udzielającego zamówienia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br/>
        <w:t>§  5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mujący zamówienie  w czasie pełnienia dyżuru zobowiązany jest każdorazowo na zlecenie dyspozytora  niezwłocznie udać się do chorego pod wskazany adres i po udzieleniu pomocy powiadomić dyspozytora o dalszym postępowaniu 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Świadczenia medyczne (lekarskie) w ramach zespołu wyjazdowego udzielane są na podstawie zlecenia dyspozytora, które na bieżąco Przyjmujący zamówienie odnotowuje  </w:t>
        <w:br/>
        <w:t>w karcie wyjazdowej pacjent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mujący zamówienie nie może odmówić dyspozytorowi wyjazdu lub udzielenia pomocy medycznej osobom tego potrzebującym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6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lineRule="auto" w:line="240"/>
        <w:ind w:left="0" w:hanging="0"/>
        <w:jc w:val="both"/>
        <w:rPr/>
      </w:pPr>
      <w:r>
        <w:rPr>
          <w:rFonts w:cs="Arial"/>
          <w:sz w:val="22"/>
          <w:szCs w:val="22"/>
        </w:rPr>
        <w:t xml:space="preserve">1. Udzielający zamówienia zapewni Przyjmującemu zamówienie środki transportu </w:t>
        <w:br/>
        <w:t>i łączności, sprzęt i aparaturę, leki i materiał medyczny niezbędny do udzielania świadczeń.</w:t>
      </w:r>
    </w:p>
    <w:p>
      <w:pPr>
        <w:pStyle w:val="TextBodyIndent"/>
        <w:spacing w:lineRule="auto" w:line="240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spacing w:lineRule="auto" w:line="240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spacing w:lineRule="auto" w:line="240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 Udzielający zamówienia upoważnia Przyjmującego zamówienie do nieodpłatnego korzystania z wszystkich pomieszczeń socjalno - sanitarnych znajdujących się na terenie oddziału w czasie świadczenia  usług wynikających z umowy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7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Udzielający zamówienia zapewnia bezpieczne i higieniczne warunki pracy przy wykonywaniu  przez Przyjmującego zamówienie zleconych w ramach umowy czynnoś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Przyjmujący zamówienie jest zobowiązany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) znać przepisy i zasady bezpieczeństwa i higieny pracy, poddawać się szkoleniom </w:t>
        <w:br/>
        <w:t>i instruktażom wynikającym z obowiązujących przepisów w takim zakresie jakim jest to wymagane i konieczne przy wykonywaniu zleconych czynności w ramach niniejszej umowy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dbać o należyty stan urządzeń, narzędzi i sprzętu oraz porządek i ład w miejscu wykonywania świadczeń zdrowotnych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stosować środki ochrony zbiorowej, a także używać sfinansowanych we własnym zakresie środków ochrony indywidualnej oraz odzieży i obuwia roboczego zgodnie z obowiązującymi u Udzielającego zamówienia przepisami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) poddawać się we własnym zakresie i na własny koszt badaniom profilaktycznym  w celu uzyskania aktualnego orzeczenia lekarskiego (lekarza medycyny pracy)  stwierdzającego brak przeciwwskazań do wykonywania czynności  w ramach niniejszej umowy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 xml:space="preserve">1.  Przyjmujący zamówienie może powierzać wykonanie zobowiązań wynikających </w:t>
        <w:br/>
        <w:t xml:space="preserve">z niniejszej umowy innej osobie - o takich samych lub wyższych kwalifikacjach </w:t>
        <w:br/>
        <w:t xml:space="preserve">i doświadczeniu zawodowym - w przypadku siły wyższej (zdarzenie nagłe nieprzewidywalne) i za zgodą  Udzielającego zamówienia.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 przypadku wym. w ust. 1 Przyjmujący zamówienie ponosił będzie odpowiedzialność za  działania i zaniechania w/w osoby  jak za działania i zaniechania własne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Osoba zastępująca Przyjmującego zamówienie rozlicza się  bezpośrednio z Udzielającym zamówienie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W sytuacji, o której mowa w ust. 1 Przyjmujący zamówienie wskazany w niniejszej umowie odstępuje od wystawienia rachunku Udzielającemu zamówienie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 xml:space="preserve">1.  Przyjmujący zamówienie  zobowiązuje się  wykonywać przedmiot umowy  w minimalnej ilości ……………….… godzin miesięcznie.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Niewyczerpanie limitu godzin określonych w ust. 1 z przyczyn leżących po stronie Udzielającego zamówienia nie powoduje powstaniem  żadnych roszczeń  po stronie Przyjmującego zamówienie w stosunku do Udzielającego zamówienia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dzielający zamówienia upoważnia Przyjmującego zamówienie do kierowania pacjentów </w:t>
        <w:br/>
        <w:t>– w przypadkach zaistnienia takiej potrzeby – celem dalszego leczenia, do innych  podmiotów wykonujących działalność leczniczą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na żądanie Udzielającego zamówienia lub upoważnionej przez niego osoby w każdym czasie podda się kontroli w zakresie powierzonych zadań  oraz udzieli informacji o sytuacji Oddziału i o udzielonych świadczeniach zdrowotnych  oraz udostępni  dokumenty niezbędne do oceny wykonywanych przez niego czynności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 Niniejsza umowa jest zawarta </w:t>
      </w:r>
      <w:r>
        <w:rPr>
          <w:rFonts w:cs="Arial" w:ascii="Arial" w:hAnsi="Arial"/>
          <w:b/>
          <w:sz w:val="22"/>
          <w:szCs w:val="22"/>
        </w:rPr>
        <w:t>na czas określony od dnia ………..….do dnia ……...…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Zmiana niniejszej  umowy wymaga zachowania formy pisemnej.</w:t>
      </w:r>
    </w:p>
    <w:p>
      <w:pPr>
        <w:pStyle w:val="Normal"/>
        <w:tabs>
          <w:tab w:val="clear" w:pos="708"/>
          <w:tab w:val="center" w:pos="4535" w:leader="none"/>
          <w:tab w:val="left" w:pos="5205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5" w:leader="none"/>
          <w:tab w:val="left" w:pos="5205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</w:t>
      </w:r>
    </w:p>
    <w:p>
      <w:pPr>
        <w:pStyle w:val="Normal"/>
        <w:tabs>
          <w:tab w:val="clear" w:pos="708"/>
          <w:tab w:val="center" w:pos="4535" w:leader="none"/>
          <w:tab w:val="left" w:pos="5205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1. Przyjmujący zamówienie zobowiązany jest do prowadzenia dokumentacji medycznej  zgodnie z obowiązującymi przepisami oraz stosowania przepisów obowiązujących </w:t>
        <w:br/>
        <w:t>u Udzielającego zamówienia.</w:t>
      </w:r>
    </w:p>
    <w:p>
      <w:pPr>
        <w:pStyle w:val="NormalnyWeb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Udostępnienie dokumentacji medycznej prowadzonej przez Przyjmującego zamówienie odbywa się zgodnie z przepisami ustawy o działalności leczniczej i ustawy o prawach pacjenta i Rzeczniku Praw Pacjenta oraz zasadami ustalonymi przez Udzielającego zamówienia.</w:t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Przyjmujący zamówienie zobowiązuje się  uczestniczyć w tworzeniu i opracowywaniu  procedur jakościowych i akredytacyjnych w tym również brać udział w komisjach , zespołach jeżeli Udzielający zamówienia o to wystąpi .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4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1.  Przyjmujący zamówienie oświadcza, że jest ubezpieczony od odpowiedzialności cywilnej </w:t>
        <w:br/>
        <w:t xml:space="preserve">i ubezpieczenie to obejmuje okres  trwania 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mowy.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W przypadku niedotrzymania przez Przyjmującego zamówienie obowiązku określonego  w ust.1, Udzielający zamówienia może rozwiązać umowę bez zachowania okresu wypowiedzenia.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5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>
          <w:rFonts w:cs="Arial" w:ascii="Arial" w:hAnsi="Arial"/>
          <w:sz w:val="22"/>
          <w:szCs w:val="22"/>
        </w:rPr>
        <w:t xml:space="preserve">Z tytułu wykonywania przez Przyjmującego zamówienie przedmiotu umowy Udzielający zamówienia  zobowiązuje  się  do wypłacania   Przyjmującemu  zamówienie  wynagrodzenia: 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…………</w:t>
      </w:r>
      <w:r>
        <w:rPr>
          <w:rFonts w:cs="Arial" w:ascii="Arial" w:hAnsi="Arial"/>
          <w:b/>
          <w:sz w:val="22"/>
          <w:szCs w:val="22"/>
        </w:rPr>
        <w:t>..…………zł. brutto  za każdą godzinę pełnienia dyżuru wyjazdowego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2. Wynagrodzenie, o którym mowa w ust. 1  zwiększa się </w:t>
      </w:r>
      <w:r>
        <w:rPr>
          <w:rFonts w:cs="Arial" w:ascii="Arial" w:hAnsi="Arial"/>
          <w:b/>
          <w:sz w:val="22"/>
          <w:szCs w:val="22"/>
        </w:rPr>
        <w:t>o …….% za każdą  godzinę</w:t>
      </w:r>
      <w:r>
        <w:rPr>
          <w:rFonts w:cs="Arial" w:ascii="Arial" w:hAnsi="Arial"/>
          <w:sz w:val="22"/>
          <w:szCs w:val="22"/>
        </w:rPr>
        <w:t xml:space="preserve"> pełnienia dyżuru </w:t>
      </w:r>
      <w:r>
        <w:rPr>
          <w:rFonts w:cs="Arial" w:ascii="Arial" w:hAnsi="Arial"/>
          <w:b/>
          <w:sz w:val="22"/>
          <w:szCs w:val="22"/>
        </w:rPr>
        <w:t xml:space="preserve">w wigilię Bożego Narodzenia, w święta  Bożego Narodzenia, </w:t>
        <w:br/>
        <w:t xml:space="preserve">31 grudnia oraz w Nowy Rok w święta Wielkanocne oraz Poniedziałek Wielkanocny. </w:t>
      </w:r>
    </w:p>
    <w:p>
      <w:pPr>
        <w:pStyle w:val="TextBody"/>
        <w:tabs>
          <w:tab w:val="clear" w:pos="708"/>
          <w:tab w:val="left" w:pos="851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W przypadku pełnienia dyżuru </w:t>
      </w:r>
      <w:r>
        <w:rPr>
          <w:rFonts w:cs="Arial" w:ascii="Arial" w:hAnsi="Arial"/>
          <w:color w:val="000000"/>
          <w:sz w:val="22"/>
          <w:szCs w:val="22"/>
        </w:rPr>
        <w:t xml:space="preserve">(wyjazdowego) </w:t>
      </w:r>
      <w:r>
        <w:rPr>
          <w:rFonts w:cs="Arial" w:ascii="Arial" w:hAnsi="Arial"/>
          <w:sz w:val="22"/>
          <w:szCs w:val="22"/>
        </w:rPr>
        <w:t xml:space="preserve">jednoosobowo, z uwagi na nieobecność drugiego lekarza wyznaczonego do pełnienia dyżuru medycznego w zespole wyjazdowym Przyjmującemu zamówienie przysługuje wynagrodzenie, o którym mowa w ust. </w:t>
        <w:br/>
        <w:t xml:space="preserve">1 </w:t>
      </w:r>
      <w:r>
        <w:rPr>
          <w:rFonts w:cs="Arial" w:ascii="Arial" w:hAnsi="Arial"/>
          <w:b/>
          <w:sz w:val="22"/>
          <w:szCs w:val="22"/>
        </w:rPr>
        <w:t xml:space="preserve">zwiększone o …………… za każdą godzinę pełnienia dyżuru jednoosobowo </w:t>
        <w:br/>
        <w:t xml:space="preserve">w Szpitalnym Oddziale Ratunkowym. </w:t>
      </w:r>
    </w:p>
    <w:p>
      <w:pPr>
        <w:pStyle w:val="Normal"/>
        <w:rPr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  Wynagrodzenie za niepełną godzinę oblicza się proporcjonalnie</w:t>
      </w:r>
    </w:p>
    <w:p>
      <w:pPr>
        <w:pStyle w:val="TextBody"/>
        <w:tabs>
          <w:tab w:val="clear" w:pos="708"/>
          <w:tab w:val="left" w:pos="851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5. Podstawą wystawienia faktury Przez Przyjmującego zamówienie jest indywidualny harmonogram udzielania świadczeń zdrowotnych. </w:t>
      </w:r>
    </w:p>
    <w:p>
      <w:pPr>
        <w:pStyle w:val="Normal"/>
        <w:jc w:val="both"/>
        <w:rPr/>
      </w:pPr>
      <w:r>
        <w:rPr>
          <w:color w:val="000000"/>
        </w:rPr>
        <w:t xml:space="preserve">6. </w:t>
      </w:r>
      <w:r>
        <w:rPr>
          <w:rFonts w:cs="Arial" w:ascii="Arial" w:hAnsi="Arial"/>
          <w:color w:val="000000"/>
          <w:sz w:val="22"/>
          <w:szCs w:val="22"/>
        </w:rPr>
        <w:t xml:space="preserve">Fakturę Przyjmujący zamówienie  składa w Dziale Kadr po zakończeniu miesiąca, </w:t>
        <w:br/>
        <w:t xml:space="preserve">w terminie do 7 dni za miesiąc poprzedni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Faktura będzie zawierała dane dotyczące Przyjmującego zamówienie  zgodne </w:t>
        <w:br/>
        <w:t xml:space="preserve">z oświadczeniem stanowiącym załącznik nr  1 do umowy. </w:t>
      </w:r>
    </w:p>
    <w:p>
      <w:pPr>
        <w:pStyle w:val="TextBody"/>
        <w:tabs>
          <w:tab w:val="clear" w:pos="708"/>
          <w:tab w:val="left" w:pos="851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7. Zapłata za wykonanie usługi nastąpi w przeciągu 30 dni od otrzymania  przez Udzielającego zamówienia  prawidłowo wystawionej faktury. </w:t>
      </w:r>
    </w:p>
    <w:p>
      <w:pPr>
        <w:pStyle w:val="TextBody"/>
        <w:tabs>
          <w:tab w:val="clear" w:pos="708"/>
          <w:tab w:val="left" w:pos="851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8. Numer rachunku bankowego Przyjmującego zamówienie, który będzie służył do rozliczeń między stronami umowy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…………………………………………………………………………….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9. W przypadku opóźnienia w zapłacie wynagrodzenia, Przyjmujący zamówienie od niewypłaconego w terminie wynagrodzenia będzie miał prawo naliczyć odsetki w wysokości ustawowej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. Przyjmujący zamówienie oświadcza, że prowadzi działalność gospodarczą  </w:t>
        <w:br/>
        <w:t xml:space="preserve">i samodzielnie odprowadzi od wynagrodzenia  składki ZUS i podatek zgodnie </w:t>
        <w:br/>
        <w:t xml:space="preserve">z obowiązującymi przepisami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11. Strony przewidują możliwość renegocjacji warunków umowy, w tym wynagrodzenia </w:t>
        <w:br/>
        <w:t xml:space="preserve">z uwzględnieniem możliwości finansowych Udzielającego zamówienia wynikających </w:t>
        <w:br/>
        <w:t>z zawartych kontraktów z Narodowym Funduszem Zdrowia lub innymi Zleceniodawcami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6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zgodnie postanawiają, iż każda ze stron może wypowiedzieć umowę z zachowaniem miesięcznego okresu wypowiedzenia na koniec miesiąca kalendarzowego.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7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Udzielający zamówienia może także rozwiązać umowę bez zachowania okresu  wypowiedzenia w przypadku,  gdy Przyjmujący zamówienie:</w:t>
      </w:r>
    </w:p>
    <w:p>
      <w:pPr>
        <w:pStyle w:val="TextBody"/>
        <w:tabs>
          <w:tab w:val="clear" w:pos="708"/>
          <w:tab w:val="left" w:pos="180" w:leader="none"/>
          <w:tab w:val="left" w:pos="284" w:leader="none"/>
          <w:tab w:val="left" w:pos="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1) zaniecha udzielania świadczeń zdrowotnych lub ograniczy ich zakres,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pacing w:before="0" w:after="0"/>
        <w:ind w:left="567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óźnia się z rozpoczęciem dyżuru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pacing w:before="0" w:after="0"/>
        <w:ind w:left="567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poinformuje Udzielającego zamówienia z przynajmniej jednodniowym wyprzedzeniem o braku możliwości podjęcia dyżuru wg harmonogramu,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pacing w:before="0" w:after="0"/>
        <w:ind w:left="567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ędzie udzielał świadczeń zdrowotnych złej jakości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pacing w:before="0" w:after="0"/>
        <w:ind w:left="567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rzysta środki (materiały, leki, sprzęt itp.) przekazane przez Udzielającego zamówienia niezgodnie z ich przeznaczeniem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pacing w:before="0" w:after="0"/>
        <w:ind w:left="567" w:hanging="283"/>
        <w:contextualSpacing/>
        <w:rPr/>
      </w:pPr>
      <w:r>
        <w:rPr>
          <w:rFonts w:cs="Arial" w:ascii="Arial" w:hAnsi="Arial"/>
          <w:sz w:val="22"/>
          <w:szCs w:val="22"/>
        </w:rPr>
        <w:t>w sposób rażący naruszy istotne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stanowienia niniejszej umowy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 przypadku rozwiązania umowy z przyczyn, o których mowa w ust.1  pkt 1,3,4,5 i 6 ustala się karę umowną w wysokości 5% wartości ryczałtowego miesięcznego wynagrodzenia  uzyskanego przez Przyjmującego zamówienie za miesiąc poprzedni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Ponadto, Przyjmujący zamówienie zapłaci Udzielającemu zamówienia kary umowne w następujących sytuacjach i wysokości:</w:t>
      </w:r>
    </w:p>
    <w:p>
      <w:pPr>
        <w:pStyle w:val="TextBody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w przypadku nieuzasadnionej odmowy podjęcia  zleconych czynności - w wysokości 10% miesięcznego wynagrodzenia za miesiąc poprzedni, za każdy stwierdzony taki przypadek, </w:t>
      </w:r>
    </w:p>
    <w:p>
      <w:pPr>
        <w:pStyle w:val="TextBody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w przypadku opóźnienia lub niepodjęcia wykonywania czynności zgodnie z ustalonym harmonogramem i zasadami określonymi w § 1 ust. 1 i 2  – w wysokości 5% wynagrodzenia za miesiąc poprzedni, za każdy stwierdzony taki przypadek,</w:t>
      </w:r>
    </w:p>
    <w:p>
      <w:pPr>
        <w:pStyle w:val="TextBody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niepoinformowanie  Udzielającego zamówienia o powierzeniu wykonywania zleconych czynności  innej osobie  - w wysokości 5% miesięcznego wynagrodzenia za miesiąc poprzedni  za każdy  taki przypadek,</w:t>
      </w:r>
    </w:p>
    <w:p>
      <w:pPr>
        <w:pStyle w:val="TextBody"/>
        <w:ind w:left="284" w:hanging="0"/>
        <w:rPr/>
      </w:pPr>
      <w:r>
        <w:rPr>
          <w:rFonts w:cs="Arial" w:ascii="Arial" w:hAnsi="Arial"/>
          <w:sz w:val="22"/>
          <w:szCs w:val="22"/>
        </w:rPr>
        <w:t xml:space="preserve">4) za każdy stwierdzony przypadek rażącego naruszenia postanowień umowy, w tym stwierdzenia wystąpienia zdarzenia medycznego lub spowodowanie innej szkody pacjentowi z przyczyn leżących po stronie Przyjmującego zamówienie - w wysokości 50% </w:t>
      </w:r>
      <w:r>
        <w:rPr>
          <w:rFonts w:cs="Arial" w:ascii="Arial" w:hAnsi="Arial"/>
          <w:color w:val="000000"/>
          <w:sz w:val="22"/>
          <w:szCs w:val="22"/>
        </w:rPr>
        <w:t xml:space="preserve">wynagrodzenia za miesiąc poprzedni, </w:t>
      </w:r>
    </w:p>
    <w:p>
      <w:pPr>
        <w:pStyle w:val="TextBody"/>
        <w:ind w:left="28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) za każdy stwierdzony przypadek nieprawidłowego sporządzania dokumentacji medycznej - w wysokości 10% miesięcznego wynagrodzenia za miesiąc poprzedni .</w:t>
      </w:r>
    </w:p>
    <w:p>
      <w:pPr>
        <w:pStyle w:val="TextBody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 xml:space="preserve">4. W przypadku, gdy kara  umowna nie pokryje szkody, Udzielający zamówienia ma prawo dochodzić odszkodowania przewyższającego wartość kary umownej  na zasadach ogólnych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5. Przyjmujący zamówienie ma obowiązek wpłaty na rachunek Udzielającego zamówienia kary umownej w terminie 14 dni od doręczenia pisma wzywającego do zapłaty kar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wnej.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6. W przypadku nie zachowania terminu wpłaty kary umownej zostaną naliczone odsetki ustawowe za opóźnienie od całej wymaganej kwoty do dnia zapłaty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 Przyjmujący zamówienie wyraża zgodę na potrącenie ewentualnych zobowiązań wobec Udzielającego zamówienia z przysługującego mu wynagrodzenia. 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8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powiedzialność za szkodę  wyrządzoną przy udzielaniu świadczeń na podstawie niniejszej umowy ponoszą w stosunku do poszkodowanego pacjenta solidarnie Udzielający zamówienia i Przyjmujący zamówienie. Strona, która zaspokoi roszczenie będzie uprawniona do żądania zwrotu spełnionego świadczenia od drugiej strony jako współdłużnika w zależności od jej przyczynienia się do powstania szkody. </w:t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9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może rozwiązać umowę bez zachowania okresu wypowiedzenia </w:t>
        <w:br/>
        <w:t>w przypadku zalegania wypłat wynagrodzenia przez Udzielającego zamówienia za okres dwóch miesięcy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20</w:t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color w:val="000000"/>
          <w:sz w:val="22"/>
          <w:szCs w:val="22"/>
        </w:rPr>
        <w:t xml:space="preserve">Udzielający zamówienia może rozwiązać umowę bez zachowania okresu wypowiedzenia </w:t>
        <w:br/>
        <w:t xml:space="preserve">w przypadku, gdy Narodowy Fundusz Zdrowia rozwiąże w takim samym trybie umowę </w:t>
        <w:br/>
        <w:t xml:space="preserve">z  Udzielającym zamówienia w zakresie świadczeń zdrowotnych, które zostały zlecone Przyjmującemu zamówienie  w ramach niniejszej umowy.  </w:t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1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 uregulowanych niniejszą umową mają zastosowanie przepisy Kodeksu Cywilnego oraz dalsze przepisy powszechnie obowiązujące właściwe ze względu na przedmiot umowy.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2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W razie sporu wynikłego na tle realizacji niniejszej umowy i w przypadku niemożności jego polubownego rozwiązania, będzie on podlegał rozstrzygnięciu przez Sąd właściwy  dla siedziby Udzielającego zamówienia.</w:t>
      </w:r>
    </w:p>
    <w:sectPr>
      <w:footerReference w:type="default" r:id="rId2"/>
      <w:type w:val="nextPage"/>
      <w:pgSz w:w="11906" w:h="16838"/>
      <w:pgMar w:left="1418" w:right="1418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50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8"/>
        </w:tabs>
        <w:ind w:left="75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6"/>
    <w:lvlOverride w:ilvl="0">
      <w:startOverride w:val="1"/>
    </w:lvlOverride>
  </w:num>
  <w:num w:numId="12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00" w:after="100"/>
      <w:ind w:firstLine="708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4z1">
    <w:name w:val="WW8Num34z1"/>
    <w:qFormat/>
    <w:rPr>
      <w:rFonts w:ascii="Times New Roman" w:hAnsi="Times New Roman" w:cs="Times New Roman"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TekstpodstawowywcityZnak">
    <w:name w:val="Tekst podstawowy wcięty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spacing w:lineRule="auto" w:line="360"/>
      <w:ind w:left="36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9:41:00Z</dcterms:created>
  <dc:creator>K/2</dc:creator>
  <dc:description/>
  <cp:keywords/>
  <dc:language>en-US</dc:language>
  <cp:lastModifiedBy>Twoja nazwa użytkownika</cp:lastModifiedBy>
  <cp:lastPrinted>2011-11-14T10:30:00Z</cp:lastPrinted>
  <dcterms:modified xsi:type="dcterms:W3CDTF">2016-08-31T09:41:00Z</dcterms:modified>
  <cp:revision>3</cp:revision>
  <dc:subject/>
  <dc:title>WZÓR UMOWY NR</dc:title>
</cp:coreProperties>
</file>