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ab/>
        <w:tab/>
        <w:tab/>
        <w:tab/>
        <w:tab/>
        <w:tab/>
        <w:tab/>
        <w:tab/>
        <w:t xml:space="preserve">Załącznik nr 3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DOTYCZY  ŚWIADCZEŃ ZDR.  LIT</w:t>
      </w:r>
      <w:r>
        <w:rPr>
          <w:rFonts w:cs="Arial" w:ascii="Palatino Linotype" w:hAnsi="Palatino Linotype"/>
          <w:b/>
          <w:sz w:val="20"/>
        </w:rPr>
        <w:t xml:space="preserve"> G</w:t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Udzielający zamówienia zleca, a Przyjmujący zamówienie zobowiązuje się do udzielania świadczeń zdrowotnych na rzecz pacjentów Udzielającego zamówienia w </w:t>
      </w:r>
      <w:r>
        <w:rPr>
          <w:rFonts w:cs="Arial" w:ascii="Palatino Linotype" w:hAnsi="Palatino Linotype"/>
          <w:b/>
          <w:sz w:val="20"/>
        </w:rPr>
        <w:t xml:space="preserve">Poradni Chirurgii Urazowo-Ortopedycznej </w:t>
      </w:r>
      <w:r>
        <w:rPr>
          <w:rFonts w:cs="Arial" w:ascii="Palatino Linotype" w:hAnsi="Palatino Linotype"/>
          <w:sz w:val="20"/>
        </w:rPr>
        <w:t xml:space="preserve">w terminach i godzinach wynikających z miesięcznych harmonogramów, uzgodnionych przez Przyjmującego zamówienie z Udzielającym zamówienie oraz podanych do wiadomości </w:t>
        <w:br/>
        <w:t>Narodowego Funduszu Zdrow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. Miesięczne harmonogramy przewidywać będą wykonywanie zleconych czynności w dni robocze od poniedziałku do piątku zgodnie z zakontraktowanymi w NFZ harmonogramami pracy poradni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3. Świadczenia zdrowotne o których mowa w ust. 1 obejmują działania służące zachowaniu, ratowaniu, przywracaniu i poprawie zdrowia oraz inne działania medyczne wynikające z procesu leczenia lub przepisów odrębnych regulujących zasady ich wykonywania a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diagnostykę, leczenie, sprawowanie opieki nad pacjenta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70" w:leader="none"/>
        </w:tabs>
        <w:spacing w:before="0" w:after="0"/>
        <w:ind w:left="570" w:hanging="608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390" w:hanging="39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nywania innych czynności wynikających z potrzeb Poradni,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, gdy świadczenia zdrowotne udzielane są przez Przyjmującego zamówienie jako podmiot leczniczy Przyjmujący zamówienie oświadcza że dysponuje personelem medycznym w odpowiedniej liczbie oraz posiadającym wykształcenie i kwalifikacje medyczne odpowiednie do zakresu zleconych do wykonania świadczeń zdrowotnych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Wykaz osób przy pomocy których Przyjmujący zamówienie będzie udzielał świadczeń zdrowotnych, stanowi załącznik do niniejszej umowy Każda zmiana tych osób wymaga zgody Udzielającego zamówienia oraz  zmiany umowy w formie aneksu*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oświadcza, że w celu prawidłowego wykonania umowy zobowiązuje się do współdziałania z Udzielającym zamówienia oraz personelem medycznym zatrudnionym w Poradni mając na uwadze statutowe cele Udzielającego zamówienia oraz prawa pacjenta 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Palatino Linotype" w:hAnsi="Palatino Linotype"/>
          <w:b/>
          <w:sz w:val="20"/>
        </w:rPr>
        <w:t>§ 3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oświadcza, że dysponuje wiedzą, doświadczeniem i kwalifikacjami niezbędnymi do należytego wykonania zleconych zadań i obowiązków wynikających z niniejszej umowy i że nie istnieją żadne przeszkody prawne i faktyczne uniemożliwiające lub utrudniające mu wykonywanie obowiązków i zadań lub narażające Udzielającego zamówienia na negatywne konsekwencje, a zwłaszcza wynikające z art. 132 ust. 3 w związku z art. 133 ustawy z dnia 27 sierpnia 2004r. o świadczeniach opieki zdrowotnej finansowanych ze środków publicznych, a w przypadku zaistnienia takich przeszkód Przyjmujący zamówienie zobowiązuje się niezwłocznie poinformować </w:t>
        <w:br/>
        <w:t>o tym Udzielającego zamówieni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2. Przyjmujący zamówienie zobowiązuje się do świadczenia zleconych czynności ze szczególną starannością, wykorzystaniem obowiązujących standardów i procedur medycznych, zgodnie </w:t>
        <w:br/>
        <w:t>z aktualna wiedzą medyczną z uwzględnieniem poszanowania praw pacjenta, a także uzasadnionych interesów Udzielającego zamówienia.</w:t>
      </w:r>
    </w:p>
    <w:p>
      <w:pPr>
        <w:pStyle w:val="TextBody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3. Przyjmujące zamówienie odpowiada wobec Udzielającego zamówienia materialnie i prawnie za należyte wykonanie umowy w tym za wykorzystanie sprzętu, a także ekonomiczne wykorzystanie leków, materiałów opatrunkowych i innych materiałów i środków – zużytych w związku </w:t>
        <w:br/>
        <w:t xml:space="preserve">z wykonywaniem zleconych czynności. 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§ 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a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w celu należytego wykonywania świadczeń zdrowotnych stanowiących przedmiot niniejszej umowy jest zobowiązany do korzystania z badań diagnostycznych wykonywanych w pracowniach Udzielającego zamówienia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Udzielający zamówienia upoważnia Przyjmującego zamówienie d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1. Udzielający zamówienia zapewnia bezpieczne i higieniczne warunki pracy przy wykonywaniu przez Przyjmującego zamówienie zleconych w ramach umowy czynności.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ć środki ochrony zbiorowej, a także używać sfinansowanych we własnym zakresie środków ochrony indywidualnej oraz odzieży i obuwia roboczego zgodnie z obowiązującymi </w:t>
        <w:br/>
        <w:t>u Udzielającego zamówienia przepisami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ć się we własnym zakresie i na własny koszt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3. W przypadku, gdy świadczenia zdrowotne udzielane są przez Przyjmującego zamówienie jako podmiot leczniczy,  Przyjmujący zamówienie jest zobowiązany do zapewnienia by personel medyczny przy udziale którego udziela świadczeń zdrowotnych :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a) znał przepisy i zasady bezpieczeństwa i higieny pracy, poddawał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ł środki ochrony zbiorowej, a także używał sfinansowanych przez Przyjmującego zamówienie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ł się na koszt Przyjmującego zamówienie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4. W przypadku, gdy świadczenia zdrowotne udzielane są przez Przyjmującego zamówienie jako podmiot leczniczy, Przyjmujący zamówienie ponosi odpowiedzialność za osoby przy udziale których udziela świadczeń zdrowotnych.*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6</w:t>
      </w:r>
    </w:p>
    <w:p>
      <w:pPr>
        <w:pStyle w:val="TextBody"/>
        <w:numPr>
          <w:ilvl w:val="0"/>
          <w:numId w:val="11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może powierzyć wykonanie zadań i obowiązków wynikających </w:t>
        <w:br/>
        <w:t xml:space="preserve">z niniejszej umowy innej osobie - o takich samych lub wyższych kwalifikacjach i doświadczeniu zawodowym - w przypadku siły wyższej (zdarzenie nagłe nieprzewidywalne) i za zgodą Udzielającego zamówienia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W przypadku wym. w ust. 1 Przyjmujący zamówienie ponosił będzie odpowiedzialność </w:t>
        <w:br/>
        <w:t xml:space="preserve">za działania i zaniechania w/w osoby jak za działania i zaniechania własne. 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Osoba zastępująca Przyjmującego zamówienie rozlicza się bezpośrednio z Udzielającym zamówienie.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 sytuacji, o której mowa w ust. 1 Przyjmujący zamówienie wskazany w niniejszej umowie odstępuje od wystawienia faktury Udzielającemu zamówienie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7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1. Od osób uprawnionych do bezpłatnej opieki zdrowotnej z tytułu ubezpieczenia zdrowotnego </w:t>
        <w:br/>
        <w:t>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2. Osobom nieuprawnionym do bezpłatnych świadczeń zdrowotnych, Przyjmujący zamówienie </w:t>
        <w:br/>
        <w:t xml:space="preserve">w imieniu Udzielającego zamówienia ma obowiązek wystawić fakturę wg obowiązującego </w:t>
        <w:br/>
        <w:t xml:space="preserve">u Udzielającego zamówienia cennika. Należność za udzielone świadczenia pacjent jest zobowiązany uiścić w kasie lub u personelu pielęgniarskiego obecnego przy udzielaniu świadczeń zdrowotnych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trike/>
          <w:sz w:val="20"/>
        </w:rPr>
      </w:pPr>
      <w:r>
        <w:rPr>
          <w:rFonts w:cs="Arial" w:ascii="Palatino Linotype" w:hAnsi="Palatino Linotype"/>
          <w:strike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§ 8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Przyjmujący zamówienie zobowiązuje się do udzielania świadczeń w dniach i godzinach określonych w harmonogramie udzielania świadczeń.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ni i godziny udzielania świadczeń przez Przyjmującego zamówienie podawane są do wiadomości pacjentów poprzez zamieszczenie stosownych informacji na tablicach ogłoszeń </w:t>
        <w:br/>
        <w:t>w Przychodni Przyszpitalnej w ZOZ w Bolesławcu oraz zgłoszone do Narodowego Funduszu Zdrowia, jako harmonogram udzielania świadcze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9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Udzielający zamówienia upoważnia Przyjmującego zamówienie do kierowania pacjentów – </w:t>
        <w:br/>
        <w:t>w przypadkach zaistnienia takiej potrzeby – celem dalszego leczenia, do innych podmiotów wykonujących działalność leczniczą 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0</w:t>
      </w:r>
    </w:p>
    <w:p>
      <w:pPr>
        <w:pStyle w:val="TextBody"/>
        <w:numPr>
          <w:ilvl w:val="0"/>
          <w:numId w:val="10"/>
        </w:numPr>
        <w:jc w:val="left"/>
        <w:rPr/>
      </w:pPr>
      <w:r>
        <w:rPr>
          <w:rFonts w:cs="Arial" w:ascii="Palatino Linotype" w:hAnsi="Palatino Linotype"/>
          <w:sz w:val="20"/>
        </w:rPr>
        <w:t xml:space="preserve">Przyjmujący zamówienie na żądanie Udzielającego zamówienia lub upoważnionej przez niego osoby w każdym czasie podda się kontroli w zakresie powierzonych zadań oraz udzieli informacji o udzielonych świadczeniach zdrowotnych oraz udostępni dokumenty niezbędne </w:t>
        <w:br/>
        <w:t>do oceny wykonywanych przez niego czynności.</w:t>
      </w:r>
    </w:p>
    <w:p>
      <w:pPr>
        <w:pStyle w:val="TextBody"/>
        <w:numPr>
          <w:ilvl w:val="0"/>
          <w:numId w:val="10"/>
        </w:numPr>
        <w:jc w:val="left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Arial" w:ascii="Palatino Linotype" w:hAnsi="Palatino Linotype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Niniejsza umowa jest zawarta na czas określony </w:t>
      </w:r>
      <w:r>
        <w:rPr>
          <w:rFonts w:cs="Arial" w:ascii="Palatino Linotype" w:hAnsi="Palatino Linotype"/>
          <w:b/>
          <w:sz w:val="20"/>
          <w:szCs w:val="20"/>
        </w:rPr>
        <w:t>od dnia ………………do dnia 31.12.2017r.</w:t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Zmiana niniejszej umowy wymaga zachowania formy pisemnej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2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>Przyjmujący zamówienie zobowiązany jest do prowadzenia dokumentacji medycznej oraz sprawozdawczości statystycznej zgodnie z obowiązującymi przepisami oraz stosowania przepisów obowiązujących u Udzielającego zamówie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Udostępnianie dokumentacji medycznej prowadzonej przez Przyjmującego zamówienie odbywa się zgodnie z przepisami ustawy o Działalności Leczniczej i Ustawy </w:t>
      </w:r>
      <w:r>
        <w:rPr>
          <w:rFonts w:cs="Arial" w:ascii="Palatino Linotype" w:hAnsi="Palatino Linotype"/>
          <w:bCs/>
          <w:sz w:val="20"/>
          <w:szCs w:val="20"/>
        </w:rPr>
        <w:t xml:space="preserve">o prawach pacjenta </w:t>
        <w:br/>
        <w:t>i Rzeczniku Praw Pacjenta</w:t>
      </w:r>
      <w:r>
        <w:rPr>
          <w:rFonts w:cs="Arial" w:ascii="Palatino Linotype" w:hAnsi="Palatino Linotype"/>
          <w:sz w:val="20"/>
          <w:szCs w:val="20"/>
        </w:rPr>
        <w:t xml:space="preserve"> oraz zasadami ustalonymi przez Udzielającego zamówie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jmujący zamówienie zobowiązuje się uczestniczyć w tworzeniu i opracowywaniu procedur jakościowych i akredytacyjnych w tym również brać udział w komisjach , zespołach jeżeli Udzielający zamówienia o to wystąpi. Czynności te, Przyjmujący zamówienie, wykonuje </w:t>
        <w:br/>
        <w:t>w ramach ustalonego w niniejszej umowie wynagrodzenia.</w:t>
      </w:r>
    </w:p>
    <w:p>
      <w:pPr>
        <w:pStyle w:val="NormalnyWeb"/>
        <w:spacing w:before="0" w:after="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3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1. Przyjmujący zamówienie oświadcza, że jest ubezpieczony od odpowiedzialności cywilnej </w:t>
        <w:br/>
        <w:t xml:space="preserve">i ubezpieczenie to obejmuje okres trwania umowy.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2. W przypadku niedotrzymania przez Przyjmującego zamówienie obowiązku określonego w ust. 1, Udzielający zamówienia może rozwiązać umowę bez zachowania okresu wypowiedzenia.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4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Z tytułu wykonywania przez Przyjmującego zamówienie przedmiotu umowy Udzielający zamówienia zobowiązuje się do wypłacania Przyjmującemu zamówienie miesięczne wynagrodzenie w wysokości ……………</w:t>
      </w:r>
      <w:r>
        <w:rPr>
          <w:rFonts w:cs="Arial" w:ascii="Palatino Linotype" w:hAnsi="Palatino Linotype"/>
          <w:b/>
          <w:sz w:val="20"/>
        </w:rPr>
        <w:t>zł.</w:t>
      </w:r>
      <w:r>
        <w:rPr>
          <w:rFonts w:cs="Arial" w:ascii="Palatino Linotype" w:hAnsi="Palatino Linotype"/>
          <w:sz w:val="20"/>
        </w:rPr>
        <w:t xml:space="preserve"> ( słownie …………….. złotych) z wartości Świadczeń rozliczonych w ramach umowy zawartej pomiędzy Udzielającym zamówienie a NFZ, przy założeniu wykonania limitów, o których mowa w ust. 2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Dla celów rozliczeń ustala się miesięczne limity punktów, które zabezpieczają interesy obu stron umowy. Limit wynosi …… punktów świadczeń zachowawczych oraz ………. punktów świadczeń zabiegowych.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W przypadku udzielenia większej liczby porad niż wynikające z postanowień ust. 2 Przyjmujący zamówienie może otrzymać wynagrodzenie po uznaniu zasadności wykonania ich przez NFZ oraz przekazania dodatkowych środków finansowych na ten cel przez płatnika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zostanie zmniejszony przez Udzielającego Zamówienie z przyczyn leżących po jego stronie, Przyjmujący Zamówienie otrzyma wynagrodzenie w wysokości określonej w ust.1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nie zostanie wykonany z przyczyn leżących po stronie Przyjmującego Zamówienie, wynagrodzenie, o którym mowa w ust.1 ulega proporcjonalnemu zmniejszeniu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kresy rozliczeniowe umowy wynikają z okresów rozliczeniowych ustalonych Udzielającemu zamówienia przez NFZ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ynagrodzenie płatne będzie na rachunek Przyjmującego zamówieni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 xml:space="preserve">o numerze </w:t>
      </w:r>
      <w:r>
        <w:rPr>
          <w:rFonts w:cs="Arial" w:ascii="Palatino Linotype" w:hAnsi="Palatino Linotype"/>
          <w:b/>
          <w:sz w:val="20"/>
        </w:rPr>
        <w:t>………………………………………………..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okresach miesięcznych w terminie 30 dni od przedłożenia przez Przyjmującego zamówienie prawidłowo wystawionej faktur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Fakturę Przyjmujący Zamówienie składa w Dziale Rozliczeń w terminie do 7 dni po wykonaniu czynności o których mowa w § 1 . Faktura będzie zawierała dane dotyczące Przyjmującego zamówienie zgodne z oświadczeniem stanowiącym załącznik nr 1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eryfikacja świadczeń nieuznanych przez NFZ powodować będzie, że w następnym miesiącu obrachunkowym wynagrodzenie Przyjmującego zamówienie ulega skorygowaniu o kwotę niesfinansowanych świadczeń przez NFZ, na co Przyjmujący zamówienie wyraża zgodę 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prowadzi działalność gospodarczą i samodzielnie odprowadzi od wynagrodzenia składki ZUS i podatek zgodnie z obowiązującymi przepisam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, gdy Przyjmujący zamówienie wykonuje przedmiot umowy nie wykonując działalności gospodarczej, Udzielający zamówienia od wynagrodzenia odprowadzi należne składki ZUS i podatek dochodowy zgodnie z obowiązującymi przepis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Strony przewidują możliwość renegocjacji warunków umowy w tym wynagrodzenia </w:t>
        <w:br/>
        <w:t>z uwzględnieniem możliwości finansowych Udzielającego zamówienia wynikających z zawartych kontraktów z Narodowym Funduszem Zdrowia lub innymi Zleceniodawcami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5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6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 xml:space="preserve">1. Udzielający zamówienia może także rozwiązać umowę bez zachowania okresu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>1)</w:t>
        <w:tab/>
        <w:t>zaniecha udzielania świadczeń zdrowotnych lub ograniczy ich zakres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będzie udzielał świadczeń zdrowotnych złej jakośc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rzysta środki (materiały, leki, sprzęt itp.) udostępnione przez Udzielającego zamówienia niezgodnie z ich przeznaczen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/>
      </w:pPr>
      <w:r>
        <w:rPr>
          <w:rFonts w:cs="Arial" w:ascii="Palatino Linotype" w:hAnsi="Palatino Linotype"/>
          <w:sz w:val="20"/>
        </w:rPr>
        <w:t>w sposób rażący naruszy istotne postanowienia niniejszej umow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 rozwiązania umowy z przyczyn, o których mowa w ust.1 ustala się karę umowną </w:t>
        <w:br/>
        <w:t>w wysokości 50% wartości miesięcznego wynagrodzenia uzyskanego przez Przyjmującego zamówienie za miesiąc poprzedni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1) w przypadku nieuzasadnionej odmowy podjęcia wykonywania zleconych czynności </w:t>
        <w:br/>
        <w:t xml:space="preserve">- w wysokości 50% miesięcznego wynagrodzenia za miesiąc poprzedni, za każdy stwierdzony taki przypadek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2) w przypadku opóźnienia lub niepodjęcia wykonywania czynności zgodnie z ustalonym harmonogramem i zasadami określonymi w umowie  – w wysokości 50% wynagrodzenia za miesiąc poprzedni, za każdy stwierdzony taki przypadek,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) niepoinformowanie Udzielającego zamówienia powierzenie wykonywania zleconych czynności innej osobie - w wysokości 15% miesięcznego wynagrodzenia za miesiąc poprzedni za każdy taki przypadek 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) za każdy przypadek nienależytego wykonania umowy niewymieniony w pkt 1, 2 i  w tym stwierdzenia wystąpienia zdarzenia medycznego lub spowodowanie innej szkody pacjentowi </w:t>
        <w:br/>
        <w:t xml:space="preserve">z przyczyn leżących po stronie Przyjmującego zamówienie - w wysokości 50% wynagrodzenia </w:t>
        <w:br/>
        <w:t>za miesiąc poprzedni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4. W przypadku gdy kara umowna nie pokryje szkody , Udzielający zamówienia ma prawo dochodzić odszkodowania przewyższającego wartość kary umownej na zasadach ogólnych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6. W przypadku nie zachowania terminu wpłaty kary umownej zostaną naliczone odsetki ustawowe za opóźnienie od całej wymaganej kwoty do dnia zapłat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7. Przyjmujący zamówienie wyraża zgodę na potrącenie ewentualnych zobowiązań </w:t>
        <w:br/>
        <w:t>z przysługującego mu wynagrodzenia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7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a za okres dwóch miesięcy. </w:t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§ 18</w:t>
      </w:r>
    </w:p>
    <w:p>
      <w:pPr>
        <w:pStyle w:val="TextBody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Udzielający zamówienia może rozwiązać umowę bez zachowania okresu wypowiedzenia w przypadku gdy Narodowy Fundusz Zdrowia rozwiąże w takim samym trybie umowę z Udzielającym zamówienia w zakresie świadczeń zdrowotnych które zostały zlecone Przyjmującemu zamówienie w ramach niniejszej umow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9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20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1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3 jednobrzmiących egzemplarzach, 2 dla Udzielającego zamówienie i 1 dla Przyjmu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2"/>
          <w:szCs w:val="22"/>
        </w:rPr>
      </w:pPr>
      <w:r>
        <w:rPr>
          <w:rFonts w:cs="Arial" w:ascii="Palatino Linotype" w:hAnsi="Palatino Linotype"/>
          <w:color w:val="000000"/>
          <w:sz w:val="22"/>
          <w:szCs w:val="22"/>
        </w:rPr>
        <w:t>UDZIELAJĄCY ZAMÓWIENIE:</w:t>
        <w:tab/>
        <w:tab/>
        <w:tab/>
        <w:t xml:space="preserve">  PRZYJMUJĄCY ZAMÓWIENIE: </w:t>
        <w:tab/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2"/>
          <w:szCs w:val="18"/>
        </w:rPr>
      </w:pPr>
      <w:r>
        <w:rPr>
          <w:rFonts w:cs="Palatino Linotype" w:ascii="Palatino Linotype" w:hAnsi="Palatino Linotype"/>
          <w:b/>
          <w:sz w:val="12"/>
          <w:szCs w:val="18"/>
        </w:rPr>
        <w:t>Osoba sporządzająca umowę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2"/>
          <w:szCs w:val="18"/>
        </w:rPr>
      </w:pPr>
      <w:r>
        <w:rPr>
          <w:rFonts w:cs="Palatino Linotype" w:ascii="Palatino Linotype" w:hAnsi="Palatino Linotype"/>
          <w:b/>
          <w:sz w:val="12"/>
          <w:szCs w:val="18"/>
        </w:rPr>
        <w:t>o udzielanie świadczeń zdrowotnych:</w:t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14"/>
          <w:szCs w:val="18"/>
        </w:rPr>
      </w:pPr>
      <w:r>
        <w:rPr>
          <w:rFonts w:cs="Palatino Linotype" w:ascii="Palatino Linotype" w:hAnsi="Palatino Linotype"/>
          <w:b/>
          <w:sz w:val="14"/>
          <w:szCs w:val="18"/>
        </w:rPr>
        <w:t>Diana Kaczmarek-Smusz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42:00Z</dcterms:created>
  <dc:creator>DKS</dc:creator>
  <dc:description/>
  <cp:keywords/>
  <dc:language>en-US</dc:language>
  <cp:lastModifiedBy>Twoja nazwa użytkownika</cp:lastModifiedBy>
  <cp:lastPrinted>2016-03-01T12:35:00Z</cp:lastPrinted>
  <dcterms:modified xsi:type="dcterms:W3CDTF">2016-08-31T09:42:00Z</dcterms:modified>
  <cp:revision>2</cp:revision>
  <dc:subject/>
  <dc:title>WZÓR UMOWY NR</dc:title>
</cp:coreProperties>
</file>