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DOTYCZY  ŚWIADCZEŃ ZDR.  LIT</w:t>
      </w:r>
      <w:r>
        <w:rPr>
          <w:rFonts w:cs="Arial" w:ascii="Palatino Linotype" w:hAnsi="Palatino Linotype"/>
          <w:b/>
          <w:sz w:val="20"/>
        </w:rPr>
        <w:t xml:space="preserve">  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Udzielający zamówienia zleca, a Przyjmujący zamówienie zobowiązuje się do udzielania świadczeń zdrowotnych na rzecz pacjentów ambulatoryjnych i hospitalizowanych Udzielającego zamówienia </w:t>
        <w:br/>
        <w:t xml:space="preserve">w </w:t>
      </w:r>
      <w:r>
        <w:rPr>
          <w:rFonts w:cs="Arial" w:ascii="Palatino Linotype" w:hAnsi="Palatino Linotype"/>
          <w:b/>
          <w:sz w:val="20"/>
        </w:rPr>
        <w:t xml:space="preserve">Poradni Gastroenterologicznej i Pracowni Endoskopowej </w:t>
      </w:r>
      <w:r>
        <w:rPr>
          <w:rFonts w:cs="Arial" w:ascii="Palatino Linotype" w:hAnsi="Palatino Linotype"/>
          <w:sz w:val="20"/>
        </w:rPr>
        <w:t>w terminach i godzinach wynikających z miesięcznych harmonogramów, uzgodnionych przez Przyjmującego zamówienie z Udzielającym zamówienie oraz podanych do wiadomości Narodowego Funduszu Zdrow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Miesięczne harmonogramy przewidywać będą wykonywanie zleconych czynności w dni robocze od poniedziałku do piątku zgodnie z zakontraktowanymi w NFZ harmonogramami pracy poradni oraz zgodnie z zapotrzebowaniem Udzielającego Zamówienie w ramach hospitalizacji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3. Świadczenia zdrowotne o których mowa w ust. 1 obejmują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diagnostykę, leczenie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ind w:left="570" w:hanging="608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nywania innych czynności wynikających z potrzeb Poradni,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, gdy świadczenia zdrowotne udzielane są przez Przyjmującego zamówienie jako podmiot leczniczy Przyjmujący zamówienie oświadcza że dysponuje personelem medycznym </w:t>
        <w:br/>
        <w:t xml:space="preserve">w odpowiedniej liczbie oraz posiadającym wykształcenie i kwalifikacje medyczne odpowiednie </w:t>
        <w:br/>
        <w:t xml:space="preserve">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Wykaz osób przy pomocy których Przyjmujący zamówienie będzie udzielał świadczeń zdrowotnych, stanowi załącznik do niniejszej umowy Każda zmiana tych osób wymaga zgody Udzielającego zamówienia oraz  zmiany umowy w formie aneksu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w celu prawidłowego wykonania umowy zobowiązuje się </w:t>
        <w:br/>
        <w:t xml:space="preserve">do współdziałania z Udzielającym zamówienia oraz personelem medycznym zatrudnionym </w:t>
        <w:br/>
        <w:t>w Poradni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Palatino Linotype" w:hAnsi="Palatino Linotype"/>
          <w:b/>
          <w:sz w:val="20"/>
        </w:rPr>
        <w:t>§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a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</w:t>
        <w:br/>
        <w:t>o tym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2. Przyjmujący zamówienie zobowiązuje się do świadczenia zleconych czynności ze szczególną starannością, wykorzystaniem obowiązujących standardów i procedur medycznych, zgodnie </w:t>
        <w:br/>
        <w:t>z aktualna wiedzą medyczną z uwzględnieniem poszanowania praw pacjenta, a także uzasadnionych interesów Udzielającego zamówienia.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3. Przyjmujące zamówienie odpowiada wobec Udzielającego zamówienia materialnie i prawnie za należyte wykonanie umowy w tym za wykorzystanie sprzętu, a także ekonomiczne wykorzystanie leków, materiałów opatrunkowych i innych materiałów i środków – zużytych w związku </w:t>
        <w:br/>
        <w:t xml:space="preserve">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w celu należytego wykonywania świadczeń zdrowotnych stanowiących przedmiot niniejszej umowy jest zobowiązany do korzystania z badań diagnostycznych wykonywanych w pracowniach Udzielającego zamówienia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1. Udzielający zamówienia zapewnia bezpieczne i higieniczne warunki pracy przy wykonywaniu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a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3. W przypadku, gdy świadczenia zdrowotne udzielane są przez Przyjmującego zamówienie jako podmiot leczniczy,  Przyjmujący zamówienie jest zobowiązany do zapewnienia by personel medyczny przy udziale którego udziela świadczeń zdrowotnych :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ł środki ochrony zbiorowej, a także używał sfinansowanych przez Przyjmującego zamówienie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4. W przypadku, gdy świadczenia zdrowotne udzielane są przez Przyjmującego zamówienie jako podmiot leczniczy, Przyjmujący zamówienie ponosi odpowiedzialność za osoby przy udziale których udziela świadczeń zdrowot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a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faktury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7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1. Od osób uprawnionych do bezpłatnej opieki zdrowotnej z tytułu ubezpieczenia zdrowotnego </w:t>
        <w:br/>
        <w:t>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2. Osobom nieuprawnionym do bezpłatnych świadczeń zdrowotnych, Przyjmujący zamówienie </w:t>
        <w:br/>
        <w:t xml:space="preserve">w imieniu Udzielającego zamówienia ma obowiązek wystawić fakturę wg obowiązującego </w:t>
        <w:br/>
        <w:t xml:space="preserve">u Udzielającego zamówienia cennika. Należność za udzielone świadczenia pacjent jest zobowiązany uiścić w kasie lub u personelu pielęgniarskiego obecnego przy udzielaniu świadczeń zdrowotnych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sz w:val="20"/>
        </w:rPr>
      </w:pPr>
      <w:r>
        <w:rPr>
          <w:rFonts w:cs="Arial" w:ascii="Palatino Linotype" w:hAnsi="Palatino Linotype"/>
          <w:strike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§ 8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Przyjmujący zamówienie zobowiązuje się do udzielania świadczeń w dniach i godzinach określonych w harmonogramie udzielania świadczeń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 oraz zgłoszone do Narodowego Funduszu Zdrowia, jako harmonogram udzielania świadcze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Udzielający zamówienia upoważnia Przyjmującego zamówienie do kierowania pacjentów – </w:t>
        <w:br/>
        <w:t>w przypadkach zaistnienia takiej potrzeby – celem dalszego leczenia, do innych podmiotów wykonujących działalność leczniczą 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0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rFonts w:cs="Arial" w:ascii="Palatino Linotype" w:hAnsi="Palatino Linotype"/>
          <w:sz w:val="20"/>
        </w:rPr>
        <w:t xml:space="preserve">Przyjmujący zamówienie na żądanie Udzielającego zamówienia lub upoważnionej przez niego osoby w każdym czasie podda się kontroli w zakresie powierzonych zadań oraz udzieli informacji o udzielonych świadczeniach zdrowotnych oraz udostępni dokumenty niezbędne </w:t>
        <w:br/>
        <w:t>do oceny wykonywanych przez niego czynności.</w:t>
      </w:r>
    </w:p>
    <w:p>
      <w:pPr>
        <w:pStyle w:val="TextBody"/>
        <w:numPr>
          <w:ilvl w:val="0"/>
          <w:numId w:val="10"/>
        </w:numPr>
        <w:jc w:val="left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                   do dnia                      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2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a o to wystąpi. Czynności te, Przyjmujący zamówienie, wykonuje </w:t>
        <w:br/>
        <w:t>w ramach ustalonego w niniejszej umowie wynagrodzenia.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3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W przypadku niedotrzymania przez Przyjmującego zamówienie obowiązku określonego w ust. 1, Udzielający zamówienia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Z tytułu wykonywania przez Przyjmującego zamówienie przedmiotu umowy Udzielający zamówienia zobowiązuje się do wypłacania Przyjmującemu zamówienie miesięczne wynagrodzenie w wysokości </w:t>
      </w:r>
      <w:r>
        <w:rPr>
          <w:rFonts w:cs="Arial" w:ascii="Palatino Linotype" w:hAnsi="Palatino Linotype"/>
          <w:b/>
          <w:sz w:val="20"/>
        </w:rPr>
        <w:t xml:space="preserve">……………. zł brutto za każdą godzinę wykonywania zleconych czynności </w:t>
      </w:r>
      <w:r>
        <w:rPr>
          <w:rFonts w:cs="Arial" w:ascii="Palatino Linotype" w:hAnsi="Palatino Linotype"/>
          <w:sz w:val="20"/>
        </w:rPr>
        <w:t>( słownie ……………… ) przy założeniu wykonania limitów, o których mowa w ust. 2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la celów rozliczeń ustala się miesięczne limity punktów ambulatoryjnych, które zabezpieczają interesy obu stron umowy.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Limit punktów w pracowni endoskopowej wynosi ….. pkt. w ramach badań gastroskopii.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Limit punktów w poradni gastroenterologicznej wynosi …. pkt. pierwszorazowych, … pkt. specjalistycznych, …. pkt. zabiegowych i ….. pkt. świadczeń DILO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przypadku udzielenia większej liczby porad niż wynikające z postanowień ust. 2 Przyjmujący zamówienie może otrzymać wynagrodzenie po uznaniu zasadności wykonania ich przez NFZ oraz przekazania dodatkowych środków finansowych na ten cel przez płatnika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zostanie zmniejszony przez Udzielającego Zamówienie z przyczyn leżących po jego stronie, Przyjmujący Zamówienie otrzyma wynagrodzenie w wysokości określonej w ust.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nie zostanie wykonany z przyczyn leżących po stronie Przyjmującego Zamówienie, wynagrodzenie, o którym mowa w ust.1 ulega proporcjonalnemu zmniejszeni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kresy rozliczeniowe umowy wynikają z okresów rozliczeniowych ustalonych Udzielającemu zamówienia przez NFZ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o numerz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Przyjmujący Zamówienie składa w Dziale Rozliczeń w terminie do 7 dni po wykonaniu czynności o których mowa w § 1 . 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eryfikacja świadczeń nieuznanych przez NFZ powodować będzie, że w następnym miesiącu obrachunkowym wynagrodzenie Przyjmującego zamówienie ulega skorygowaniu o kwotę niesfinansowanych świadczeń przez NFZ, na co Przyjmujący zamówienie wyraża zgodę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a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a wynikających z zawartych kontraktów z Narodowym Funduszem Zdrowia lub innymi Zleceniodawcami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a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a niezgodnie z ich przeznacze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miesięcznego wynagrodzenia za miesiąc poprzedni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  – w wysokości 50% wynagrodzenia za miesiąc poprzedni, za każdy stwierdzony taki przypadek,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niepoinformowanie Udzielającego zamówienia powierzenie wykonywania zleconych czynności innej osobie - w wysokości 15% miesięcznego wynagrodzenia za miesiąc poprzedni za każdy taki przypadek 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 w tym stwierdzenia wystąpienia zdarzenia medycznego lub spowodowanie innej szkody pacjentowi </w:t>
        <w:br/>
        <w:t xml:space="preserve">z przyczyn leżących po stronie Przyjmującego zamówienie - w wysokości 50% wynagrodzenia </w:t>
        <w:br/>
        <w:t>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4. W przypadku gdy kara umowna nie pokryje szkody , Udzielający zamówienia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6. W przypadku nie zachowania terminu wpłaty kary umownej zostaną naliczone odsetki ustawowe za opóźnienie od całej wymaganej kwoty do dnia zapłat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8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a może rozwiązać umowę bez zachowania okresu wypowiedzenia w przypadku gdy Narodowy Fundusz Zdrowia rozwiąże w takim samym trybie umowę z Udzielającym zamówienia w zakresie świadczeń zdrowotnych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9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2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1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/>
      </w:pPr>
      <w:r>
        <w:rPr>
          <w:rFonts w:cs="Arial" w:ascii="Palatino Linotype" w:hAnsi="Palatino Linotype"/>
          <w:color w:val="000000"/>
          <w:sz w:val="22"/>
          <w:szCs w:val="22"/>
        </w:rPr>
        <w:t>PRZYJMUJĄCY ZAMÓWIENIE:</w:t>
        <w:tab/>
        <w:tab/>
        <w:tab/>
        <w:t xml:space="preserve">UDZIELAJĄCY ZAMÓWIENIE: </w:t>
        <w:tab/>
      </w:r>
    </w:p>
    <w:p>
      <w:pPr>
        <w:pStyle w:val="Normal"/>
        <w:rPr>
          <w:rFonts w:ascii="Palatino Linotype" w:hAnsi="Palatino Linotype" w:cs="Palatino Linotype"/>
          <w:color w:val="000000"/>
          <w:sz w:val="22"/>
          <w:szCs w:val="22"/>
        </w:rPr>
      </w:pPr>
      <w:r>
        <w:rPr>
          <w:rFonts w:cs="Palatino Linotype" w:ascii="Palatino Linotype" w:hAnsi="Palatino Linotype"/>
          <w:color w:val="000000"/>
          <w:sz w:val="22"/>
          <w:szCs w:val="22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 udzielanie świadczeń zdrowotnych:</w:t>
      </w:r>
    </w:p>
    <w:p>
      <w:pPr>
        <w:pStyle w:val="Normal"/>
        <w:ind w:left="5664" w:hanging="0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b/>
          <w:sz w:val="14"/>
          <w:szCs w:val="18"/>
        </w:rPr>
        <w:t>Diana Kaczmarek-Smusz</w:t>
      </w:r>
    </w:p>
    <w:p>
      <w:pPr>
        <w:pStyle w:val="TextBody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02:00Z</dcterms:created>
  <dc:creator>DKS</dc:creator>
  <dc:description/>
  <cp:keywords/>
  <dc:language>en-US</dc:language>
  <cp:lastModifiedBy>Twoja nazwa użytkownika</cp:lastModifiedBy>
  <cp:lastPrinted>2016-03-01T12:35:00Z</cp:lastPrinted>
  <dcterms:modified xsi:type="dcterms:W3CDTF">2016-08-31T10:02:00Z</dcterms:modified>
  <cp:revision>2</cp:revision>
  <dc:subject/>
  <dc:title>WZÓR UMOWY NR</dc:title>
</cp:coreProperties>
</file>