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3r. , poz.  217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/>
        <w:t xml:space="preserve">A. świadczenia zdrowotne w ramach 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dziale Chirurgii Ogólnej z Pododdziałem Chirurgii Onkologicznej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pitalnym Oddziale Ratunkowym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oddział Neurologiczny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dział Chorób Wewnętrznych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 świadczenia zdrowotne udzielane przez lekarzy od poniedziałku do piątku w godz. od 7.25 do 15.00 w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dziale Chirurgii Ogólnej z Pododdziałem Chirurgii Onkologicznej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Szpitalnym Oddziale Ratunkowym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Pododdziale Neurologicznym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dziale Chorób Wewnętrznych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86" w:hanging="786"/>
        <w:jc w:val="both"/>
        <w:outlineLvl w:val="0"/>
        <w:rPr/>
      </w:pPr>
      <w:r>
        <w:rPr/>
        <w:t>świadczenia zdrowotne udzielane przez pielęgniarki w oddziałach szpitalnych w godz.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  <w:t>od 07.00 do 19.00 i od 19.00  do 07.00 rano dnia  następnego i w poradniach w godzinach   od  07.25 do 15.00  i od 12.25   do 20.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świadczenia zdrowotne udzielane przez położne oddziale Ginekologiczno- Położniczym w godz. od 7.00 do 19.00  i od 19.00  do 7.00 rano dnia  następnego, 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/>
        <w:t>świadczenia zdrowotne udzielane przez lekarzy w ramach nocnej i świątecznej podstawowej opieki zdrowotnej w godz. od 18.00 do 8.00 dnia następnego  oraz  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outlineLvl w:val="0"/>
        <w:rPr/>
      </w:pPr>
      <w:r>
        <w:rPr/>
        <w:t>świadczenia zdrowotne udzielane w ramach dyżurów lekarzy systemu ratownictwa medycznego</w:t>
      </w:r>
      <w:r>
        <w:rPr>
          <w:color w:val="FF0000"/>
        </w:rPr>
        <w:t xml:space="preserve"> </w:t>
        <w:br/>
      </w:r>
      <w:r>
        <w:rPr/>
        <w:t>w Zespołach Ratownictwa Medycznego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świadczenia zdrowotne na rzecz pacjentów w Poradni Chirurgii Urazowo-Ortopedycznej,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świadczenia zdrowotne na rzecz pacjentów w Pracowni Endoskopowej,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świadczenia zdrowotne na rzecz pacjentów ambulatoryjnych i hospitalizowanych w Poradni Gastroenterologicznej i Pracowni Endoskopowej,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color w:val="000000"/>
        </w:rPr>
      </w:pPr>
      <w:r>
        <w:rPr>
          <w:color w:val="000000"/>
        </w:rPr>
        <w:t>świadczeń zdrowotnych w zakresie wykonywania badań kolonoskopowych w ramach programu zdrowotnego pt. „Program badań przesiewowych dla wczesnego wykrywania raka jelita grubego”</w:t>
      </w:r>
    </w:p>
    <w:p>
      <w:pPr>
        <w:pStyle w:val="Normal"/>
        <w:ind w:left="1134" w:hanging="0"/>
        <w:jc w:val="both"/>
        <w:rPr>
          <w:rStyle w:val="StrongEmphasis"/>
          <w:b w:val="false"/>
          <w:b w:val="false"/>
        </w:rPr>
      </w:pPr>
      <w:r>
        <w:rPr>
          <w:color w:val="000000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spacing w:lineRule="auto" w:line="276" w:before="0" w:after="0"/>
        <w:jc w:val="both"/>
        <w:rPr>
          <w:strike/>
          <w:color w:val="00B050"/>
        </w:rPr>
      </w:pPr>
      <w:r>
        <w:rPr/>
        <w:t xml:space="preserve">Umowy o udzielanie świadczeń zdrowotnych zawarte będą na okres od dnia podpisania umowy do 31.12.2017 r.  </w:t>
      </w:r>
    </w:p>
    <w:p>
      <w:pPr>
        <w:pStyle w:val="NormalnyWeb"/>
        <w:spacing w:lineRule="auto" w:line="276" w:before="0" w:after="0"/>
        <w:jc w:val="both"/>
        <w:rPr>
          <w:strike/>
          <w:color w:val="00B050"/>
        </w:rPr>
      </w:pPr>
      <w:r>
        <w:rPr>
          <w:color w:val="000000"/>
        </w:rPr>
        <w:t xml:space="preserve">Ze Szczegółowymi Warunkami Konkursu Ofert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/>
        <w:t>oraz</w:t>
      </w:r>
      <w:r>
        <w:rPr>
          <w:b/>
        </w:rPr>
        <w:t xml:space="preserve"> </w:t>
      </w:r>
      <w:r>
        <w:rPr>
          <w:sz w:val="23"/>
          <w:szCs w:val="23"/>
        </w:rPr>
        <w:t>Dziale Rozliczeń telefon (</w:t>
      </w:r>
      <w:r>
        <w:rPr>
          <w:b/>
          <w:bCs/>
          <w:sz w:val="23"/>
          <w:szCs w:val="23"/>
        </w:rPr>
        <w:t xml:space="preserve">75) 738 0232 </w:t>
      </w:r>
      <w:r>
        <w:rPr>
          <w:b/>
        </w:rPr>
        <w:t xml:space="preserve">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 xml:space="preserve">zakres: np. A , A1 lub C 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14.09.2016r</w:t>
      </w:r>
      <w:r>
        <w:rPr/>
        <w:t xml:space="preserve">. </w:t>
      </w:r>
      <w:r>
        <w:rPr>
          <w:b/>
        </w:rPr>
        <w:t>do godziny 12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</w:t>
      </w:r>
      <w:r>
        <w:rPr>
          <w:b/>
        </w:rPr>
        <w:t>w dniu 14.09.2016r</w:t>
      </w:r>
      <w:r>
        <w:rPr/>
        <w:t xml:space="preserve">. </w:t>
      </w:r>
      <w:r>
        <w:rPr>
          <w:b/>
        </w:rPr>
        <w:t>do godziny12.30</w:t>
      </w:r>
      <w:r>
        <w:rPr/>
        <w:t xml:space="preserve"> w Sali Narad ZOZ w Bolesławcu. Konkurs zostanie rozstrzygnięty w ciągu 7 dni od daty otwarc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>zastrzega sobie prawo do: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odwołania konkursu oraz do przesunięcia terminu składania ofert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Calibri" w:cs="Tahoma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3:00:00Z</dcterms:created>
  <dc:creator>Twoja nazwa użytkownika</dc:creator>
  <dc:description/>
  <cp:keywords/>
  <dc:language>en-US</dc:language>
  <cp:lastModifiedBy>Twoja nazwa użytkownika</cp:lastModifiedBy>
  <cp:lastPrinted>2014-05-12T11:43:00Z</cp:lastPrinted>
  <dcterms:modified xsi:type="dcterms:W3CDTF">2016-09-02T07:54:00Z</dcterms:modified>
  <cp:revision>5</cp:revision>
  <dc:subject/>
  <dc:title/>
</cp:coreProperties>
</file>