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Bolesławiec, dnia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OFERTA  NA  UDZIELANIE ŚWIADCZEŃ ZDROWOT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DANE OFERENTA /</w:t>
            </w:r>
            <w:r>
              <w:rPr>
                <w:rFonts w:cs="Arial" w:ascii="Arial" w:hAnsi="Arial"/>
                <w:bCs/>
              </w:rPr>
              <w:t>osoby fizycznej</w:t>
            </w:r>
            <w:r>
              <w:rPr>
                <w:rFonts w:cs="Arial" w:ascii="Arial" w:hAnsi="Arial"/>
                <w:b/>
                <w:bCs/>
              </w:rPr>
              <w:t>/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IMI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ZWISKO OFER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R T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5.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6 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7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OŚWIADCZENIE ZAWODOWE /</w:t>
            </w:r>
            <w:r>
              <w:rPr>
                <w:rFonts w:cs="Arial" w:ascii="Arial" w:hAnsi="Arial"/>
                <w:bCs/>
              </w:rPr>
              <w:t xml:space="preserve"> należy wpisać okres wykonywania świadczeń zdrowotnych stanowiących przedmiot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UZYSKANE SPECJALIZACJE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. OŚWIADCZENIE OFERENTA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niżej podpisany oświadczam, ż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ogłoszenia o konkurs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szczegółowych warunków konkurs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 z istotnymi postanowieniami umowy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am zgodę na zawarcie umowy zgodnie z w/w warunk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z miejscem wykonywania świadczeń zdrowotnych, warunkami lokalowymi, wyposażeniem w aparaturę i sprzęt medyczny oraz środki transportu i łącznośc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prawny określony w dokumentach załączonych do niniejszej oferty nie uległ zmianie na dzień złożenia ofert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 pełną zdolność do czynności praw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stan zdrowia pozwala na wykonywanie zawodu zgodnego z kwalifikacj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am zgodę na przetwarzanie moich danych osobowych do celów postępowania konkurs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Oświadczam, że posiadam ubezpieczenie od odpowiedzialności cywilnej w zakresie w/w świadczeń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feruję zawarcie umowy o udzielenie zamówienia na świadczenia zdrowotne  w okres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……………………...</w:t>
            </w:r>
            <w:r>
              <w:rPr>
                <w:rFonts w:cs="Arial" w:ascii="Arial" w:hAnsi="Arial"/>
                <w:b/>
              </w:rPr>
              <w:t xml:space="preserve">                do</w:t>
            </w:r>
            <w:r>
              <w:rPr>
                <w:rFonts w:cs="Arial" w:ascii="Arial" w:hAnsi="Arial"/>
              </w:rPr>
              <w:t xml:space="preserve">…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zakresie …………………………………………………………………………………………….. </w:t>
            </w:r>
          </w:p>
          <w:p>
            <w:pPr>
              <w:pStyle w:val="Tekstpodstawowy2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 wynagrodzeniem wg załącznika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. Płatność za wykonanie usługi dokonywana będzie w formie przelewu na konto bankowe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(nazwa banku i nr konta)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 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wypełnić tylko tą tabelę, która odpowiada  zakresowi ofert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ind w:left="284" w:hanging="284"/>
        <w:outlineLvl w:val="0"/>
        <w:rPr/>
      </w:pPr>
      <w:r>
        <w:rPr/>
        <w:t>świadczenia zdrowotne w ramach</w:t>
      </w:r>
      <w:r>
        <w:rPr>
          <w:b/>
        </w:rPr>
        <w:t xml:space="preserve"> </w:t>
      </w:r>
      <w:r>
        <w:rPr/>
        <w:t xml:space="preserve">dyżurów  medycznych pełnionych przez lekarzy od poniedziałku do czwartku  </w:t>
        <w:br/>
        <w:t xml:space="preserve">w godz. od 15.00 do 7.25, w piątek lub przed dniem świątecznym w godz. od 15.00 do 9.00, </w:t>
      </w:r>
    </w:p>
    <w:p>
      <w:pPr>
        <w:pStyle w:val="Normal"/>
        <w:spacing w:lineRule="auto" w:line="24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obotę w godz. od 9.00 do 9.00, w niedzielę i święta w godz. od 9.00 do 7.25 dnia następnego w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irurgii Ogólnej z Pododdziałem Chirurgii Onkologicz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nym Oddziale Ratunkowy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oddział Neurologiczn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ział Chorób Wewnętrznych*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259"/>
        <w:gridCol w:w="2971"/>
        <w:gridCol w:w="2376"/>
      </w:tblGrid>
      <w:tr>
        <w:trPr>
          <w:trHeight w:val="985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a miesięczna ilość godzin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043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zdrowotne pełnione w ramach dyżurów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*- niepotrzebne skreślić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irurgii Ogólnej z Pododdziałem Chirurgii Onkologicznej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nym Oddziale Ratunkowym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oddział Neurologiczn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ział Chorób Wewnętrznych*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385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świadczenia zdrowotne udzielane w oddzia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 poniedziałku do piątku w godz. od 7.25 do 15.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*- niepotrzebne skreślić</w:t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outlineLvl w:val="0"/>
        <w:rPr/>
      </w:pPr>
      <w:r>
        <w:rPr/>
        <w:t xml:space="preserve"> </w:t>
      </w:r>
      <w:r>
        <w:rPr/>
        <w:t>świadczenia zdrowotne udzielane przez</w:t>
      </w:r>
      <w:r>
        <w:rPr>
          <w:b/>
        </w:rPr>
        <w:t xml:space="preserve"> </w:t>
      </w:r>
      <w:r>
        <w:rPr/>
        <w:t>pielęgniarki w oddziałach szpitalnych w godz.: od 7.00 do 19.00  i od 19.00  do 7.00 rano dnia  następnego oraz  w poradniach w godzinach w  godz. od 07.25 do 15.00 oraz od 12.25 do 20.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/>
            </w:pPr>
            <w:r>
              <w:rPr>
                <w:color w:val="000000"/>
              </w:rPr>
              <w:t xml:space="preserve">świadczenia zdrowotne udzielane codziennie w godz. od 7.00 do 19.00 i od 19.00 do 7.00 dnia następnego </w:t>
            </w:r>
            <w:r>
              <w:rPr/>
              <w:t>oraz  w poradniach w godzinach w  godz. od 07.25 do 15.00 oraz od 12.25 do 20.00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a zdrowotne udzielane przez położne oddziale Ginekologiczno- Położniczym w godz. od 7.00 do 19.00  i od 19.00  do 7.00 rano dnia  następnego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3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świadczenia zdrowotne udzielane codziennie w godz. od 7.00 do 19.00 i od 19.00 do 7.00 dnia następnego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PODPIS OFERENT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udzielane przez lekarzy w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505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138"/>
        <w:gridCol w:w="2087"/>
        <w:gridCol w:w="2859"/>
      </w:tblGrid>
      <w:tr>
        <w:trPr>
          <w:trHeight w:val="1260" w:hRule="atLeast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2615" w:hRule="atLeast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hanging="2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świadczenia zdrowotne udziela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godz. od 18.00 do 8.00 dnia następnego  oraz w soboty, niedziele i dni ustawowo wolne od pracy od godz. 8.00 danego dnia do godz. 8.00 dnia następnego,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udzielane w ramach dyżurów lekarzy systemu w Zespołach Ratownictwa Medycznego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8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10"/>
        <w:gridCol w:w="2754"/>
        <w:gridCol w:w="275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wynikających z miesięcznych harmonogramów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  <w:t xml:space="preserve">  </w:t>
      </w:r>
      <w:r>
        <w:rPr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na rzecz pacjentów w Poradni Chirurgii Urazowo-Ortopedycznej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928"/>
        <w:gridCol w:w="1843"/>
        <w:gridCol w:w="3260"/>
      </w:tblGrid>
      <w:tr>
        <w:trPr>
          <w:trHeight w:val="1479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formie miesięcznego ryczałtu    w ramach limitu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wynikających  z miesięcznych harmonogram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</w:t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na rzecz pacjentów w Pracowni Endoskopowej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786"/>
        <w:gridCol w:w="1985"/>
        <w:gridCol w:w="3260"/>
      </w:tblGrid>
      <w:tr>
        <w:trPr>
          <w:trHeight w:val="1479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formie miesięcznego ryczałtu    w ramach limitu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wynikających z miesięcznych harmonogramó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</w:t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na rzecz pacjentów ambulatoryjnych i hospitalizowanych w Poradni Gastroenterologicznej i Pracowni Endoskopowej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259"/>
        <w:gridCol w:w="2971"/>
        <w:gridCol w:w="2376"/>
      </w:tblGrid>
      <w:tr>
        <w:trPr>
          <w:trHeight w:val="985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a miesięczna ilość godzin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043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wynikających       z miesięcznych harmonogramów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</w:t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świadczeń zdrowotnych w zakresie wykonywania badań kolonoskopowych w ramach programu zdrowotnego pt. „Program badań przesiewowych dla wczesnego wykrywania raka jelita grubego”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259"/>
        <w:gridCol w:w="2971"/>
        <w:gridCol w:w="2705"/>
      </w:tblGrid>
      <w:tr>
        <w:trPr>
          <w:trHeight w:val="985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a miesięczna ilość godzin 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wynagrodzenie brutto        %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tości świadcze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zliczonych w ramach umowy z MZ / słownie</w:t>
            </w:r>
          </w:p>
        </w:tc>
      </w:tr>
      <w:tr>
        <w:trPr>
          <w:trHeight w:val="1043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wynikających       z miesięcznych harmonogramów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PODPIS OFERENT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Palatino Linotype" w:hAnsi="Palatino Linotype" w:cs="Arial"/>
          <w:color w:val="000000"/>
          <w:sz w:val="20"/>
          <w:szCs w:val="24"/>
        </w:rPr>
      </w:pPr>
      <w:r>
        <w:rPr>
          <w:rFonts w:cs="Arial" w:ascii="Palatino Linotype" w:hAnsi="Palatino Linotype"/>
          <w:color w:val="000000"/>
          <w:sz w:val="20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sectPr>
      <w:headerReference w:type="default" r:id="rId2"/>
      <w:type w:val="nextPage"/>
      <w:pgSz w:w="11906" w:h="16838"/>
      <w:pgMar w:left="709" w:right="991" w:gutter="0" w:header="340" w:top="3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9:00Z</dcterms:created>
  <dc:creator>Twoja nazwa użytkownika</dc:creator>
  <dc:description/>
  <cp:keywords/>
  <dc:language>en-US</dc:language>
  <cp:lastModifiedBy>Twoja nazwa użytkownika</cp:lastModifiedBy>
  <dcterms:modified xsi:type="dcterms:W3CDTF">2016-09-02T12:55:00Z</dcterms:modified>
  <cp:revision>8</cp:revision>
  <dc:subject/>
  <dc:title/>
</cp:coreProperties>
</file>