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ab/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Palatino Linotype" w:ascii="Palatino Linotype" w:hAnsi="Palatino Linotype"/>
          <w:b/>
          <w:sz w:val="20"/>
        </w:rPr>
        <w:t>DOTYCZY  ŚWIADCZEŃ ZDR.  LIT</w:t>
      </w:r>
      <w:r>
        <w:rPr>
          <w:rFonts w:cs="Arial" w:ascii="Palatino Linotype" w:hAnsi="Palatino Linotype"/>
          <w:b/>
          <w:sz w:val="20"/>
        </w:rPr>
        <w:t xml:space="preserve">  J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rPr/>
      </w:pPr>
      <w:r>
        <w:rPr>
          <w:rFonts w:cs="Palatino Linotype" w:ascii="Palatino Linotype" w:hAnsi="Palatino Linotype"/>
          <w:color w:val="000000"/>
          <w:sz w:val="22"/>
          <w:szCs w:val="22"/>
        </w:rPr>
        <w:t>w zakresie wykonywania badań kolonoskopowych w ramach programu zdrowotnego pt. „Program badań przesiewowych dla wczesnego wykrywania raka jelita grubego</w:t>
      </w:r>
      <w:r>
        <w:rPr>
          <w:color w:val="000000"/>
          <w:szCs w:val="24"/>
        </w:rPr>
        <w:t>”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b/>
          <w:b/>
          <w:color w:val="000000"/>
          <w:sz w:val="20"/>
          <w:szCs w:val="24"/>
        </w:rPr>
      </w:pPr>
      <w:r>
        <w:rPr>
          <w:rFonts w:cs="Arial" w:ascii="Palatino Linotype" w:hAnsi="Palatino Linotype"/>
          <w:b/>
          <w:color w:val="000000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</w:t>
      </w:r>
    </w:p>
    <w:p>
      <w:pPr>
        <w:pStyle w:val="TextBody"/>
        <w:numPr>
          <w:ilvl w:val="0"/>
          <w:numId w:val="10"/>
        </w:numPr>
        <w:spacing w:before="0" w:after="0"/>
        <w:contextualSpacing/>
        <w:rPr/>
      </w:pPr>
      <w:r>
        <w:rPr>
          <w:rFonts w:cs="Arial" w:ascii="Palatino Linotype" w:hAnsi="Palatino Linotype"/>
          <w:color w:val="000000"/>
          <w:sz w:val="20"/>
        </w:rPr>
        <w:t>Udzielający zamówienia zleca, a Przyjmujący zamówienie przyjmuje obowiązek udzielania świadczeń zdrowotnych w zakresie wykonywania badań kolonoskopowych w ramach programu zdrowotnego pt. „Program badań przesiewowych dla wczesnego wykrywania raka jelita grubego”</w:t>
      </w:r>
    </w:p>
    <w:p>
      <w:pPr>
        <w:pStyle w:val="TextBody"/>
        <w:numPr>
          <w:ilvl w:val="0"/>
          <w:numId w:val="10"/>
        </w:numPr>
        <w:spacing w:before="0" w:after="0"/>
        <w:contextualSpacing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Miejscem udzielania świadczeń zdrowotnych jest Pracownia Endoskopowa ZOZ w Bolesławcu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3. Świadczenia zdrowotne o których mowa w ust. 1 obejmują  działania służące zachowaniu, ratowaniu, przywracaniu i poprawie zdrowia oraz inne działania medyczne wynikające z procesu leczenia lub przepisów odrębnych regulujących zasady ich wykonywania a w szczególn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>diagnostykę, leczenie, sprawowanie opieki nad pacjenta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390" w:hanging="390"/>
        <w:contextualSpacing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 xml:space="preserve">wykonywania innych czynności wynikających z potrzeb Pracowni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2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>Przyjmujący zamówienie oświadcza, że w celu prawidłowego wykonania umowy zobowiązuje się do współdziałania z Udzielającym zamówienia oraz personelem medycznym zatrudnionym w Pracowni mając na uwadze statutowe cele Udzielającego zamówienia oraz prawa pacjenta 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 3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 xml:space="preserve">Przyjmujący zamówienie oświadcza, że dysponuje wiedzą, doświadczeniem 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Przyjmujący zamówienie zobowiązuje się do świadczenia zleconych czynności ze szczególną starannością, wykorzystaniem obowiązujących standardów i procedur medycznych, posiadaną wiedzą specjalistyczną i doświadczeniem zawodowym, z uwzględnieniem poszanowania praw pacjenta, a także uzasadnionych interesów Udzielającego zamówienia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a odpowiada materialnie i prawnie za prawidłowe wykorzystanie sprzętu, a także ekonomiczne wykorzystanie leków, materiałów opatrunkowych i innych materiałów </w:t>
        <w:br/>
        <w:t>i środków podczas udzielania świadczeń zdrowotnych.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Udzielający zamówienia zapewni Przyjmującemu zamówienie sprzęt i aparaturę, leki i materiały medyczne niezbędne do udzielania świadczeń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Przyjmujący zamówienie  w celu należytego wykonywania świadczeń zdrowotnych stanowiących przedmiot niniejszej umowy  jest zobowiązany do korzystania  z badań diagnostycznych wykonywanych w pracowniach  Udzielającego zamówienia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Udzielający zamówienia upoważnia Przyjmującego zamówienie d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  <w:t>§  5</w:t>
      </w:r>
    </w:p>
    <w:p>
      <w:pPr>
        <w:pStyle w:val="Normal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a) znać przepisy i zasady bezpieczeństwa i higieny pracy, poddawać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c) stosować środki ochrony zbiorowej, a także używać sfinansowanych we własnym zakresie środków ochrony indywidualnej oraz odzieży i obuwia roboczego zgodnie z obowiązującymi u Udzielającego zamówienia przepisami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6</w:t>
      </w:r>
    </w:p>
    <w:p>
      <w:pPr>
        <w:pStyle w:val="TextBody"/>
        <w:numPr>
          <w:ilvl w:val="0"/>
          <w:numId w:val="11"/>
        </w:numPr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Przyjmujący zamówienie może powierzać wykonanie zobowiązań wynikających z niniejszej umowy innej osobie - o takich samych lub wyższych kwalifikacjach 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 xml:space="preserve">W przypadku wym. w ust. 1 Przyjmujący zamówienie ponosił będzie odpowiedzialność </w:t>
        <w:br/>
        <w:t xml:space="preserve">za  działania i zaniechania w/w osoby  jak za działania i zaniechania własne. 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Osoba zastępująca Przyjmującego zamówienie rozlicza się  bezpośrednio z Udzielającym zamówienie.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 sytuacji, o której mowa w ust. 1 Przyjmujący zamówienie wskazany w niniejszej umowie odstępuje od wystawienia rachunku Udzielającemu zamówienie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7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Od osób uprawnionych do bezpłatnej opieki zdrowotnej z tytułu ubezpieczenia zdrowotnego lub na podstawie innych przepisów o bezpłatnej opiece zdrowotnej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Palatino Linotype" w:hAnsi="Palatino Linotype" w:cs="Arial"/>
          <w:strike/>
          <w:color w:val="000000"/>
          <w:sz w:val="20"/>
        </w:rPr>
      </w:pPr>
      <w:r>
        <w:rPr>
          <w:rFonts w:cs="Arial" w:ascii="Palatino Linotype" w:hAnsi="Palatino Linotype"/>
          <w:strike/>
          <w:color w:val="000000"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 xml:space="preserve">§ 8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Przyjmujący zamówienie zobowiązuje się do udzielania świadczeń w dniach i godzinach określonych w harmonogramie udzielania świadczeń zawartych jednocześnie </w:t>
      </w:r>
      <w:r>
        <w:rPr>
          <w:rFonts w:cs="Arial" w:ascii="Palatino Linotype" w:hAnsi="Palatino Linotype"/>
          <w:sz w:val="20"/>
        </w:rPr>
        <w:t>w umowie pomiędzy Udzielającym zamówienie a Ministrem Zdrowia  na realizację  programu zdrowotnego pt. „Program badań przesiewowych dla wczesnego wykrywania raka jelita grubego”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/>
      </w:pPr>
      <w:r>
        <w:rPr>
          <w:rFonts w:cs="Arial" w:ascii="Palatino Linotype" w:hAnsi="Palatino Linotype"/>
          <w:color w:val="000000"/>
          <w:sz w:val="20"/>
        </w:rPr>
        <w:t xml:space="preserve">Dni i godziny udzielania świadczeń przez Przyjmującego zamówienie podawane są do wiadomości pacjentów poprzez zamieszczenie stosownych informacji na tablicach ogłoszeń </w:t>
        <w:br/>
        <w:t>w Przychodni Przyszpitalnej w ZOZ w Bolesławcu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9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20"/>
        </w:rPr>
        <w:t>Udzielający zamówienia upoważnia Przyjmującego zamówienie do kierowania pacjentów – w przypadkach zaistnienia takiej potrzeby – celem dalszego leczenia, do innych  podmiotów wykonujących działalność leczniczą .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  <w:t>§ 10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20"/>
        </w:rPr>
        <w:t xml:space="preserve">Przyjmujący zamówienie na żądanie Udzielającego zamówienia lub upoważnionej przez niego osoby w każdym czasie podda się kontroli w zakresie powierzonych zadań  oraz udzieli informacji </w:t>
        <w:br/>
        <w:t xml:space="preserve">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color w:val="000000"/>
          <w:sz w:val="20"/>
          <w:szCs w:val="20"/>
        </w:rPr>
        <w:t xml:space="preserve">  </w:t>
      </w:r>
      <w:r>
        <w:rPr>
          <w:rFonts w:cs="Arial" w:ascii="Palatino Linotype" w:hAnsi="Palatino Linotype"/>
          <w:b/>
          <w:color w:val="000000"/>
          <w:sz w:val="20"/>
          <w:szCs w:val="20"/>
        </w:rPr>
        <w:t>§  11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 xml:space="preserve">1. Niniejsza umowa  jest  zawarta na czas określony  </w:t>
      </w:r>
      <w:r>
        <w:rPr>
          <w:rFonts w:cs="Arial" w:ascii="Palatino Linotype" w:hAnsi="Palatino Linotype"/>
          <w:b/>
          <w:color w:val="000000"/>
          <w:sz w:val="20"/>
          <w:szCs w:val="20"/>
        </w:rPr>
        <w:t>od dnia ………….. do dnia …………………….</w:t>
      </w:r>
      <w:r>
        <w:rPr>
          <w:rFonts w:cs="Arial" w:ascii="Palatino Linotype" w:hAnsi="Palatino Linotype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2.  Zmiana niniejszej  umowy wymaga zachowania formy pisemnej.</w:t>
      </w:r>
      <w:r>
        <w:br w:type="page"/>
      </w:r>
    </w:p>
    <w:p>
      <w:pPr>
        <w:pStyle w:val="Normal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  <w:t>§ 12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  <w:t>Przyjmujący zamówienie zobowiązany jest do prowadzenia dokumentacji medycznej  oraz  sprawozdawczości statystycznej zgodnie z obowiązującymi przepisami oraz stosowania przepisów obowiązujących u Udzielającego zamówienia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 xml:space="preserve">Udostępnianie dokumentacji medycznej prowadzonej przez Przyjmującego zamówienie odbywa się zgodnie z przepisami ustawy o Działalności Leczniczej i Ustawy </w:t>
      </w:r>
      <w:r>
        <w:rPr>
          <w:rFonts w:cs="Arial" w:ascii="Palatino Linotype" w:hAnsi="Palatino Linotype"/>
          <w:bCs/>
          <w:color w:val="000000"/>
          <w:sz w:val="20"/>
          <w:szCs w:val="20"/>
        </w:rPr>
        <w:t xml:space="preserve">o prawach pacjenta </w:t>
        <w:br/>
        <w:t>i Rzeczniku Praw Pacjenta</w:t>
      </w:r>
      <w:r>
        <w:rPr>
          <w:rFonts w:cs="Arial" w:ascii="Palatino Linotype" w:hAnsi="Palatino Linotype"/>
          <w:color w:val="000000"/>
          <w:sz w:val="20"/>
          <w:szCs w:val="20"/>
        </w:rPr>
        <w:t xml:space="preserve"> oraz zasadami ustalonymi przez Udzielającego zamówienia</w:t>
      </w:r>
    </w:p>
    <w:p>
      <w:pPr>
        <w:pStyle w:val="NormalnyWeb"/>
        <w:spacing w:before="0" w:after="0"/>
        <w:jc w:val="both"/>
        <w:rPr>
          <w:rFonts w:ascii="Palatino Linotype" w:hAnsi="Palatino Linotype" w:cs="Arial"/>
          <w:b/>
          <w:b/>
          <w:color w:val="000000"/>
          <w:sz w:val="20"/>
          <w:szCs w:val="20"/>
        </w:rPr>
      </w:pPr>
      <w:r>
        <w:rPr>
          <w:rFonts w:cs="Arial" w:ascii="Palatino Linotype" w:hAnsi="Palatino Linotype"/>
          <w:b/>
          <w:color w:val="000000"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3</w:t>
      </w:r>
    </w:p>
    <w:p>
      <w:pPr>
        <w:pStyle w:val="TextBody"/>
        <w:rPr/>
      </w:pPr>
      <w:r>
        <w:rPr>
          <w:rFonts w:cs="Arial" w:ascii="Palatino Linotype" w:hAnsi="Palatino Linotype"/>
          <w:color w:val="000000"/>
          <w:sz w:val="20"/>
        </w:rPr>
        <w:t xml:space="preserve">1. Przyjmujący zamówienie oświadcza, że jest ubezpieczony od odpowiedzialności cywilnej </w:t>
        <w:br/>
        <w:t xml:space="preserve">i ubezpieczenie to obejmuje okres  trwania  umowy. </w:t>
      </w:r>
    </w:p>
    <w:p>
      <w:pPr>
        <w:pStyle w:val="TextBody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2.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4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Z tytułu wykonywania przedmiotu umowy Udzielający zamówienia zobowiązuje się do wypłacania Przyjmującemu zamówienie wynagrodzenie w wysokości brutto        </w:t>
      </w:r>
      <w:r>
        <w:rPr>
          <w:rFonts w:cs="Arial" w:ascii="Palatino Linotype" w:hAnsi="Palatino Linotype"/>
          <w:b/>
          <w:color w:val="000000"/>
          <w:sz w:val="20"/>
        </w:rPr>
        <w:t>%</w:t>
      </w:r>
      <w:r>
        <w:rPr>
          <w:rFonts w:cs="Arial" w:ascii="Palatino Linotype" w:hAnsi="Palatino Linotype"/>
          <w:color w:val="000000"/>
          <w:sz w:val="20"/>
        </w:rPr>
        <w:t xml:space="preserve">  ( słownie               </w:t>
      </w:r>
      <w:r>
        <w:rPr>
          <w:rFonts w:cs="Arial" w:ascii="Palatino Linotype" w:hAnsi="Palatino Linotype"/>
          <w:sz w:val="20"/>
        </w:rPr>
        <w:t xml:space="preserve">) </w:t>
      </w:r>
      <w:r>
        <w:rPr>
          <w:rFonts w:cs="Arial" w:ascii="Palatino Linotype" w:hAnsi="Palatino Linotype"/>
          <w:b/>
          <w:sz w:val="20"/>
        </w:rPr>
        <w:t xml:space="preserve">wartości świadczeń </w:t>
      </w:r>
      <w:r>
        <w:rPr>
          <w:rFonts w:cs="Arial" w:ascii="Palatino Linotype" w:hAnsi="Palatino Linotype"/>
          <w:sz w:val="20"/>
        </w:rPr>
        <w:t>rozliczonych w ramach umowy zawartej pomiędzy Udzielającym zamówienie a Ministrem Zdrowia  na realizację  programu zdrowotnego pt. „Program badań przesiewowych dla wczesnego wykrywania raka jelita grubego” 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Okresy rozliczeniowe umowy wynikają z okresów rozliczeniowych ustalonych Udzielającemu zamówienia na podstawie umowy o której mowa w ust. 1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Wynagrodzenie płatne będzie na rachunek Przyjmującego zamówienie o numerze w okresach miesięcznych w terminie 30 dni od przedłożenia przez Przyjmującego zamówienie prawidłowo wystawionej faktur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Fakturę Przyjmujący Zamówienie składa w Dziale Rozliczeń w terminie do 7 dni po wykonaniu czynności o których mowa w § 1 . Faktura będzie zawierała dane dotyczące Przyjmującego zamówienie zgodne z oświadczeniem stanowiącym załącznik nr 1 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5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6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sz w:val="20"/>
        </w:rPr>
        <w:t xml:space="preserve">1. Udzielający zamówienia może także rozwiązać umowę bez zachowania okresu wypowiedzenia </w:t>
        <w:br/>
        <w:t>w przypadku gdy Przyjmujący zamówienie 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1)</w:t>
        <w:tab/>
        <w:t>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będzie udzielał świadczeń zdrowotnych złej jakości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korzysta środki (materiały, leki, sprzęt itp.) udostępnione przez Udzielającego zamówienia niezgodnie z ich przeznaczeniem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/>
      </w:pPr>
      <w:r>
        <w:rPr>
          <w:rFonts w:cs="Arial" w:ascii="Palatino Linotype" w:hAnsi="Palatino Linotype"/>
          <w:sz w:val="20"/>
        </w:rPr>
        <w:t>w sposób rażący naruszy istotne postanowienia niniejszej umowy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2. W przypadku rozwiązania umowy z przyczyn, o których mowa w ust.1 ustala się karę umowną </w:t>
        <w:br/>
        <w:t>w wysokości 50% wartości miesięcznego wynagrodzenia uzyskanego przez Przyjmującego zamówienie za miesiąc poprzedni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1) w przypadku nieuzasadnionej odmowy podjęcia wykonywania zleconych czynności </w:t>
        <w:br/>
        <w:t xml:space="preserve">- w wysokości 50% miesięcznego wynagrodzenia za miesiąc poprzedni, za każdy stwierdzony taki przypadek,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2) w przypadku opóźnienia lub niepodjęcia wykonywania czynności zgodnie z ustalonym harmonogramem i zasadami określonymi w umowie  – w wysokości 50% wynagrodzenia za miesiąc poprzedni, za każdy stwierdzony taki przypadek,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) niepoinformowanie Udzielającego zamówienia powierzenie wykonywania zleconych czynności innej osobie - w wysokości 15% miesięcznego wynagrodzenia za miesiąc poprzedni za każdy taki przypadek ,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) za każdy przypadek nienależytego wykonania umowy niewymieniony w pkt 1, 2 i  w tym stwierdzenia wystąpienia zdarzenia medycznego lub spowodowanie innej szkody pacjentowi </w:t>
        <w:br/>
        <w:t xml:space="preserve">z przyczyn leżących po stronie Przyjmującego zamówienie - w wysokości 50% wynagrodzenia </w:t>
        <w:br/>
        <w:t>za miesiąc poprzedni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4. W przypadku gdy kara umowna nie pokryje szkody , Udzielający zamówienia ma prawo dochodzić odszkodowania przewyższającego wartość kary umownej na zasadach ogólnych. 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sz w:val="20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umownej.</w:t>
      </w:r>
      <w:r>
        <w:rPr>
          <w:rFonts w:cs="Arial" w:ascii="Palatino Linotype" w:hAnsi="Palatino Linotype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6. W przypadku nie zachowania terminu wpłaty kary umownej zostaną naliczone odsetki ustawowe za opóźnienie od całej wymaganej kwoty do dnia zapłat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7. Przyjmujący zamówienie wyraża zgodę na potrącenie ewentualnych zobowiązań </w:t>
        <w:br/>
        <w:t>z przysługującego mu wynagrodzenia.</w:t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7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 xml:space="preserve">Przyjmujący zamówienie może rozwiązać umowę bez zachowania okresu wypowiedzenia </w:t>
        <w:br/>
        <w:t xml:space="preserve">w przypadku zalegania z wypłatą wynagrodzenia przez Udzielającego zamówienia za okres dwóch miesięcy. </w:t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cs="Arial" w:ascii="Palatino Linotype" w:hAnsi="Palatino Linotype"/>
          <w:b/>
          <w:color w:val="000000"/>
          <w:sz w:val="20"/>
        </w:rPr>
        <w:t>§ 18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 sprawach nie uregulowanych niniejszą umową mają zastosowanie przepisy Kodeksu Cywilnego oraz inne przepisy powszechnie obowiązujące właściwe ze względu na przedmiot umowy.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color w:val="000000"/>
          <w:sz w:val="20"/>
        </w:rPr>
        <w:t xml:space="preserve"> </w:t>
      </w:r>
      <w:r>
        <w:rPr>
          <w:rFonts w:cs="Arial" w:ascii="Palatino Linotype" w:hAnsi="Palatino Linotype"/>
          <w:b/>
          <w:color w:val="000000"/>
          <w:sz w:val="20"/>
        </w:rPr>
        <w:t>§ 19</w:t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Palatino Linotype" w:hAnsi="Palatino Linotype" w:cs="Arial"/>
          <w:b/>
          <w:b/>
          <w:color w:val="000000"/>
          <w:sz w:val="20"/>
        </w:rPr>
      </w:pPr>
      <w:r>
        <w:rPr>
          <w:rFonts w:eastAsia="Palatino Linotype" w:cs="Palatino Linotype" w:ascii="Palatino Linotype" w:hAnsi="Palatino Linotype"/>
          <w:b/>
          <w:color w:val="000000"/>
          <w:sz w:val="20"/>
        </w:rPr>
        <w:t xml:space="preserve"> </w:t>
      </w:r>
      <w:r>
        <w:rPr>
          <w:rFonts w:cs="Arial" w:ascii="Palatino Linotype" w:hAnsi="Palatino Linotype"/>
          <w:b/>
          <w:color w:val="000000"/>
          <w:sz w:val="20"/>
        </w:rPr>
        <w:t>§ 20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Niniejsza umowa została sporządzona w 3 jednobrzmiących egzemplarzach, 2 dla Udzielającego zamówienie i 1 dla Przyjmującego zamówieni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TextBody"/>
        <w:rPr>
          <w:rFonts w:ascii="Palatino Linotype" w:hAnsi="Palatino Linotype" w:cs="Arial"/>
          <w:color w:val="000000"/>
          <w:sz w:val="20"/>
        </w:rPr>
      </w:pPr>
      <w:r>
        <w:rPr>
          <w:rFonts w:cs="Arial" w:ascii="Palatino Linotype" w:hAnsi="Palatino Linotype"/>
          <w:color w:val="000000"/>
          <w:sz w:val="20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 xml:space="preserve">PRZYJMUJĄCY ZAMÓWIENIE: </w:t>
        <w:tab/>
        <w:tab/>
        <w:tab/>
        <w:t xml:space="preserve">   UDZIELAJĄCY ZAMÓWIENIE:</w:t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Osoba sporządzająca umowę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o udzielanie świadczeń zdrowotnych:</w:t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5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0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2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28:00Z</dcterms:created>
  <dc:creator>K/2</dc:creator>
  <dc:description/>
  <cp:keywords/>
  <dc:language>en-US</dc:language>
  <cp:lastModifiedBy>Twoja nazwa użytkownika</cp:lastModifiedBy>
  <cp:lastPrinted>2012-11-14T10:22:00Z</cp:lastPrinted>
  <dcterms:modified xsi:type="dcterms:W3CDTF">2016-09-02T12:50:00Z</dcterms:modified>
  <cp:revision>3</cp:revision>
  <dc:subject/>
  <dc:title>WZÓR UMOWY NR</dc:title>
</cp:coreProperties>
</file>