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bookmarkStart w:id="0" w:name="__RefHeading__66_381024118"/>
      <w:bookmarkEnd w:id="0"/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val="en-US" w:eastAsia="en-GB"/>
        </w:rPr>
        <w:t xml:space="preserve">Dz. U. UE S numer [186], data [27.09.2016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Numer ogłoszenia w Dz.U. S: [2][0][1][6]/S [1][8][6]–[3][3][3][5][9][4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kcesywne dostawy produktów lecznicz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em zamówienia są sukcesywne dostawy produktów leczniczych. Załącznik nr 2 do SIWZ (Formularz cenowy) zawiera szczegółowy opis przedmiotu zamówienia, podany wg nazw międzynarodowych, ilości, postaci lub inn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12/leki/16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>12/leki/16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before="0" w:after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1:00Z</dcterms:created>
  <dc:creator>Komora Roma</dc:creator>
  <dc:description/>
  <cp:keywords/>
  <dc:language>en-US</dc:language>
  <cp:lastModifiedBy>Admin</cp:lastModifiedBy>
  <cp:lastPrinted>2016-08-11T09:40:00Z</cp:lastPrinted>
  <dcterms:modified xsi:type="dcterms:W3CDTF">2016-09-27T07:59:00Z</dcterms:modified>
  <cp:revision>8</cp:revision>
  <dc:subject/>
  <dc:title>Załącznik nr 3 do SIWZ</dc:title>
</cp:coreProperties>
</file>