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3/pompy/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dostawę strzykawek infuzyjnych 1-strzykawkowych wraz ze stacjami dokującymi i stojakami – zgodnie z wymaganiami określonymi w SIWZ, oferujemy wykonywanie dostawy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3035"/>
        <w:gridCol w:w="786"/>
        <w:gridCol w:w="1111"/>
        <w:gridCol w:w="1264"/>
        <w:gridCol w:w="623"/>
        <w:gridCol w:w="1042"/>
        <w:gridCol w:w="1183"/>
      </w:tblGrid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Strzykawka infuzyjna 1-sztrzykawkowa wraz ze stacjami dokującymi i stojakami 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zykawka infuzyjna 1strzykawkowa (podać: producent, model, typ.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0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cja dokująca (podać: producent, model, typ.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jak (podać: producent, model, typ.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35 dni od dnia zawarcia umowy.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rzy realizacji przedmiotu zamówienia zobowiązuje się do zawarcia umowy z podwykonawcami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…..…….. (podać nazwę) w zakresie ………………………………………………………………………,* (wypełnić w przypadku udziału podwykonawców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usługi, których usługa będzie prowadzić do powstania obowiązku podatkowego u Zamawiającego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  niepotrzebne skreślić</w:t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Dostawa strzykawek infuzyjnych 1-strzykawkowych wraz ze stacjami dokującymi i stojakami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2.5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3/pompy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3/pompy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Admin</cp:lastModifiedBy>
  <cp:lastPrinted>2016-09-21T10:10:00Z</cp:lastPrinted>
  <dcterms:modified xsi:type="dcterms:W3CDTF">2016-09-30T11:19:00Z</dcterms:modified>
  <cp:revision>120</cp:revision>
  <dc:subject/>
  <dc:title>Załącznik nr 1</dc:title>
</cp:coreProperties>
</file>